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августа  2015 г                                                                         № 451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28.06.2013  № 333-п,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10.2013 г. № 565-п, 24.10.2013 № 588-п, 02.12.2013 № 56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06.2014 № 260-п,  01.09.2014 № 363-п, 29.09.2014 № 424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1.2014 г. № 500-п, 31.12.2014 № 593-п 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внести изменения и изложить в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общий объем финансирования МП в 2011 - 2015 годах составляет 140 326,67 тыс. руб., в том числе по годам: 2011 год – 1050,0 тыс. руб., 2012 год – 36 688,0 тыс. руб., 2013 год – 53 388,47 тыс. руб., 2014 год – 30 463,1 тыс. руб., 2015 год – 18 737,1 тыс.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112 682,57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юджет МО – 27 644,1 тыс. рубле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изменить и изложить в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П в 2011 - 2015 годах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40 326,67 тыс. руб., в том числе по годам: 2011 год – 1050,0 тыс. руб., 2012 год – 36 688,0 тыс. руб., 2013 год – 53 388,47 тыс. руб., 2014 год – 30 463,1 тыс. руб., 2015 год – 18 737,1 тыс. руб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в таблице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 строки 5.8.12, 5.8.13, 5.8.14, 5.9. «итого по разделу 5», «всего», «бюджет МО г. Сорск», «бюджет РХ» изменить и изложить в новой редакции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.о. главы города                                                                               А.Г. Савельев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3:31:00Z</dcterms:created>
  <dc:creator>User</dc:creator>
  <dc:description/>
  <cp:keywords/>
  <dc:language>en-US</dc:language>
  <cp:lastModifiedBy>urist</cp:lastModifiedBy>
  <cp:lastPrinted>2015-08-10T16:14:00Z</cp:lastPrinted>
  <dcterms:modified xsi:type="dcterms:W3CDTF">2015-08-12T06:22:00Z</dcterms:modified>
  <cp:revision>7</cp:revision>
  <dc:subject/>
  <dc:title> </dc:title>
</cp:coreProperties>
</file>