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апреля 2015 года                                                                                                          №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8 430,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75 716,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0,0» заменить цифрами «7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1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13 000,0»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4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44,2» заменить цифрами «714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 4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5 416,0» заменить цифрами «287 43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 460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1 460,2» заменить цифрами «286 716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4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 044,2» заменить цифрами «7 285,6».</w:t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9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9 964,0» заменить цифрами «149 96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651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6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1 651,0» заменить цифрами «107 65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9 146,0» заменить цифрами «105 146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05 00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5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659,0» заменить цифрами «3 859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645,0» заменить цифрами «3 845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5 02010 02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600,0» заменить цифрами «3 80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50,0» заменить цифрами «1 45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10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 2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 277,0» заменить цифрами «11 277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5000 00 0000 12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fldChar w:fldCharType="begin"/>
            </w:r>
            <w:r>
              <w:rPr>
                <w:bCs/>
              </w:rPr>
              <w:instrText xml:space="preserve"> LINK Excel.Sheet.8 "C:\\Documents and Settings\\Люя\\Рабочий стол\\Приложение 3,4 с изм.xls" "прил 3 апрель!R63C3" \a \f 5 \h  \* MERGEFORMAT </w:instrText>
            </w:r>
            <w:bookmarkStart w:id="0" w:name="_1491809388"/>
            <w:bookmarkEnd w:id="0"/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8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 877,0» заменить цифрами «10 877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60"/>
      </w:tblGrid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5074 04 0000 12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0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 109,0» заменить цифрами «9 109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2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 ПРИ  ПОЛЬЗОВАНИИ  ПРИРОДНЫМИ  РЕСУР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4 24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2 01000 01 0000 000 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4 24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 242,0» заменить цифрами «15 24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2 01040 01 0000 00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2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 250,0» заменить цифрами «14 250,0»;</w:t>
      </w:r>
    </w:p>
    <w:p>
      <w:pPr>
        <w:pStyle w:val="Normal"/>
        <w:ind w:firstLine="360"/>
        <w:jc w:val="both"/>
        <w:rPr/>
      </w:pPr>
      <w:r>
        <w:rPr/>
        <w:t>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16 43030 01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заменить строко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16 43000 01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3 45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3 45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3 452,0» заменить цифрами «118 466,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276"/>
      </w:tblGrid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80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6 803,0» заменить цифрами «21 817,5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020"/>
        <w:gridCol w:w="1276"/>
      </w:tblGrid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204 04 0000 151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29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95"/>
        <w:gridCol w:w="1276"/>
      </w:tblGrid>
      <w:tr>
        <w:trPr>
          <w:trHeight w:val="4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0 0000 1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 145,0» заменить цифрами «3 130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020"/>
        <w:gridCol w:w="1276"/>
      </w:tblGrid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благоустройство школьных дворов, школьных зданий, ремонт бассейнов, строительство и ремонт школьных туал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ремонт кровель общеобразовательных школ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бразований Республики Хакасия на приобретение, строительство, реконструкцию и капитальный ремонт зданий, в том числе приобретение оборудования для вновь строящихся зданий в целях введения дополнительных мест для дошкольников на 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56"/>
      </w:tblGrid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41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3 416,0» заменить цифрами «268 430,5»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у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4917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994,0» заменить цифрами «30 8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9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691,0» заменить цифрами «17 5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576,0» заменить цифрами «23 5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75,0» заменить цифрами «14 5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74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2 174,7» заменить цифрами «45 054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2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 902,7» заменить цифрами «20 202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 400,0»заменить цифрами «12 40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4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740,0» заменить цифрами «10 32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419"/>
        <w:gridCol w:w="1276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0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7 006,0» заменить цифрами «142 140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209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2 209,0» заменить цифрами «56 493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0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9 401,0» заменить цифрами «80 25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 743,0» заменить цифрами «17 8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768,0» заменить цифрами «10 85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975,0» заменить цифрами «7 02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4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942,0» заменить цифрами «14 183,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598"/>
        <w:gridCol w:w="1134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0,0» заменить цифрами «491,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 460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ифры «260 460,2» заменить цифрами «275 716,1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 50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 504,7» заменить цифрами «96 581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38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384,5» заменить цифрами «24 252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56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56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5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056,5» заменить цифрами «14 92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29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99,5» заменить цифрами «14 16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927,5» заменить цифрами «3 795,5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7,5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0"/>
        <w:gridCol w:w="670"/>
        <w:gridCol w:w="669"/>
        <w:gridCol w:w="1050"/>
        <w:gridCol w:w="574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2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11,0» заменить цифрами «21 211,0»;</w:t>
      </w:r>
    </w:p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70"/>
        <w:gridCol w:w="671"/>
        <w:gridCol w:w="1050"/>
        <w:gridCol w:w="574"/>
        <w:gridCol w:w="1067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2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210,0» заменить цифрами «12 210,0»;</w:t>
      </w:r>
    </w:p>
    <w:p>
      <w:pPr>
        <w:pStyle w:val="Normal"/>
        <w:jc w:val="both"/>
        <w:rPr/>
      </w:pPr>
      <w:r>
        <w:rPr/>
        <w:tab/>
        <w:t>в ст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«Коммунальные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0,0» заменить цифрами «12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670"/>
        <w:gridCol w:w="670"/>
        <w:gridCol w:w="669"/>
        <w:gridCol w:w="1051"/>
        <w:gridCol w:w="574"/>
        <w:gridCol w:w="1066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17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2 174,7» заменить цифрами «45 05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70"/>
        <w:gridCol w:w="671"/>
        <w:gridCol w:w="1050"/>
        <w:gridCol w:w="574"/>
        <w:gridCol w:w="1068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90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902,7» заменить цифрами «20 202,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жилищного фонда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развития территорий, занятых жилищным фондом, признанным непригодным для прожива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400,0» заменить цифрами «12 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00,0» заменить цифрами «6 4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коммуналь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6 00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4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740,0» заменить цифрами «10 32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4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40,0» заменить цифрами «7 2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90,0» заменить цифрами «7 1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30,0» заменить цифрами «2 01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 в городе Сорске на 2015-2017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хранения, комплектования, учета и использования документов Архивного фонда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,0» заменить цифрами «12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80,0» заменить цифрами «2 021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Обеспечение жильем молодых семей в муниципальном образовании город Сорск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491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1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1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33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3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3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7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7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668"/>
        <w:gridCol w:w="661"/>
        <w:gridCol w:w="662"/>
        <w:gridCol w:w="1033"/>
        <w:gridCol w:w="567"/>
        <w:gridCol w:w="1176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 4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3 482,0» заменить цифрами «138 61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668"/>
        <w:gridCol w:w="666"/>
        <w:gridCol w:w="662"/>
        <w:gridCol w:w="1033"/>
        <w:gridCol w:w="567"/>
        <w:gridCol w:w="1176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 3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1 320,0» заменить цифрами «126 454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670"/>
        <w:gridCol w:w="670"/>
        <w:gridCol w:w="671"/>
        <w:gridCol w:w="1056"/>
        <w:gridCol w:w="573"/>
        <w:gridCol w:w="1067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209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209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20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 209,0» заменить цифрами «56 493,5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70"/>
        <w:gridCol w:w="671"/>
        <w:gridCol w:w="1056"/>
        <w:gridCol w:w="576"/>
        <w:gridCol w:w="106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модернизацию, реконструкцию, строительство объектов муниципальной собственнос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, реконструкцию, строительство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670"/>
        <w:gridCol w:w="670"/>
        <w:gridCol w:w="671"/>
        <w:gridCol w:w="1056"/>
        <w:gridCol w:w="573"/>
        <w:gridCol w:w="1067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715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7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715,0» заменить цифрами «64 565,0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670"/>
        <w:gridCol w:w="670"/>
        <w:gridCol w:w="671"/>
        <w:gridCol w:w="1056"/>
        <w:gridCol w:w="573"/>
        <w:gridCol w:w="1067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4,0» заменить цифрами «1 14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70"/>
        <w:gridCol w:w="671"/>
        <w:gridCol w:w="1056"/>
        <w:gridCol w:w="576"/>
        <w:gridCol w:w="1066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22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70"/>
        <w:gridCol w:w="671"/>
        <w:gridCol w:w="1056"/>
        <w:gridCol w:w="576"/>
        <w:gridCol w:w="1066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4,0» заменить цифрами «92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70"/>
        <w:gridCol w:w="671"/>
        <w:gridCol w:w="1050"/>
        <w:gridCol w:w="574"/>
        <w:gridCol w:w="1067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4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499,0» заменить цифрами «31 54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813,0» заменить цифрами «15 85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8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080,0» заменить цифрами «5 12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157,0» заменить цифрами «1 20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0,0» заменить цифрами «2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 46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0 460,2» заменить цифрами «275 716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15 годы и на перспективу до 2025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00,0» заменить цифрами «6 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6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740,0» заменить цифрами «10 3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40,0» заменить цифрами «7 2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491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9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5 924,0» заменить цифрами «121 05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20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 209,0» заменить цифрами «56 49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4,0» заменить цифрами «1 14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 в городе Сорске на 2015-2017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,0» заменить цифрами «12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 47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7 476,2» заменить цифрами «205 819,1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5-05-15T14:28:00Z</cp:lastPrinted>
  <dcterms:modified xsi:type="dcterms:W3CDTF">2015-05-15T08:04:00Z</dcterms:modified>
  <cp:revision>3056</cp:revision>
  <dc:subject/>
  <dc:title/>
</cp:coreProperties>
</file>