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rPr/>
            </w:pPr>
            <w:r>
              <w:rPr/>
              <w:t>Совет депутатов</w:t>
            </w:r>
          </w:p>
          <w:p>
            <w:pPr>
              <w:pStyle w:val="Normal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995" cy="7461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>депутаттарының Чöб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sz w:val="25"/>
          <w:szCs w:val="25"/>
        </w:rPr>
        <w:t xml:space="preserve">26 мая 2015 года                                                                                                  № 464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становлении размера арендной</w:t>
      </w:r>
    </w:p>
    <w:p>
      <w:pPr>
        <w:pStyle w:val="Normal"/>
        <w:rPr/>
      </w:pPr>
      <w:r>
        <w:rPr>
          <w:sz w:val="25"/>
          <w:szCs w:val="25"/>
        </w:rPr>
        <w:t>платы за нежилые помещения на 2015 год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смотрев ходатайство администрации города Сорска, в соответствии со справкой представленной Территориальным органом федеральной службы государственной статистики по Республике Хакасия от 18.05.2015 года № 1441, Федеральным законом  №131-ФЗ от 06.10.2003 года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"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Установить размер арендной платы за нежилые помещения на 2015 год на уровне 2014 года с применением повышающего коэффициента 1,10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тделу  по управлению муниципальным имуществом администрации  города Сорска произвести перерасчет и уведомить арендаторов муниципального недвижимого имущества об изменении ставок арендной платы с 01 июля 201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О.А. Полешк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В.Ф. Найде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0:00Z</dcterms:created>
  <dc:creator>Lena</dc:creator>
  <dc:description/>
  <cp:keywords/>
  <dc:language>en-US</dc:language>
  <cp:lastModifiedBy>Саратовкина</cp:lastModifiedBy>
  <cp:lastPrinted>2015-05-28T10:45:00Z</cp:lastPrinted>
  <dcterms:modified xsi:type="dcterms:W3CDTF">2015-05-28T03:45:00Z</dcterms:modified>
  <cp:revision>12</cp:revision>
  <dc:subject/>
  <dc:title/>
</cp:coreProperties>
</file>