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6  мая 2015  года                                                                                                           № 4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от 25 марта 2014 года № 28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«О предоставлении сведений о расход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тавляемых муниципальными служащи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замещающими муниципальные долж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постоянной основе в органах местного самоуправлени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Руководствуясь Законом Республики Хакасия от 11 марта 2015 № 17-ЗРХ «О внесении изменений в отдельные законодательные акты Республики Хакасия», Уставом муниципального образования город Сорс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Внести изменения в Положение «О предоставлении сведений о расходах представляемых муниципальными служащими, замещающими муниципальные должности на постоянной основе в органах местного самоуправления», утвержденного решением Совета депутатов города Сорска от 25 марта 2014 года № 288 (далее – Положение)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1. Абзац первый пункта 2 Положения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«2.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расходах), обязаны: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.2. пункт 3 признать утратившим сил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1.3. пункт 5 Положения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«5. Сведения, предусмотренные пунктом 2 Положения, отражаются в соответствующем разделе справки о доходах, расходах, об имуществе и обязательствах имущественного характера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5"/>
            <w:szCs w:val="25"/>
            <w:lang w:eastAsia="ru-RU"/>
          </w:rPr>
          <w:t>форма</w:t>
        </w:r>
      </w:hyperlink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которой утверждена Указом Президента Российской Федерации от 23 июня 2014 года N 460 «Об утверждении формы справки о доходах, расходах, об имуществе и обязательствах имущественного характера и внесение изменений в некоторые акты Президента Российской Федерации»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ab/>
        <w:t>2. В приложении 2 Положения  «Порядок размещения на официальном сайте администрации города Сорска и представления по запросам средств массовой информации сведений о расходах лиц, замещающих муниципальные должности, муниципальных служащих и членов их семей»</w:t>
      </w:r>
      <w:r>
        <w:rPr>
          <w:rFonts w:cs="Times New Roman" w:ascii="Times New Roman" w:hAnsi="Times New Roman"/>
          <w:sz w:val="25"/>
          <w:szCs w:val="25"/>
        </w:rPr>
        <w:t xml:space="preserve"> (далее – Порядок)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в пункте 2 Порядка слова «предшествующих совершению сделки» изменить словами «предшествующих отчетному периоду»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в пункте 3 Порядка после слова «представляемых» добавить слова «общероссийским, республиканским или местным», слово «муниципальным» исключить, слово «о расходах» изменить словами «об источниках получения средств»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) пункт 4 Порядка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«4.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Сведения об источниках получения средств, указанных в п. 2 Порядка, за весь период замещения лицом, указанным в п. 2 Положения, должностей, замещение которых влечет за собой размещение таких сведений, размещаются на официальном сайте администрации города Сорска и ежегодно обновляются в течение 14 рабочих дней со дня истечения срока, установленного для их подачи»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)  в пункте 5 Порядка слова « п. 5 приложения» изменить на «п. 6 приложения»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д) настоящий порядок дополнить пунктом 7 следующего содержания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7. Уполномоченные лица ответственные за размещение сведений об источниках получения средств указанных в п. 2 Положения несут в соответствии с законодательством Российской Федерации ответственность за несоблюдение требований установленных настоящим Порядком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Председатель Совета депутатов </w:t>
      </w:r>
    </w:p>
    <w:p>
      <w:pPr>
        <w:pStyle w:val="ConsPlusTitle"/>
        <w:widowControl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города Сорска                                                                                                    О.А. Полешко 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Глава города Сорска </w:t>
        <w:tab/>
        <w:tab/>
        <w:t xml:space="preserve">                                                                   В.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702D56FAC36BA1F6C2AFF3D6F5DC7FACA683F76C52CD364651A917D99DCC58F8648FD7B5EFF8FFxAO3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55:00Z</dcterms:created>
  <dc:creator>User</dc:creator>
  <dc:description/>
  <cp:keywords/>
  <dc:language>en-US</dc:language>
  <cp:lastModifiedBy>Саратовкина</cp:lastModifiedBy>
  <cp:lastPrinted>2015-05-14T13:23:00Z</cp:lastPrinted>
  <dcterms:modified xsi:type="dcterms:W3CDTF">2015-05-27T08:45:00Z</dcterms:modified>
  <cp:revision>35</cp:revision>
  <dc:subject/>
  <dc:title/>
</cp:coreProperties>
</file>