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6 мая 2015 года</w:t>
        <w:tab/>
        <w:tab/>
        <w:t xml:space="preserve">                                                                                                  № 4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протесте и.о. прокурора Усть-Абака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йона от 28.04.2015 года № 7-9-201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смотрев протест  заместителя прокурора Усть-Абаканского района от 28.04.2015 года № 7-9-2015 на решение Совета депутатов города Сорска от 29.10.2013 № 231 «Об утверждении Положения о бюджетном процессе в муниципальном образовании город Сорск», в соответствии с Бюджетным кодексом Российской Федерации, Федеральным законом от 06.10.2003 г. №-131 ФЗ «Об общих принципах организации местного самоуправления в Российской Федерации», ст.19 Устава муниципального образования город Сорск,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. Протест  заместителя  прокурора Усть-Абаканского района от 25.04.2015 года № 7-9-2015 на решение Совета депутатов города Сорска от 29.10.2013 № 231 «Об утверждении Положения о бюджетном процессе в муниципальном образовании город Сорск», удовлетворить.</w:t>
      </w:r>
    </w:p>
    <w:p>
      <w:pPr>
        <w:pStyle w:val="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Внести изменения в решение Совета депутатов города Сорска от 29.10.2013 г. №231 «Об утверждении Положения о бюджетном процессе в муниципальном образовании город Сорск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2.1. Пункт 3 статьи 16 Положения изменить и изложить в следующей редакции:    «3) Составление проекта бюджета города осуществляется на </w:t>
      </w:r>
      <w:r>
        <w:rPr>
          <w:rFonts w:cs="Times New Roman" w:ascii="Times New Roman" w:hAnsi="Times New Roman"/>
          <w:sz w:val="25"/>
          <w:szCs w:val="25"/>
          <w:lang w:eastAsia="ru-RU"/>
        </w:rPr>
        <w:t xml:space="preserve"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 основных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eastAsia="ru-RU"/>
          </w:rPr>
          <w:t>направлениях</w:t>
        </w:r>
      </w:hyperlink>
      <w:r>
        <w:rPr>
          <w:rFonts w:cs="Times New Roman" w:ascii="Times New Roman" w:hAnsi="Times New Roman"/>
          <w:sz w:val="25"/>
          <w:szCs w:val="25"/>
          <w:lang w:eastAsia="ru-RU"/>
        </w:rPr>
        <w:t xml:space="preserve"> бюджетной политики и основных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eastAsia="ru-RU"/>
          </w:rPr>
          <w:t>направлениях</w:t>
        </w:r>
      </w:hyperlink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логовой политики Республики Хакасия; основных направлениях таможенно-тарифной политики Российской Федерации; прогнозе социально-экономического развития города Сорска; бюджетном прогнозе (проекте бюджетного прогноза, проекте изменений бюджетного прогноза) на долгосрочный период; муниципальных программах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 xml:space="preserve">2.2. Пункт 1 части 1 ст. 20 Положения изменить изложить в следующей редакции: «1) основные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eastAsia="ru-RU"/>
          </w:rPr>
          <w:t>направления</w:t>
        </w:r>
      </w:hyperlink>
      <w:r>
        <w:rPr>
          <w:rFonts w:cs="Times New Roman" w:ascii="Times New Roman" w:hAnsi="Times New Roman"/>
          <w:sz w:val="25"/>
          <w:szCs w:val="25"/>
          <w:lang w:eastAsia="ru-RU"/>
        </w:rPr>
        <w:t xml:space="preserve"> бюджетной политики и основные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  <w:lang w:eastAsia="ru-RU"/>
          </w:rPr>
          <w:t>направления</w:t>
        </w:r>
      </w:hyperlink>
      <w:r>
        <w:rPr>
          <w:rFonts w:cs="Times New Roman" w:ascii="Times New Roman" w:hAnsi="Times New Roman"/>
          <w:sz w:val="25"/>
          <w:szCs w:val="25"/>
          <w:lang w:eastAsia="ru-RU"/>
        </w:rPr>
        <w:t xml:space="preserve"> налоговой политики;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             О.А. Полеш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       В.Ф. Найденов</w:t>
      </w:r>
    </w:p>
    <w:sectPr>
      <w:type w:val="nextPage"/>
      <w:pgSz w:w="11906" w:h="16838"/>
      <w:pgMar w:left="1418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816777C1D31A264DCCF73230E55A438AC5293E60D7CD5E9AA29BB8F6O3p5C" TargetMode="External"/><Relationship Id="rId4" Type="http://schemas.openxmlformats.org/officeDocument/2006/relationships/hyperlink" Target="consultantplus://offline/ref=63816777C1D31A264DCCF73230E55A438AC12A3C6BD2CD5E9AA29BB8F6O3p5C" TargetMode="External"/><Relationship Id="rId5" Type="http://schemas.openxmlformats.org/officeDocument/2006/relationships/hyperlink" Target="consultantplus://offline/ref=ECF7F9FC3185EEE97D8CE33C5019AA40EB6E8086FBE31E8800BC75EE96K07CC" TargetMode="External"/><Relationship Id="rId6" Type="http://schemas.openxmlformats.org/officeDocument/2006/relationships/hyperlink" Target="consultantplus://offline/ref=ECF7F9FC3185EEE97D8CE33C5019AA40EB6A8384F0E61E8800BC75EE96K07C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6:54:00Z</dcterms:created>
  <dc:creator>Bondarenko</dc:creator>
  <dc:description/>
  <cp:keywords/>
  <dc:language>en-US</dc:language>
  <cp:lastModifiedBy>Саратовкина</cp:lastModifiedBy>
  <dcterms:modified xsi:type="dcterms:W3CDTF">2015-05-28T03:35:00Z</dcterms:modified>
  <cp:revision>16</cp:revision>
  <dc:subject/>
  <dc:title/>
</cp:coreProperties>
</file>