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ё</w:t>
            </w:r>
          </w:p>
          <w:p>
            <w:pPr>
              <w:pStyle w:val="Normal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94995" cy="746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>депутаттарының Чöб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ЕШЕНИЕ                                                                         </w:t>
      </w:r>
    </w:p>
    <w:p>
      <w:pPr>
        <w:pStyle w:val="Normal"/>
        <w:rPr/>
      </w:pPr>
      <w:r>
        <w:rPr>
          <w:b/>
          <w:sz w:val="25"/>
          <w:szCs w:val="25"/>
        </w:rPr>
        <w:t>08 июня 2015  года                                                                                                      № 4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9 571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6 857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571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5 571,6» заменить цифрами «298 57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 85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4 857,2» заменить цифрами «297 857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 96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9 964,0» заменить цифрами «139 96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651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6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7 651,0» заменить цифрами «101 65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5165"/>
        <w:gridCol w:w="1176"/>
      </w:tblGrid>
      <w:tr>
        <w:trPr>
          <w:trHeight w:val="285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1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5 146,0» заменить цифрами «99 146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0000 00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5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 859,0» заменить цифрами «2 259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2000 02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 845,0» заменить цифрами «2 245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5 02010 02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 800,0» заменить цифрами «2 20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0,0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8 0301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450,0» заменить цифрами «1 050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10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 ОТ  ИСПОЛЬЗОВАНИЯ  ИМУЩЕСТВА, НАХОДЯЩЕГОСЯ  В   ГОСУДАРСТВЕННОЙ 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 2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 277,0» заменить цифрами «10 277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5000 00 0000 12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87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 877,0» заменить цифрами «9 877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1 05074 04 0000 12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10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 109,0» заменить цифрами «8 109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2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ТЕЖИ  ПРИ  ПОЛЬЗОВАНИИ  ПРИРОДНЫМИ  РЕСУРС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 24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2 01000 01 0000 000 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 24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 242,0» заменить цифрами «14 242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12 01040 01 0000 00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2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 250,0» заменить цифрами «13 25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6 607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6 607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6 607,6» заменить цифрами «139 607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 381,0» заменить цифрами «10 38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1003 04 0000 151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 400,0» заменить цифрами «5 40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76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 571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6 571,6» заменить цифрами «279 571,6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обавить строку: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4917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  пошлина   за   выдачу разрешения   на   установку   рекламной конструкции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638"/>
        <w:gridCol w:w="483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т депутатов города Сорс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638"/>
        <w:gridCol w:w="483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3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контрактной службы администрации города Сорска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7 «Перечень главных администраторов доходов бюджета муниципального образования город Сорск» изменить и изложить в новой редакции:</w:t>
      </w:r>
    </w:p>
    <w:p>
      <w:pPr>
        <w:pStyle w:val="Normal"/>
        <w:jc w:val="center"/>
        <w:rPr/>
      </w:pPr>
      <w:r>
        <w:rPr/>
      </w:r>
    </w:p>
    <w:tbl>
      <w:tblPr>
        <w:tblW w:w="9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72"/>
        <w:gridCol w:w="6820"/>
      </w:tblGrid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города Сорска Республики Хакас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контрактной службы администрации города Сорс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образования администрации города Сорс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администрации города Сорс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97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970,0» заменить цифрами «31 0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1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0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7,0» заменить цифрами «6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 597,0» заменить цифрами «16 5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575,0» заменить цифрами «7 57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124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3 124,8» заменить цифрами «62 193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59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4 459,7» заменить цифрами «35 359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13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213,1»заменить цифрами «14 382,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 140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42 140,5» заменить цифрами «143 010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493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6 493,5» заменить цифрами «57 363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 857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ифры «293 857,2» заменить цифрами «286 857,2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 12 «Распределение расходов местного бюджета на плановый период 2016 и 2017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134"/>
        <w:gridCol w:w="1276"/>
      </w:tblGrid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6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 194,0» заменить цифрами «21 09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134"/>
        <w:gridCol w:w="1276"/>
      </w:tblGrid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20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703,0» заменить цифрами «15 60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134"/>
        <w:gridCol w:w="1276"/>
      </w:tblGrid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568,0» заменить цифрами «22 66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134"/>
        <w:gridCol w:w="1276"/>
      </w:tblGrid>
      <w:tr>
        <w:trPr>
          <w:trHeight w:val="2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31,0» заменить цифрами «3 731,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 84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4 845,2» заменить цифрами «106 97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39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398,5» заменить цифрами «24 458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0,0» заменить цифрами «16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670"/>
        <w:gridCol w:w="669"/>
        <w:gridCol w:w="670"/>
        <w:gridCol w:w="1050"/>
        <w:gridCol w:w="573"/>
        <w:gridCol w:w="1066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,0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7,0» заменить цифрами «6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6"/>
        <w:gridCol w:w="106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1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,0» заменить цифрами «8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0"/>
        <w:gridCol w:w="670"/>
        <w:gridCol w:w="669"/>
        <w:gridCol w:w="1050"/>
        <w:gridCol w:w="574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3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317,0» заменить цифрами «14 31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1"/>
        <w:gridCol w:w="669"/>
        <w:gridCol w:w="670"/>
        <w:gridCol w:w="1050"/>
        <w:gridCol w:w="573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9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95,0» заменить цифрами «5 29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70"/>
        <w:gridCol w:w="669"/>
        <w:gridCol w:w="670"/>
        <w:gridCol w:w="1056"/>
        <w:gridCol w:w="576"/>
        <w:gridCol w:w="1068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«Коммунальные систем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,0</w:t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 000,0» заменить цифрами «5 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670"/>
        <w:gridCol w:w="670"/>
        <w:gridCol w:w="669"/>
        <w:gridCol w:w="1051"/>
        <w:gridCol w:w="574"/>
        <w:gridCol w:w="1066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 124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 124,8» заменить цифрами «62 193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 45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 459,7» заменить цифрами «35 359,7»;</w:t>
      </w:r>
    </w:p>
    <w:p>
      <w:pPr>
        <w:pStyle w:val="Normal"/>
        <w:jc w:val="both"/>
        <w:rPr/>
      </w:pPr>
      <w:r>
        <w:rPr/>
        <w:tab/>
        <w:t>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жилищного фонда на 2011-201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развития территорий, занятых жилищным фондом, признанным непригодным для прожи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жилищного фонда на 2011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развития территорий, занятых жилищным фондом, признанным непригодным для прожи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2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213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213,1» заменить цифрами «14 38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Комплексное развитие систем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400,0» заменить цифрами «3 4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объектов систем коммуналь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3 000,0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1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.Сорск на 2011-2015 годы и на перспективу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813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13,1» заменить цифрами «10 982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1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7 169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8"/>
        <w:gridCol w:w="660"/>
        <w:gridCol w:w="661"/>
        <w:gridCol w:w="1039"/>
        <w:gridCol w:w="569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Сорск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 61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8 616,5» заменить цифрами «139 486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668"/>
        <w:gridCol w:w="665"/>
        <w:gridCol w:w="661"/>
        <w:gridCol w:w="1039"/>
        <w:gridCol w:w="569"/>
        <w:gridCol w:w="1176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 45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6 454,6» заменить цифрами «127 324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 493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 493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 49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6 493,5» заменить цифрами «57 363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финансовое обеспечение выполнения муниципального задания дошколь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8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1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08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087,0» заменить цифрами «20 9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 85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3 857,2» заменить цифрами «286 857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4 «Ведомственная структура расходов бюджета муниципального образования город Сорск на плановый период 2016 и 2017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567"/>
        <w:gridCol w:w="426"/>
        <w:gridCol w:w="1134"/>
        <w:gridCol w:w="567"/>
        <w:gridCol w:w="1134"/>
        <w:gridCol w:w="109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97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97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972,0» заменить цифрами «15 87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67"/>
        <w:gridCol w:w="567"/>
        <w:gridCol w:w="1134"/>
        <w:gridCol w:w="567"/>
        <w:gridCol w:w="1134"/>
        <w:gridCol w:w="10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6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 муниципального образования города С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45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9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56,0» заменить цифрами «14 3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67"/>
        <w:gridCol w:w="567"/>
        <w:gridCol w:w="1134"/>
        <w:gridCol w:w="567"/>
        <w:gridCol w:w="1134"/>
        <w:gridCol w:w="109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9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19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699,0» заменить цифрами «13 59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134"/>
        <w:gridCol w:w="709"/>
        <w:gridCol w:w="1134"/>
        <w:gridCol w:w="10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08,0» заменить цифрами «8 40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134"/>
        <w:gridCol w:w="709"/>
        <w:gridCol w:w="1134"/>
        <w:gridCol w:w="10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56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 50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568,0» заменить цифрами «22 66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134"/>
        <w:gridCol w:w="709"/>
        <w:gridCol w:w="1134"/>
        <w:gridCol w:w="109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63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2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31,0» заменить цифрами «3 731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134"/>
        <w:gridCol w:w="709"/>
        <w:gridCol w:w="1134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жителей муниципального образования город Сорск из аварийного и непригодного жилищного фонда на 2011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развития территорий, занятых жилищным фондом, признанным непригодным для про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4-2016 год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,0» заменить цифрами «81,0»;</w:t>
        <w:tab/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жилищного фонда на 2011-2015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жилищного фонда на 2011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0,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15 годы и на перспективу до 2025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4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ое развитие систем коммунальной инфраструктуры муниципального образования г.Сорск на 2011-2025 год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4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3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813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13,1» заменить цифрами «10 982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е г.Сорск на 2014-2016 год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 058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1 058,5» заменить цифрами «121 928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 493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6 493,5» заменить цифрами «57 363,5»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 91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3 910,2» заменить цифрами «223 850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6-2017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90"/>
        <w:gridCol w:w="1056"/>
        <w:gridCol w:w="1134"/>
        <w:gridCol w:w="10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0,0» заменить цифрами «375,0»;</w:t>
      </w:r>
    </w:p>
    <w:p>
      <w:pPr>
        <w:pStyle w:val="Normal"/>
        <w:jc w:val="both"/>
        <w:rPr/>
      </w:pPr>
      <w:r>
        <w:rPr/>
        <w:tab/>
        <w:t>удал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37"/>
        <w:gridCol w:w="1056"/>
        <w:gridCol w:w="1131"/>
        <w:gridCol w:w="10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стойчивости жилых домов, основных объектов и систем жизнеобеспечения в сейсмических районах муниципального образования город Сорск на 2012-2015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 (2012-2015 год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6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890"/>
        <w:gridCol w:w="1056"/>
        <w:gridCol w:w="1134"/>
        <w:gridCol w:w="10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жилищного фонда на 2011-2016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1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39"/>
        <w:gridCol w:w="1056"/>
        <w:gridCol w:w="1129"/>
        <w:gridCol w:w="10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улучшению водоснабжения на территории муниципального образования город Сорск (п.ст.Ербинская и п.Сорский Подхоз) на период 2012-2015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95"/>
        <w:gridCol w:w="1056"/>
        <w:gridCol w:w="1128"/>
        <w:gridCol w:w="1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98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5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985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 985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9 985,4» заменить цифрами «14 29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30"/>
        <w:gridCol w:w="1056"/>
        <w:gridCol w:w="1131"/>
        <w:gridCol w:w="109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11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5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113,0» заменить цифрами «11 502,0», цифры «11540,0» заменить цифрами «11 902,0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5791"/>
        <w:gridCol w:w="1039"/>
        <w:gridCol w:w="1176"/>
        <w:gridCol w:w="1176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94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 519,4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90 948,9» заменить цифрами «186 091,0», цифры «188 519,4» заменить цифрами «183 382,0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5-06-18T09:44:00Z</cp:lastPrinted>
  <dcterms:modified xsi:type="dcterms:W3CDTF">2015-06-18T02:56:00Z</dcterms:modified>
  <cp:revision>3239</cp:revision>
  <dc:subject/>
  <dc:title/>
</cp:coreProperties>
</file>