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6» августа 2015 г.                                                                                    № 480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18.11.2013г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36-п «Об утверждении Положения о порядк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зимания родительской платы за содержа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етей, а также выплаты компенсации част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дительской платы за содержание ребенка в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униципальных бюджетных дошкольны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разовательных учреждениях»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статьи 65 Федерального Закона Российской Федерации от 29.12.2012 г. № 273 (ред. от 13.07.2015) «Об образовании в Российской Федерации», статьи 27 Устава муниципального образования город Сорск, администрация города Сорск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 постановление администрации города Сорска от 18.11.2013 г. № 636-п «Об утверждении Положения о порядке взимания родительской платы за содержание детей в муниципальных бюджетных дошкольных образовательных учреждениях, а также выплате компенсации части родительской платы за содержание ребенка в муниципальных бюджетных дошкольных образовательных учреждениях города Сорска», внести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 1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пункт 3.1.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.Плата за содержание детей в дошкольных образовательных организациях снижается на 50% от установленной родительской пла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родителей (законных представителей), имеющих трех и более несовершеннолетних де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3.</w:t>
      </w:r>
      <w:r>
        <w:rPr>
          <w:sz w:val="26"/>
        </w:rPr>
        <w:t>Настоящее постановление распространяется на правоотношения, возникшие с 01 сентября 201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Контроль за исполнением постановления возложить на руководителя отдела образования администрации города Сорска Нестерову М.А.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urist</cp:lastModifiedBy>
  <cp:lastPrinted>2015-08-25T16:50:00Z</cp:lastPrinted>
  <dcterms:modified xsi:type="dcterms:W3CDTF">2015-08-28T08:51:00Z</dcterms:modified>
  <cp:revision>260</cp:revision>
  <dc:subject/>
  <dc:title/>
</cp:coreProperties>
</file>