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к  отчету  об исполнении программы социально-экономического развития муниципального образования город Сорск на 2010-2014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за 2014 год.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/>
      </w:pPr>
      <w:r>
        <w:rPr>
          <w:sz w:val="26"/>
          <w:szCs w:val="26"/>
        </w:rPr>
        <w:t>Основные показатели социально-экономического развития муниципального образования город Сорск за 2014 год по сравнению с 2013 годом изменились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оизошел 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 на 41,5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Активно развивается сельское хозяйство, в котором зафиксировано увеличение: поголовья фуражных коров - на 22%, поголовья КРС – на 3%, поголовья овец – на 67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Увеличилась инвестиционная активность</w:t>
      </w:r>
      <w:r>
        <w:rPr>
          <w:sz w:val="26"/>
          <w:szCs w:val="26"/>
        </w:rPr>
        <w:t xml:space="preserve"> на 27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Улучшилась демографическая ситуация. Естественная убыль в 2014 году уменьшилась до 10 человек (с 25 в 2013 году). Общие итоги миграции за 2014 год характеризуются превышением числа прибывших (568 чел.) над числом убывших (567 чел.) на 1 человека (2013 год – миграционная убыль на 189 человек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Увеличилось число зарегистрированных преступлений на 10 тыс. человек на 51,6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низился уровень регистрируемой безработицы с 1,1% в 2013 году до 0,9% в 2014 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>Увеличилась среднемесячная начисленная заработная плата на 8,2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>Увеличился оборот розничной торговли на 49,1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 xml:space="preserve">Снизился </w:t>
      </w:r>
      <w:r>
        <w:rPr>
          <w:i/>
          <w:sz w:val="26"/>
          <w:szCs w:val="26"/>
        </w:rPr>
        <w:t xml:space="preserve">объем платных услуг населению по крупным и средним организациям на 6,5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Увеличились собственные доходы в бюджет города на  13,9%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рограммы социально-экономического развития муниципального образования город Сорск в 2014 году реализовывались по трем приоритетным направлениям: обеспечение высоких темпов экономического роста; развитие жилищно-коммунального хозяйства; рост социального развития и благосостояния жителей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ab/>
        <w:t>Общий объем финансирования Программы на 2014 год  предусматривался в объеме 166 млн.406 тыс.руб. за счет всех источников финансирования. Исполнение Программы по всем направлениям составило 128 млн.706 тыс.руб. (77,3 % от плана)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из средств местного бюджета финансирование составило 37912,4 тыс.руб. (83,2 % от плана),</w:t>
      </w:r>
    </w:p>
    <w:p>
      <w:pPr>
        <w:pStyle w:val="Normal"/>
        <w:jc w:val="both"/>
        <w:rPr/>
      </w:pPr>
      <w:r>
        <w:rPr>
          <w:sz w:val="26"/>
          <w:szCs w:val="26"/>
        </w:rPr>
        <w:t>- из средств республиканского бюджета финансирования составило 40749,8 тыс.руб. (57,6 % от плана),</w:t>
      </w:r>
    </w:p>
    <w:p>
      <w:pPr>
        <w:pStyle w:val="Normal"/>
        <w:jc w:val="both"/>
        <w:rPr/>
      </w:pPr>
      <w:r>
        <w:rPr>
          <w:sz w:val="26"/>
          <w:szCs w:val="26"/>
        </w:rPr>
        <w:t>- из средств федерального бюджета финансирование составило 33522,5 тыс.руб. (99,9% от плана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ственные средства предприятий – 16520,8 тыс.руб.(100%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6"/>
          <w:szCs w:val="26"/>
        </w:rPr>
        <w:t>В 2014 году  реализовывались 25 муниципальных целевых программ (и 14 подпрограмм), также на условиях софинансирования г.Сорск вошел в 1 федеральную и 10 республиканским целевых програ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главы по финансов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экономическим вопросам                                                                   М.Н.Бондаренко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анеева ЛН   </w:t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52:00Z</dcterms:created>
  <dc:creator>Kalbina</dc:creator>
  <dc:description/>
  <cp:keywords/>
  <dc:language>en-US</dc:language>
  <cp:lastModifiedBy>Янгулова</cp:lastModifiedBy>
  <cp:lastPrinted>2015-06-16T13:18:00Z</cp:lastPrinted>
  <dcterms:modified xsi:type="dcterms:W3CDTF">2015-06-16T06:18:00Z</dcterms:modified>
  <cp:revision>113</cp:revision>
  <dc:subject/>
  <dc:title/>
</cp:coreProperties>
</file>