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0 июня 2015 года</w:t>
        <w:tab/>
        <w:tab/>
        <w:t xml:space="preserve">                                                                                             № 482</w:t>
      </w:r>
    </w:p>
    <w:p>
      <w:pPr>
        <w:pStyle w:val="Normal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исполнении Программы </w:t>
      </w:r>
    </w:p>
    <w:p>
      <w:pPr>
        <w:pStyle w:val="Normal"/>
        <w:rPr/>
      </w:pPr>
      <w:r>
        <w:rPr>
          <w:sz w:val="25"/>
          <w:szCs w:val="25"/>
        </w:rPr>
        <w:t xml:space="preserve">«Социально – экономическое развит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 2010-2014 годы»  за  2014 год</w:t>
      </w:r>
    </w:p>
    <w:p>
      <w:pPr>
        <w:pStyle w:val="Normal"/>
        <w:ind w:firstLine="7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Рассмотрев предоставленный администрацией города Сорска отчет об исполнении Программы «Социально – экономическое развитие муниципального образования город Сорск на 2010-2014 годы» за 2014 год, в соответствии с п.10 ст. 18 Устава муниципального образования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тчет об исполнении Программы «Социально – экономическое развития муниципального образования город Сорск на 2010-2014 годы» за  2014 год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одпис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города Сорска      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В.Ф.Найде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Саратовкина</cp:lastModifiedBy>
  <cp:lastPrinted>2013-04-17T08:23:00Z</cp:lastPrinted>
  <dcterms:modified xsi:type="dcterms:W3CDTF">2015-07-01T04:35:00Z</dcterms:modified>
  <cp:revision>24</cp:revision>
  <dc:subject/>
  <dc:title/>
</cp:coreProperties>
</file>