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 июня 2015 года                                                                                                          № 48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3.12.2014г. № 39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6-2017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7.01.2015г. № 415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2.2015г. № 428, от 24.03.2015г. № 43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4.2015г. № 452, от 26.05.2015г. № 47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8.06.2015г. № 47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3.12.2014г. № 397 «О бюджете муниципального образования город Сорск на 2015 год и на плановый период 2016-2017 годов» (в редакции от 27.01.2015г. № 415, от 24.02.2015г. № 428, от 24.03.2015г. № 438, от 28.04.2015г. № 452, от 26.05.2015г. № 472, от 08.06.2015г. № 477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5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84 095,6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91 381,2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7 285,6 тыс. руб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 571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8 571,6» заменить цифрами «303 095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857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97 857,2» заменить цифрами «302 381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3 «Доходы муниципального образования город Сорск на 2015 год»: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276"/>
      </w:tblGrid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39 607,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39 607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9 607,6» заменить цифрами «144 131,6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2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887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9 887,6» заменить цифрами «44 411,6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2 02 02204 04 0000 151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29,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 029,5» заменить цифрами «4 284,5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95"/>
        <w:gridCol w:w="1276"/>
      </w:tblGrid>
      <w:tr>
        <w:trPr>
          <w:trHeight w:val="4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2999 00 0000 15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30,0</w:t>
            </w:r>
          </w:p>
        </w:tc>
      </w:tr>
      <w:tr>
        <w:trPr>
          <w:trHeight w:val="4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999 04 0000 15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3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 130,0» заменить цифрами «6 399,0»;</w:t>
      </w:r>
    </w:p>
    <w:p>
      <w:pPr>
        <w:pStyle w:val="Normal"/>
        <w:ind w:firstLine="360"/>
        <w:jc w:val="both"/>
        <w:rPr/>
      </w:pPr>
      <w:r>
        <w:rPr/>
        <w:t>строку:</w:t>
      </w:r>
    </w:p>
    <w:tbl>
      <w:tblPr>
        <w:tblW w:w="9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образований Республики Хакасия на приобретение, строительство, реконструкцию и капитальный ремонт зданий, в том числе приобретение оборудования для вновь строящихся зданий в целях введения дополнительных мест для дошкольников на 201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5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исключить;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и городских округов на модернизацию объектов коммунальной инфраструктуры с целью энергосбережения и повышения энергетической эффективности на 201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52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276"/>
      </w:tblGrid>
      <w:tr>
        <w:trPr>
          <w:trHeight w:val="285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 571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79 571,6» заменить цифрами «284 095,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11 «Распределение расходов местного бюджета на 2015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 060,0» заменить цифрами «31 03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193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2 193,8» заменить цифрами «66 717,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382,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4 382,1»заменить цифрами «18 906,1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567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 857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цифры «286 857,2» заменить цифрами «291 381,2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3 «Ведомственная структура расходов бюджета муниципального образования город Сорск на 2015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70"/>
        <w:gridCol w:w="666"/>
        <w:gridCol w:w="667"/>
        <w:gridCol w:w="1047"/>
        <w:gridCol w:w="485"/>
        <w:gridCol w:w="1176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 975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6 975,2» заменить цифрами «111 499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670"/>
        <w:gridCol w:w="670"/>
        <w:gridCol w:w="669"/>
        <w:gridCol w:w="1051"/>
        <w:gridCol w:w="574"/>
        <w:gridCol w:w="1066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 193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62 193,8» заменить цифрами «66 717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382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382,1» заменить цифрами «18 906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Энергосбережение и повышение энергоэффективности в муниципальном образовании г.Сорск на 2011-2015 годы и на перспективу до 2020 го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982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982,1» заменить цифрами «15 506,1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71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24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71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24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70"/>
        <w:gridCol w:w="670"/>
        <w:gridCol w:w="671"/>
        <w:gridCol w:w="1056"/>
        <w:gridCol w:w="576"/>
        <w:gridCol w:w="1067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модернизацию, реконструкцию, строительство объектов муниципальной собственност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5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29,5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5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29,5</w:t>
            </w:r>
          </w:p>
        </w:tc>
      </w:tr>
    </w:tbl>
    <w:p>
      <w:pPr>
        <w:pStyle w:val="Normal"/>
        <w:jc w:val="both"/>
        <w:rPr/>
      </w:pPr>
      <w:r>
        <w:rPr/>
        <w:t>цифры «3 029,5» заменить цифрами «4 284,5»;</w:t>
      </w:r>
    </w:p>
    <w:p>
      <w:pPr>
        <w:pStyle w:val="Normal"/>
        <w:jc w:val="both"/>
        <w:rPr/>
      </w:pPr>
      <w:r>
        <w:rPr/>
        <w:tab/>
        <w:t>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70"/>
        <w:gridCol w:w="670"/>
        <w:gridCol w:w="671"/>
        <w:gridCol w:w="1056"/>
        <w:gridCol w:w="576"/>
        <w:gridCol w:w="1067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одернизацию, реконструкцию, строительство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73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5,0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73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5,0</w:t>
            </w:r>
          </w:p>
        </w:tc>
      </w:tr>
    </w:tbl>
    <w:p>
      <w:pPr>
        <w:pStyle w:val="Normal"/>
        <w:jc w:val="both"/>
        <w:rPr/>
      </w:pPr>
      <w:r>
        <w:rPr/>
        <w:t>исключить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662"/>
        <w:gridCol w:w="661"/>
        <w:gridCol w:w="662"/>
        <w:gridCol w:w="1042"/>
        <w:gridCol w:w="570"/>
        <w:gridCol w:w="1176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 857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6 857,2» заменить цифрами «291 381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В приложении 15 «Перечень муниципальных программ, предусмотренных к финансированию из бюджета муниципального образования город Сорск в 2015 году»: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ород Сорск на 2011-2015 годы и на перспективу до 2020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982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982,1» заменить цифрами «15 506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24"/>
        <w:gridCol w:w="1183"/>
        <w:gridCol w:w="117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 850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3 850,2» заменить цифрами «228 374,2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5-07-01T14:38:00Z</cp:lastPrinted>
  <dcterms:modified xsi:type="dcterms:W3CDTF">2015-07-01T07:39:00Z</dcterms:modified>
  <cp:revision>3278</cp:revision>
  <dc:subject/>
  <dc:title/>
</cp:coreProperties>
</file>