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30 июня 2015 года</w:t>
        <w:tab/>
        <w:tab/>
        <w:t xml:space="preserve">                                                                                    №  4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10.2013 г. № 23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б утверждении Положения о бюджетном процесс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муниципальном образовании город Сорск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Бюджетным кодексом Российской Федерации,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города Сорска от 29.10.2013 г. №231 «Об утверждении Положения о бюджетном процессе в муниципальном образовании город Сорск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 В пункте 5 статьи 35 Положения  слова «не позднее 25 мая года следующее за отчетным» заменить словами «не позднее 1 мая года следующего за отчетным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1.2. В пункте 1 ст. 37 Положения  слова «не позднее 1 июня текущего года» заменить словами «не позднее 1 мая текущего года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В.Ф. Найденов</w:t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dcterms:modified xsi:type="dcterms:W3CDTF">2015-07-01T06:23:00Z</dcterms:modified>
  <cp:revision>17</cp:revision>
  <dc:subject/>
  <dc:title/>
</cp:coreProperties>
</file>