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645" cy="7410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>22 июля 2015 года                                                                                            №  489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4.2015г. № 452, от 26.05.2015г. № 472,</w:t>
      </w:r>
    </w:p>
    <w:p>
      <w:pPr>
        <w:pStyle w:val="Normal"/>
        <w:rPr/>
      </w:pPr>
      <w:r>
        <w:rPr/>
        <w:t>от 08.06.2015г. № 477, от 30.06.2015г. № 484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, от 26.05.2015г. № 472, от 08.06.2015г. № 477, от 30.06.2015г. № 48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667,0» заменить цифрами «17 63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0,0» заменить цифрами «189,5»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070,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070,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07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070,5» заменить цифрами «15 04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205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205,5» заменить цифрами «14 17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833,5» заменить цифрами «3 80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0,0» заменить цифрами «189,5»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4:00Z</dcterms:created>
  <dc:creator>DepOK</dc:creator>
  <dc:description/>
  <cp:keywords/>
  <dc:language>en-US</dc:language>
  <cp:lastModifiedBy>DepOK</cp:lastModifiedBy>
  <cp:lastPrinted>2015-07-22T09:19:00Z</cp:lastPrinted>
  <dcterms:modified xsi:type="dcterms:W3CDTF">2015-07-22T02:24:00Z</dcterms:modified>
  <cp:revision>4</cp:revision>
  <dc:subject/>
  <dc:title>Российская Федерация</dc:title>
</cp:coreProperties>
</file>