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1» 08.  2015 г.                                                                           № 494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по предоставлению муниципальной услуги        </w:t>
      </w:r>
    </w:p>
    <w:p>
      <w:pPr>
        <w:pStyle w:val="Normal"/>
        <w:spacing w:lineRule="auto" w:line="240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Перевод жилого помещения в нежилое и нежилого в жилое»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утвержденный постановлением администрации города Сорска 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от 15.08.2012 № 374-п (в редакции постановления администрации </w:t>
      </w:r>
    </w:p>
    <w:p>
      <w:pPr>
        <w:pStyle w:val="Normal"/>
        <w:autoSpaceDE w:val="false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города Сорска от 04.12.2013 г. № 667-п)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руководствуясь Уставом муниципального образования город Сорск,  в целях повышения качества предоставляемой муниципальной услуги, и в связи приведением административного регламента в соответствие с действующим законодательством,  администрация города Сорска Республики Хака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1.Внести изменения в административный регламент по предоставлению муниципальной услуги «Перевод жилого помещения в нежилое и нежилого в жилое» утвержденный постановлением администрации города Сорска от 15.08.2012 № 374 -п. 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</w:t>
      </w:r>
      <w:r>
        <w:rPr>
          <w:szCs w:val="26"/>
        </w:rPr>
        <w:t xml:space="preserve">1.1. Пункт 14 раздела </w:t>
      </w:r>
      <w:r>
        <w:rPr>
          <w:szCs w:val="26"/>
          <w:lang w:val="en-US"/>
        </w:rPr>
        <w:t>II</w:t>
      </w:r>
      <w:r>
        <w:rPr>
          <w:szCs w:val="26"/>
        </w:rPr>
        <w:t xml:space="preserve"> изменить и изложить в новой редакции: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>«14. Результатом предоставления муниципальной услуги являетс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-Решение о переводе жилого помещения в нежилое помещение или нежилого помещения в жилое помещение и уведомление о переводе жилого (нежилого) помещения в нежилое (жилое) в случае отсутствия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;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Решение о переводе жилого помещения в нежилое помещение или нежилого помещения в жилое помещение, уведомление о переводе жилого (нежилого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ещения в нежилое (жилое), акт приемочной комиссии, подтверждающий завершение перепланировки и (или) переустройства помещения, в случае необходимости проведения переустройства, и (или) перепланировки переводимого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ещения, и (или) иных работ для обеспечения использования такого помещен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жилого или нежилого помеще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шение об отказе в переводе жилого помещения в нежилое помещение или нежилого помещения в жилое помещение и уведомление об отказе в переводе жилого (нежилого) помещения в нежилое (жилое)».</w:t>
      </w:r>
    </w:p>
    <w:p>
      <w:pPr>
        <w:pStyle w:val="Normal"/>
        <w:autoSpaceDE w:val="false"/>
        <w:jc w:val="both"/>
        <w:rPr>
          <w:color w:val="000000"/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color w:val="000000"/>
          <w:szCs w:val="26"/>
        </w:rPr>
        <w:t xml:space="preserve">1.2. Пункт 16 раздела </w:t>
      </w:r>
      <w:r>
        <w:rPr>
          <w:color w:val="000000"/>
          <w:szCs w:val="26"/>
          <w:lang w:val="en-US"/>
        </w:rPr>
        <w:t>II</w:t>
      </w:r>
      <w:r>
        <w:rPr>
          <w:color w:val="000000"/>
          <w:szCs w:val="26"/>
        </w:rPr>
        <w:t xml:space="preserve"> дополнить словами:</w:t>
      </w:r>
    </w:p>
    <w:p>
      <w:pPr>
        <w:pStyle w:val="Normal"/>
        <w:autoSpaceDE w:val="false"/>
        <w:jc w:val="both"/>
        <w:rPr>
          <w:color w:val="000000"/>
          <w:szCs w:val="26"/>
        </w:rPr>
      </w:pPr>
      <w:r>
        <w:rPr>
          <w:rFonts w:eastAsia="Times New Roman"/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«-Решением Совета депутатов города Сорска от 29.03.2011 № 534 «Об утверждении Правил содержания территории муниципального образования город Сорск»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ункт 17 раздел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полнить словам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-Если в результате перевода жилого помещения в нежилое помещение или нежилого помещения в жилое помещение будет использоваться общее имущество собственников помещений в многоквартирном доме, перечень которого определен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 (в том числе использование земельного участка для организации крыльца), заявитель представляет решение собственников помещений в многоквартирном доме, в котором находится переводимое помещение, оформленное в соответствии с требованиями Жилищ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выражающее согласие собственников помещений в многоквартирном доме на проведение работ, затрагивающих общее имущество собственников помещений в многоквартирном до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Если перевод жилого помещения в нежилое помещение или нежилого помещения в жилое помещение приведет к уменьшению общего имущества собственников многоквартирного жилого дома, установленног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, собственнику переводимого помещения необходимо получить согласие всех собственников помещений в многоквартирном доме на такое уменьшение.</w:t>
      </w:r>
      <w:r>
        <w:rPr/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Заявитель может дополнительно предоставить иные документы, которые, по его мнению, имеют значение для рассмотрения </w:t>
      </w:r>
      <w:hyperlink w:anchor="P3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ления</w:t>
        </w:r>
      </w:hyperlink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ункт 22 раздел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полнить словам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-Поступление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 статьи 2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 статьи 2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ункт 48 раздела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ополнить подпунктами следующего содержа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48.1.  После   подписания   и   регистрации   решения   исполнитель   осуществляет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ормление  уведомления  о  переводе  (об отказе  в  переводе)  жилого (нежилого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ещения в нежилое (жилое) по утвержденной форме и подготовку информационного    сообщения    собственникам   помещений,   примыкающих   к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водимому помещению, о принятии указанного решения и передает их на подпись должностному лицу, уполномоченному на подписание данного документа. 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исполнитель обязан указать в уведомлении о переводе жилого (нежилого) помещения в нежилое (жилое) на проведение в установленном порядке работ по переустройству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ерепланировке) помещения, перечень иных работ, если их проведение необходимо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2. Подписанное информационное сообщение собственникам помещений, примыкающих к переводимому помещению, о принятии решения о переводе жилого помещения в нежилое помещение или нежилого помещения в жилое помещение или об отказе в предоставлении муниципальной услуги передается исполнителю для  размещения в газете "Сорский молибден" 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3. Завершение необходимых для обеспечения использования переводимого помещения в качестве жилого или нежилого помещения переустройства, и (или) перепланировки), и (или) иных работ, подтверждается актом приемочной комиссии, сформированной и действующей в порядке, определенном отдельным правовым актом Администрации города Сорска. Акт приемочной комиссией подтверждает окончание перевода помещения и является основанием использования переведенного помещения в качестве жилого и нежилого помещения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 города                                                        В. Ф.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4"/>
          <w:lang w:val="ru-RU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1">
    <w:name w:val=" Знак Знак1"/>
    <w:qFormat/>
    <w:rPr>
      <w:rFonts w:eastAsia="Times New Roman"/>
      <w:sz w:val="28"/>
      <w:szCs w:val="24"/>
    </w:rPr>
  </w:style>
  <w:style w:type="character" w:styleId="Style14">
    <w:name w:val=" Знак Знак"/>
    <w:qFormat/>
    <w:rPr>
      <w:rFonts w:eastAsia="Times New Roman"/>
      <w:sz w:val="28"/>
      <w:szCs w:val="28"/>
    </w:rPr>
  </w:style>
  <w:style w:type="character" w:styleId="12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  <w:ind w:left="0" w:firstLine="41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5C552738453E4804353CA36C4247FD7EB44B79E5453EDAAE3F87671743B45FB7FE1BBB664EDBFF1v0K3C" TargetMode="External"/><Relationship Id="rId4" Type="http://schemas.openxmlformats.org/officeDocument/2006/relationships/hyperlink" Target="consultantplus://offline/ref=25C552738453E4804353CA36C4247FD7EB44B79E5453EDAAE3F8767174v3KBC" TargetMode="External"/><Relationship Id="rId5" Type="http://schemas.openxmlformats.org/officeDocument/2006/relationships/hyperlink" Target="consultantplus://offline/ref=25C552738453E4804353CA36C4247FD7EB44B79E5453EDAAE3F87671743B45FB7FE1BBB664EDBFF1v0K3C" TargetMode="External"/><Relationship Id="rId6" Type="http://schemas.openxmlformats.org/officeDocument/2006/relationships/hyperlink" Target="consultantplus://offline/ref=25C552738453E4804353CA36C4247FD7EB44B79E5453EDAAE3F87671743B45FB7FE1BBB661vEKDC" TargetMode="External"/><Relationship Id="rId7" Type="http://schemas.openxmlformats.org/officeDocument/2006/relationships/hyperlink" Target="consultantplus://offline/ref=25C552738453E4804353CA36C4247FD7EB44B79E5453EDAAE3F87671743B45FB7FE1BBB661vEKD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38:00Z</dcterms:created>
  <dc:creator>Denis Sergeev</dc:creator>
  <dc:description/>
  <cp:keywords/>
  <dc:language>en-US</dc:language>
  <cp:lastModifiedBy>Мунуслуги</cp:lastModifiedBy>
  <cp:lastPrinted>2015-08-13T16:18:00Z</cp:lastPrinted>
  <dcterms:modified xsi:type="dcterms:W3CDTF">2016-06-24T01:51:00Z</dcterms:modified>
  <cp:revision>46</cp:revision>
  <dc:subject/>
  <dc:title/>
</cp:coreProperties>
</file>