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 к изменению бюджета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щая сумма доходов  увеличена на   7 307,0 тыс. руб. и составляет 291 402,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 счет собственных доходов сумма увеличена на 2 902,0 тыс. руб. по налогу на доходы физических лиц по факту исполнения за 7 меся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 счет безвозмездных поступлений доходы увеличены на 4 405,0 тыс. руб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 400,0 тыс. руб. на основании Постановления Правительства РХ от 31.07.2015 № 373 выделена субсидия из республиканского бюджета Республики Хакасия на модернизацию объектов коммунальной инфраструктуры с целью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,0 тыс. руб. на основании Постановления Правительства РХ от 28.07.2015г. № 365 выделена субсидия из республиканского бюджета Республики Хакасия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на 2015 год.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увеличена на 7 307,0 тыс. руб. и составляет 298 688,2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Общегосударственные вопро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885,0 тыс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70,0 тыс. руб. – расходы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5,0 тыс. руб. – по МП «Текущий и капитальный ремонт административных зданий администрации города Сорска на 2013-2015 годы» на ремонт системы отопления в гараже администрации города Сорск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Национальная экономи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умма расходов по этому разделу осталась без изме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1 000,0 тыс. руб. на «Увеличение расходов на уставный капитал МУП «Коммунальные системы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а на 1 000,0 тыс. руб. по МП «Управление муниципальным имуществом муниципального образования город Сорск (2014-2016 годы)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Жилищно-коммунальное хозяй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изменена на 4 131,0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5300,0 тыс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4 400,0 тыс. руб. - по МП «Энергосбережение и повышение энергоэффективности в муниципальном образовании г.Сорск на 2011-2015 годы и на перспективу до 2020 года»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900,0 тыс. руб. – по подпрограмме «Благоустройство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меньшены расходы на 1 169,0 тыс. руб. по МП «Энергосбережение и повышение энергоэффективности в муниципальном образовании г.Сорск на 2011-2015 годы и на перспективу до 2020 года» за счет средств местн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Образ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изменена на 2 501,0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личены расходы на 2651,0 тыс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 081,0 тыс. руб. на льготное питание по дошкольному образова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 190,0 тыс. руб. на содержание ДД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80,0 тыс. руб. на содержание КДЮС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150,0 тыс. руб. на содержание ДМШ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Культу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изменена на 210,0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320,0 тыс. 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300,0 тыс.руб. на содержание ДК «Металлур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5,0 тыс. руб. на подключение общедоступных библиотек к сети Интернет,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5,0 тыс. руб. на управление культуры на приобретение поздравительных открыток и цв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530,0 тыс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20,0 тыс. руб. на содержание музе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10,0 тыс. руб. на содержание библиот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 экономическим вопросам                                                                 М.Н. Бондаренко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. Люя Т.Г.,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5-05-25T13:49:00Z</cp:lastPrinted>
  <dcterms:modified xsi:type="dcterms:W3CDTF">2015-08-24T03:32:00Z</dcterms:modified>
  <cp:revision>1434</cp:revision>
  <dc:subject/>
  <dc:title/>
</cp:coreProperties>
</file>