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360" cy="738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43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августа 2015 года                                                                                                 № 49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4.2015г. № 452, от 26.05.2015г. № 47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8.06.2015г. № 477, от 30.06.2015г. № 48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2.07.2015г. № 48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, от 26.05.2015г. № 472, от 08.06.2015г. № 477, от 30.06.2015г. № 484, от 22.07.2015г. № 48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91 402,6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8 688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85,6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 095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3 095,6» заменить цифрами «310 402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381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2 381,2» заменить цифрами «309 688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муниципального образования город Сорск на 2015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9 96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9 964,0» заменить цифрами «142 866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651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65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1 651,0» заменить цифрами «104 553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1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9 146,0» заменить цифрами «102 048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131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131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</w:t>
      </w:r>
      <w:r>
        <w:rPr>
          <w:bCs/>
        </w:rPr>
        <w:t>144 131,6</w:t>
      </w:r>
      <w:r>
        <w:rPr/>
        <w:t>» заменить цифрами «148 536,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310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411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4 411,6» заменить цифрами «48 811,6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2999 00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99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2999 04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9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6 399,0» заменить цифрами «10 79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и городских округов на модернизацию объектов коммунальной инфраструктуры с целью энергосбережения и повышения энергетической эффективности на 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2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 524,0» заменить цифрами «8 924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2 02 04000 00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,0» заменить цифрами «7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2 02 04041 04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на 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60"/>
      </w:tblGrid>
      <w:tr>
        <w:trPr>
          <w:trHeight w:val="285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 095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4 095,6» заменить цифрами «291 402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030,0» заменить цифрами «31 9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3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637,5» заменить цифрами «18 40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0,0» заменить цифрами «265,0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1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6 717,8» заменить цифрами «70 848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0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906,1» заменить цифрами «22 13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20,0» заменить цифрами «11 2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01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3 010,5» заменить цифрами «145 511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36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 363,5» заменить цифрами «58 444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5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 251,0» заменить цифрами «81 67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875,0» заменить цифрами «17 66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5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855,0» заменить цифрами «10 63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 020,0» заменить цифрами «7 03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 38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1 381,2» заменить цифрами «298 688,2»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 Приложение 13 изменить и изложить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ложение 15 «Перечень муниципальных программ, предусмотренных к финансированию из бюджета муниципального образования город Сорск в 2015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административных зданий администрации города Сорска на 2013 – 2015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,0» заменить цифрами «2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(2014-2016 годы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425,0» заменить цифрами «1 4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50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06,1»заменить цифрами «18 73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320,0» заменить цифрами «11 2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220,0» заменить цифрами «8 12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0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0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901,0» заменить цифрами «14 5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2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120,5» заменить цифрами «12 50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09"/>
        <w:gridCol w:w="1195"/>
        <w:gridCol w:w="1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а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 92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1 928,5» заменить цифрами «124 199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36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 363,5» заменить цифрами «58 444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027,0» заменить цифрами «9 217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 37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8 374,2» заменить цифрами «233 891,2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5-08-26T07:24:00Z</dcterms:modified>
  <cp:revision>3286</cp:revision>
  <dc:subject/>
  <dc:title/>
</cp:coreProperties>
</file>