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  <w:r>
        <w:rPr/>
        <w:t>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5 августа 2015 года                                                                                                  № 499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8.09.2010 года № 468 «Об утверждении Положения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б установлении, назначении, выплате и перерасчете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азмера ежемесячной доплаты к государственной или страховой пенсии лицам, замещавшим выборные должности в органах местного самоуправлении,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членам выборного органа местного самоуправления,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аботавшим  на постоянной основе, и лицам,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мещавшим должности муниципальной службы 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униципального  образования город Сорск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(в редакции от 29.05.2012 года № 4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в соответствии с Федеральным законом от 06.10.2003 № 131-ФЗ "Об общих принципах организации местного самоуправления в Российской Федерации»  ст. 18 Устава муниципального образования город Сорск,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 Внести изменения в решение Совета депутатов города Сорска от 28.09.2010 года № 468 «Об утверждении Положения «Об установлении, назначении, выплате и перерасчете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змера ежемесячной доплаты к государственной или страховой пенсии лицам, замещавшим выборные должности в органах местного самоуправлении, членам выборного органа местного самоуправления, работавшим  на постоянной основе, и лицам, замещавшим должности муниципальной службы муниципального  образования город Сорск» (в редакции от 29.05.2012 года № 4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В тексте Положения слова «трудовая пенсия» заменить словами «страховая пенсия» в соответствующем паде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4. Решение вступает в силу со дня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Председатель Совета депутатов </w:t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орода Сорска                                                                                        О.А. Полешко </w:t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kern w:val="2"/>
          <w:sz w:val="25"/>
          <w:szCs w:val="25"/>
        </w:rPr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 xml:space="preserve">Глава города Сорска </w:t>
        <w:tab/>
        <w:tab/>
        <w:t xml:space="preserve">                                                        В.Ф. Найденов</w:t>
      </w:r>
    </w:p>
    <w:sectPr>
      <w:type w:val="nextPage"/>
      <w:pgSz w:w="11906" w:h="16838"/>
      <w:pgMar w:left="1418" w:right="851" w:gutter="0" w:header="0" w:top="45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4:55:00Z</dcterms:created>
  <dc:creator>User</dc:creator>
  <dc:description/>
  <cp:keywords/>
  <dc:language>en-US</dc:language>
  <cp:lastModifiedBy>Саратовкина</cp:lastModifiedBy>
  <cp:lastPrinted>2015-03-18T09:50:00Z</cp:lastPrinted>
  <dcterms:modified xsi:type="dcterms:W3CDTF">2015-08-26T09:15:00Z</dcterms:modified>
  <cp:revision>28</cp:revision>
  <dc:subject/>
  <dc:title/>
</cp:coreProperties>
</file>