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21 апреля 2015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, Арискиной Н.К., Спириной Н.Н., Гительмана А.В., Бутенко Е.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 рассмотрение административного материала № 25/2015г. об административном правонарушении по ч. 3 ст. 49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 рассмотрение административного материала № 26/2015г. об административном правонарушении по п. 1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 административный материал № 25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2 административный материал № 26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25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 xml:space="preserve">ХХХ, </w:t>
      </w:r>
      <w:r>
        <w:rPr>
          <w:sz w:val="26"/>
          <w:szCs w:val="26"/>
        </w:rPr>
        <w:t xml:space="preserve">ХХХ года рождения, уроженца хутор Ковалеровский Ростовской области, женатого, на иждивении имеющего одного несовершеннолетнего ребенка, нетрудоспособных граждан не имеющего, работающего ХХХ, зарегистрированного и фактически проживающего по адресу: РХ, г. Сорск, ул. ХХХ, д. № ХХХ кв. № ХХХ Республика Хакасия,  паспорт серии ХХХ №  ХХХ  выдан УВД РХ ХХХ года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3 ст. 49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 (пятьсот) рубл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 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26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 xml:space="preserve">ХХХ, </w:t>
      </w:r>
      <w:r>
        <w:rPr>
          <w:sz w:val="26"/>
          <w:szCs w:val="26"/>
        </w:rPr>
        <w:t>ХХХ года рождения, уроженки г. Шагонар,</w:t>
      </w:r>
      <w:r>
        <w:rPr>
          <w:color w:val="000000"/>
          <w:sz w:val="26"/>
          <w:szCs w:val="26"/>
        </w:rPr>
        <w:t xml:space="preserve"> Республики Тува</w:t>
      </w:r>
      <w:r>
        <w:rPr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мужней, на иждивении несовершеннолетних, нетрудоспособных граждан не </w:t>
      </w:r>
      <w:r>
        <w:rPr>
          <w:spacing w:val="-2"/>
          <w:sz w:val="26"/>
          <w:szCs w:val="26"/>
        </w:rPr>
        <w:t xml:space="preserve">имеющей, работающей в ХХХ, </w:t>
      </w:r>
      <w:r>
        <w:rPr>
          <w:sz w:val="26"/>
          <w:szCs w:val="26"/>
        </w:rPr>
        <w:t>зарегистрированной по адресу: РХ, г. Сорск, ул. ХХХ, д. № ХХХ квартира № ХХХ  и фактически проживающей по адресу: г. Сорск, ул. ХХХ, д. № ХХХ, квартира № ХХХ  Республики Хакасия¸ паспорт серия ХХХ № ХХХ ОВД г. Сорска выдан ХХХ 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влекаемую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5-04-07T11:46:00Z</cp:lastPrinted>
  <dcterms:modified xsi:type="dcterms:W3CDTF">2015-08-18T03:28:00Z</dcterms:modified>
  <cp:revision>32</cp:revision>
  <dc:subject/>
  <dc:title/>
</cp:coreProperties>
</file>