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6» 01. 2015 г.                                                                      № 4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»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2014-2016 годы), утвержденную постановлением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от 14.10.2013 г № 550-п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(с изменениями  от 24.12.2013 № 724-п, от 16.01.2014 № 6-п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4.02.2014 № 38-п, от 03.06.2014 № 235-п.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,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в муниципальную программу «Развитие транспортной системы муниципального образования город Сорск» (2014-2016 годы) утвержденную постановлением администрации города Сорска  от 14.10.2013 г № 550-п  п (с последующими изменениями) 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позиции «Объемы бюджетных ассигнований» внести изменения и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1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го по Программе: 37 598,8 тыс. рублей, из них: муниципальный бюджет – 25 283,8 тыс. руб. (включая дорожный фонд); в т. ч. по года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4"/>
          <w:sz w:val="26"/>
          <w:szCs w:val="26"/>
        </w:rPr>
        <w:t>-2014</w:t>
      </w:r>
      <w:r>
        <w:rPr>
          <w:rFonts w:cs="Times New Roman" w:ascii="Times New Roman" w:hAnsi="Times New Roman"/>
          <w:sz w:val="26"/>
          <w:szCs w:val="26"/>
        </w:rPr>
        <w:t xml:space="preserve"> год – 7 092,8 тыс. руб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15"/>
          <w:sz w:val="26"/>
          <w:szCs w:val="26"/>
        </w:rPr>
        <w:t>-2015</w:t>
      </w:r>
      <w:r>
        <w:rPr>
          <w:rFonts w:cs="Times New Roman" w:ascii="Times New Roman" w:hAnsi="Times New Roman"/>
          <w:sz w:val="26"/>
          <w:szCs w:val="26"/>
        </w:rPr>
        <w:t xml:space="preserve"> год – 8 641 тыс. ру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-2016 год –  9 550 тыс. ру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1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нский бюджет – 12 315 тыс. руб, в т. ч. по года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4"/>
          <w:sz w:val="26"/>
          <w:szCs w:val="26"/>
        </w:rPr>
        <w:t>-2014</w:t>
      </w:r>
      <w:r>
        <w:rPr>
          <w:rFonts w:cs="Times New Roman" w:ascii="Times New Roman" w:hAnsi="Times New Roman"/>
          <w:sz w:val="26"/>
          <w:szCs w:val="26"/>
        </w:rPr>
        <w:t xml:space="preserve"> год – 0 тыс. руб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15"/>
          <w:sz w:val="26"/>
          <w:szCs w:val="26"/>
        </w:rPr>
        <w:t>-2015</w:t>
      </w:r>
      <w:r>
        <w:rPr>
          <w:rFonts w:cs="Times New Roman" w:ascii="Times New Roman" w:hAnsi="Times New Roman"/>
          <w:sz w:val="26"/>
          <w:szCs w:val="26"/>
        </w:rPr>
        <w:t xml:space="preserve"> год – 0 тыс. ру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-2016 год –  12 315 тыс. руб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б)  в разделе 4 «Перечень программных мероприятий» внести изменения и изложить в следующей редакции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"/>
        <w:gridCol w:w="5015"/>
        <w:gridCol w:w="1080"/>
        <w:gridCol w:w="1080"/>
        <w:gridCol w:w="1080"/>
        <w:gridCol w:w="900"/>
      </w:tblGrid>
      <w:tr>
        <w:trPr>
          <w:trHeight w:val="360" w:hRule="atLeast"/>
          <w:cantSplit w:val="true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>п/п</w:t>
            </w:r>
          </w:p>
        </w:tc>
        <w:tc>
          <w:tcPr>
            <w:tcW w:w="5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финансирования        </w:t>
              <w:br/>
              <w:t>по годам, тыс. руб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г.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Развитие  эффективной дорожной инфраструктуры в муниципальном образовании город Сорск.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Автомобильные дороги на территории муниципального образования город С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9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9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6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965</w:t>
            </w:r>
          </w:p>
        </w:tc>
      </w:tr>
      <w:tr>
        <w:trPr>
          <w:trHeight w:val="349" w:hRule="atLeast"/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2. Повышение доступности транспортных услуг для населения муниципального образования город Сорск.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Организация пассажирских перевозок автомобильным транспортом общего пользования» путем предоставления субсидий (на основании утвержденного Поряд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)  в разделе 5 «Обоснование ресурсного обеспечения программы» внести изменения и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right="48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Общая сумма финансовых затрат на реализацию Программы составит 37 598,8 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г. – 7 092,8 тыс. руб.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680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– 8 641 тыс. руб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680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– 21 865  тыс. руб.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auto" w:line="240" w:before="0" w:after="0"/>
        <w:ind w:right="998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1"/>
          <w:sz w:val="26"/>
          <w:szCs w:val="26"/>
        </w:rPr>
        <w:t>основные источники финансирования программных мероприятий:</w:t>
        <w:br/>
      </w:r>
      <w:r>
        <w:rPr>
          <w:rFonts w:cs="Times New Roman" w:ascii="Times New Roman" w:hAnsi="Times New Roman"/>
          <w:spacing w:val="-2"/>
          <w:sz w:val="26"/>
          <w:szCs w:val="26"/>
        </w:rPr>
        <w:t>средства муниципального бюджета (в т.ч. средства дорожного фонда) — 25 283,8 тыс. руб.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-  7 092,8 тыс. руб.;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– 8 641 тыс. руб.;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– 9 550 тыс. руб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предполагаемые источники финансирования из средств республиканского бюджета — 12 315 тыс. руб., в том числе по го</w:t>
        <w:softHyphen/>
        <w:t>дам:</w:t>
      </w:r>
    </w:p>
    <w:p>
      <w:pPr>
        <w:pStyle w:val="Normal"/>
        <w:shd w:fill="FFFFFF" w:val="clear"/>
        <w:spacing w:lineRule="auto" w:line="240" w:before="0" w:after="0"/>
        <w:ind w:right="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2014 г. – 0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– 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– 12 315 тыс. руб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Автомобильные дороги на территории муниципального образования город Сорск» программы «Развитие транспортной системы муниципального образования город Сорск» (2014-2016 годы)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внести изменения и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1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го по Подпрограмме: 21 798,8 тыс. рублей, в т. ч. по года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4"/>
          <w:sz w:val="26"/>
          <w:szCs w:val="26"/>
        </w:rPr>
        <w:t>-2014</w:t>
      </w:r>
      <w:r>
        <w:rPr>
          <w:rFonts w:cs="Times New Roman" w:ascii="Times New Roman" w:hAnsi="Times New Roman"/>
          <w:sz w:val="26"/>
          <w:szCs w:val="26"/>
        </w:rPr>
        <w:t xml:space="preserve"> год – 2 192,8 тыс. руб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15"/>
          <w:sz w:val="26"/>
          <w:szCs w:val="26"/>
        </w:rPr>
        <w:t>-2015</w:t>
      </w:r>
      <w:r>
        <w:rPr>
          <w:rFonts w:cs="Times New Roman" w:ascii="Times New Roman" w:hAnsi="Times New Roman"/>
          <w:sz w:val="26"/>
          <w:szCs w:val="26"/>
        </w:rPr>
        <w:t xml:space="preserve"> год – 3 641 тыс. ру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2016 год –  15 965 тыс. ру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1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них: муниципальный бюджет из средств дорожного фонда МО г. Сорска – 9 483,8 тыс. руб. в т. ч. по года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4"/>
          <w:sz w:val="26"/>
          <w:szCs w:val="26"/>
        </w:rPr>
        <w:t>-2014</w:t>
      </w:r>
      <w:r>
        <w:rPr>
          <w:rFonts w:cs="Times New Roman" w:ascii="Times New Roman" w:hAnsi="Times New Roman"/>
          <w:sz w:val="26"/>
          <w:szCs w:val="26"/>
        </w:rPr>
        <w:t xml:space="preserve"> год – 2 192,8 тыс. руб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15"/>
          <w:sz w:val="26"/>
          <w:szCs w:val="26"/>
        </w:rPr>
        <w:t>-2015</w:t>
      </w:r>
      <w:r>
        <w:rPr>
          <w:rFonts w:cs="Times New Roman" w:ascii="Times New Roman" w:hAnsi="Times New Roman"/>
          <w:sz w:val="26"/>
          <w:szCs w:val="26"/>
        </w:rPr>
        <w:t xml:space="preserve"> год – 3 641 тыс. ру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2016 год –  15 965 тыс. руб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спубликанский бюджет – 12 315 тыс. руб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здел 4 «Перечень подпрограммных мероприятий» изложить в новой редакции согласно приложению №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 в разделе 5 «Обоснование ресурсного обеспечения подпрограммы» внести изменения и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right="48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Общая сумма финансовых затрат на реализацию Подпрограммы составит 21798,8 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г. – 2 192,8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г. – 3 641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г. – 15 965 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right="-116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-и</w:t>
      </w:r>
      <w:r>
        <w:rPr>
          <w:rFonts w:cs="Times New Roman" w:ascii="Times New Roman" w:hAnsi="Times New Roman"/>
          <w:spacing w:val="-1"/>
          <w:sz w:val="26"/>
          <w:szCs w:val="26"/>
        </w:rPr>
        <w:t>сточник финансирования программных мероприятий:</w:t>
        <w:br/>
      </w:r>
      <w:r>
        <w:rPr>
          <w:rFonts w:cs="Times New Roman" w:ascii="Times New Roman" w:hAnsi="Times New Roman"/>
          <w:spacing w:val="-2"/>
          <w:sz w:val="26"/>
          <w:szCs w:val="26"/>
        </w:rPr>
        <w:t>средства муниципального бюджета (в том числе средства дорожного фонда) -  9483,8 тыс. руб.;</w:t>
      </w:r>
    </w:p>
    <w:p>
      <w:pPr>
        <w:pStyle w:val="Normal"/>
        <w:shd w:fill="FFFFFF" w:val="clear"/>
        <w:spacing w:lineRule="auto" w:line="240" w:before="0" w:after="0"/>
        <w:ind w:right="-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uppressAutoHyphens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-  2 192,8 тыс. руб.;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lineRule="auto" w:line="240" w:before="0" w:after="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– 3 641 тыс. руб.;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– 3 650 тыс. руб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auto" w:line="240"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- предполагаемые источники финансирования из средств республиканского бюджета — 12315 тыс. руб., в том числе по го</w:t>
        <w:softHyphen/>
        <w:t>дам:</w:t>
      </w:r>
    </w:p>
    <w:p>
      <w:pPr>
        <w:pStyle w:val="Normal"/>
        <w:shd w:fill="FFFFFF" w:val="clear"/>
        <w:spacing w:lineRule="auto" w:line="240" w:before="0" w:after="0"/>
        <w:ind w:right="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2014 г. – 0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– 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– 12 315 тыс. ру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Внести в подпрограмму «Организация пассажирских перевозок автомобильным транспортом общего пользования» программы «Развитие транспортной системы муниципального образования город Сорск» (2014-2016 годы) следующие изменения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внести изменения: цифру «16 200» заменить на цифру «15800», цифру «5 400» заменить на цифру «5 000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разделе 4 «Перечень подпрограммных мероприятий» цифру «16 200» заменить на цифру «15 800», цифру «5 400» заменить на цифру «5 000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од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первом цифры «16 200», «5 400» заменить соответственно цифрами «15800», «5 000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втором цифры «16 200», «5 400» заменить соответственно цифрами «15800», «5 000»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  Сорска</w:t>
        <w:tab/>
        <w:tab/>
        <w:tab/>
        <w:tab/>
        <w:tab/>
        <w:t xml:space="preserve">                    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риложение № 1 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 постановлению 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дминистрации города Сорска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от «16»  01. 2015 №  4-п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4. Перечень подпрограммных мероприятий</w:t>
      </w:r>
    </w:p>
    <w:p>
      <w:pPr>
        <w:pStyle w:val="Normal"/>
        <w:shd w:fill="FFFFFF" w:val="clear"/>
        <w:spacing w:lineRule="auto" w:line="240" w:before="0" w:after="0"/>
        <w:ind w:left="2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ы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Автомобильные дороги на территории муниципального образования город Сорск»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3395"/>
        <w:gridCol w:w="1080"/>
        <w:gridCol w:w="880"/>
        <w:gridCol w:w="895"/>
        <w:gridCol w:w="900"/>
        <w:gridCol w:w="2005"/>
      </w:tblGrid>
      <w:tr>
        <w:trPr>
          <w:trHeight w:val="36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        </w:t>
              <w:br/>
              <w:t>по годам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числе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г.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651" w:hRule="atLeast"/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держание существующих автомобильных дорог и уличной дорожной  сети  общего   пользования  для   обеспечения  удобства и   безопасности   движения транспортных средств</w:t>
            </w:r>
          </w:p>
        </w:tc>
      </w:tr>
      <w:tr>
        <w:trPr>
          <w:trHeight w:val="121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Содержание автомобильны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рог муниципального зна</w:t>
              <w:softHyphen/>
              <w:t>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</w:tc>
      </w:tr>
      <w:tr>
        <w:trPr>
          <w:trHeight w:val="125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едование инженерных соору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200"/>
              <w:jc w:val="both"/>
              <w:rPr>
                <w:rFonts w:ascii="Times New Roman" w:hAnsi="Times New Roman" w:cs="Times New Roman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</w:rPr>
              <w:t>2. Ремонт, капитальный ремонт участков автомобильных дорог общего поль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ования и искусственных сооружений на них, не соответствующих нормативным требованиям транспортно-эксплуатационного состояния;</w:t>
            </w:r>
          </w:p>
        </w:tc>
      </w:tr>
      <w:tr>
        <w:trPr>
          <w:trHeight w:val="35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мочный ремо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8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 администрации муниципального образования город Сорск, подрядные организации</w:t>
            </w:r>
          </w:p>
        </w:tc>
      </w:tr>
      <w:tr>
        <w:trPr>
          <w:trHeight w:val="659" w:hRule="atLeast"/>
          <w:cantSplit w:val="true"/>
        </w:trPr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</w:t>
            </w:r>
            <w:r>
              <w:rPr>
                <w:rFonts w:cs="Times New Roman" w:ascii="Times New Roman" w:hAnsi="Times New Roman"/>
                <w:spacing w:val="-9"/>
                <w:sz w:val="26"/>
                <w:szCs w:val="26"/>
              </w:rPr>
              <w:t>еконструкция наиболее аварийных участков автодорог с целью повыше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ия их безопас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exact" w:line="336" w:before="0" w:after="200"/>
              <w:ind w:right="154" w:firstLine="163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еконструкция участка улично-дорожной сети го</w:t>
              <w:softHyphen/>
              <w:t>рода Сорска (улица Сай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инская в границах улиц Кирова - строящийся ста</w:t>
              <w:softHyphen/>
              <w:t>дио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0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015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улично-дорожной сети п.ст. Ербинская, в т.ч. разработка проектной документации, проведение госэкспертизы проекта, ведение авторского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firstLine="1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Выполнение капитального ремонта и ремонта дворовых территорий многоквартирных жилых домов и проездов к ним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капитального ремонта и ремонта дворовых территорий многоквартирных жилых д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firstLine="1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капитального ремонта и ремонта проездов к дворовым территориям многоквартирных жилых домов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2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98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2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96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8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2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6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65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 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31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 Сорска</w:t>
        <w:tab/>
        <w:tab/>
        <w:tab/>
        <w:tab/>
        <w:tab/>
        <w:tab/>
        <w:tab/>
        <w:t>А.Г. Савелье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0"/>
        </w:tabs>
        <w:ind w:left="1090" w:hanging="360"/>
      </w:pPr>
      <w:rPr/>
    </w:lvl>
    <w:lvl w:ilvl="1">
      <w:start w:val="2014"/>
      <w:numFmt w:val="decimal"/>
      <w:lvlText w:val="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lowerRoman"/>
      <w:lvlText w:val="%3."/>
      <w:lvlJc w:val="right"/>
      <w:pPr>
        <w:tabs>
          <w:tab w:val="num" w:pos="2530"/>
        </w:tabs>
        <w:ind w:left="2530" w:hanging="180"/>
      </w:pPr>
    </w:lvl>
    <w:lvl w:ilvl="3">
      <w:start w:val="1"/>
      <w:numFmt w:val="decimal"/>
      <w:lvlText w:val="%4."/>
      <w:lvlJc w:val="left"/>
      <w:pPr>
        <w:tabs>
          <w:tab w:val="num" w:pos="3250"/>
        </w:tabs>
        <w:ind w:left="3250" w:hanging="360"/>
      </w:pPr>
    </w:lvl>
    <w:lvl w:ilvl="4">
      <w:start w:val="1"/>
      <w:numFmt w:val="lowerLetter"/>
      <w:lvlText w:val="%5."/>
      <w:lvlJc w:val="left"/>
      <w:pPr>
        <w:tabs>
          <w:tab w:val="num" w:pos="3970"/>
        </w:tabs>
        <w:ind w:left="3970" w:hanging="360"/>
      </w:pPr>
    </w:lvl>
    <w:lvl w:ilvl="5">
      <w:start w:val="1"/>
      <w:numFmt w:val="lowerRoman"/>
      <w:lvlText w:val="%6."/>
      <w:lvlJc w:val="right"/>
      <w:pPr>
        <w:tabs>
          <w:tab w:val="num" w:pos="4690"/>
        </w:tabs>
        <w:ind w:left="4690" w:hanging="180"/>
      </w:pPr>
    </w:lvl>
    <w:lvl w:ilvl="6">
      <w:start w:val="1"/>
      <w:numFmt w:val="decimal"/>
      <w:lvlText w:val="%7."/>
      <w:lvlJc w:val="left"/>
      <w:pPr>
        <w:tabs>
          <w:tab w:val="num" w:pos="5410"/>
        </w:tabs>
        <w:ind w:left="5410" w:hanging="360"/>
      </w:pPr>
    </w:lvl>
    <w:lvl w:ilvl="7">
      <w:start w:val="1"/>
      <w:numFmt w:val="lowerLetter"/>
      <w:lvlText w:val="%8."/>
      <w:lvlJc w:val="left"/>
      <w:pPr>
        <w:tabs>
          <w:tab w:val="num" w:pos="6130"/>
        </w:tabs>
        <w:ind w:left="6130" w:hanging="360"/>
      </w:pPr>
    </w:lvl>
    <w:lvl w:ilvl="8">
      <w:start w:val="1"/>
      <w:numFmt w:val="lowerRoman"/>
      <w:lvlText w:val="%9."/>
      <w:lvlJc w:val="right"/>
      <w:pPr>
        <w:tabs>
          <w:tab w:val="num" w:pos="6850"/>
        </w:tabs>
        <w:ind w:left="685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2:53:00Z</dcterms:created>
  <dc:creator>User</dc:creator>
  <dc:description/>
  <cp:keywords/>
  <dc:language>en-US</dc:language>
  <cp:lastModifiedBy>Мунуслуги</cp:lastModifiedBy>
  <cp:lastPrinted>2015-01-16T11:28:00Z</cp:lastPrinted>
  <dcterms:modified xsi:type="dcterms:W3CDTF">2015-01-19T04:39:00Z</dcterms:modified>
  <cp:revision>7</cp:revision>
  <dc:subject/>
  <dc:title/>
</cp:coreProperties>
</file>