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комплексному инвестиционному план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Целевые показатели Комплексного инвестиционного плана муниципального образования город Сорск</w:t>
        <w:br/>
        <w:t>(на конец соответствующего год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64"/>
        <w:gridCol w:w="1134"/>
        <w:gridCol w:w="1131"/>
        <w:gridCol w:w="1134"/>
        <w:gridCol w:w="1140"/>
        <w:gridCol w:w="1100"/>
        <w:gridCol w:w="1100"/>
        <w:gridCol w:w="1100"/>
        <w:gridCol w:w="1100"/>
        <w:gridCol w:w="1264"/>
      </w:tblGrid>
      <w:tr>
        <w:trPr>
          <w:tblHeader w:val="true"/>
          <w:trHeight w:val="257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из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ценк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ь населения МО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немесячная заработная плата работников крупных и средних предприяти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4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3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9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9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9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81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48,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овень зарегистрированной безработицы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57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кономика МО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организаций, зарегистрированных на территори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отгруженных товаров, выполненных работ и услуг собственного производства организациям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1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9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1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вестиции в основной капитал, осуществляемые организациями, находящимися на территории МО (без субъектов малого предпринима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2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инвестиций в основной капитал, осуществляемых организациями, находящимися на территории МО (без субъектов малого предпринимательства) в расчете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3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83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нансовый результат крупных и средних организаций МО (сальдо прибылей и убы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58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дельный вес прибыльных крупных и средних организаций в их обще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ее количество дополнительно создан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време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рабочих мест на территории МО в период реализации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ее количество дополнительно созданных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постоян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рабочих мест на территории МО в период эксплуатации проектов (накопленны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е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8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своенных инвестиционных площадок в общем количестве инвестиционных площадок КИП (уровень освоенности инвестиционных площадок КИП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</w:tr>
      <w:tr>
        <w:trPr>
          <w:trHeight w:val="257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нимательство МО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отгруженных товаров, выполненных работ и услуг собственного производства субъектами малого предпринимательств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7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субъектов малого предпринимательства в объеме отгруженных товаров, выполненных работ и услуг собственного производства организаций 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убъектов малого предпринимательства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занятых в субъектах малого предпринимательства от численности экономически активного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257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адообразующие предприятия (для МО, на территориях которых представляется возможным выделить градообразующие предприятия)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 отгруженных товаров, выполненных работ и услуг собственного производства градообразующими предприя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1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1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9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5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13,5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работающих на градообразующих предприятиях от численности экономически активного населения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градообразующих предприятий в объеме отгруженных товаров, выполненных работ и услуг собственного производств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нансовый результат (сальдо прибылей и убытков) градообразующих предприятий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4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</w:tr>
      <w:tr>
        <w:trPr>
          <w:trHeight w:val="514" w:hRule="atLeast"/>
          <w:cantSplit w:val="true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ффективность реализации КИП МО</w:t>
            </w:r>
          </w:p>
        </w:tc>
      </w:tr>
      <w:tr>
        <w:trPr>
          <w:trHeight w:val="51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ий объем дополнительных поступлений от реализации инвестиционных проектов в местные бюджеты МО, текущий эффект кажд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8</w:t>
            </w:r>
          </w:p>
        </w:tc>
      </w:tr>
      <w:tr>
        <w:trPr>
          <w:trHeight w:val="514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щий объем дополнительных поступлений от реализации инвестиционных проектов в местные бюджеты МО, интегральный эффект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лн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7</w:t>
            </w:r>
          </w:p>
        </w:tc>
      </w:tr>
      <w:tr>
        <w:trPr>
          <w:trHeight w:val="257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инвестиций  КИП в общем объеме инвестиций в основной капитал 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567" w:gutter="0" w:header="0" w:top="1531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29:00Z</dcterms:created>
  <dc:creator>Kalbina</dc:creator>
  <dc:description/>
  <cp:keywords/>
  <dc:language>en-US</dc:language>
  <cp:lastModifiedBy>Фин Сорск</cp:lastModifiedBy>
  <cp:lastPrinted>2015-08-12T11:06:00Z</cp:lastPrinted>
  <dcterms:modified xsi:type="dcterms:W3CDTF">2015-08-12T04:06:00Z</dcterms:modified>
  <cp:revision>113</cp:revision>
  <dc:subject/>
  <dc:title/>
</cp:coreProperties>
</file>