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мплексному инвестиционному план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 С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ПОТРЕБНОСТИ В КАДРАХ НА СРЕДНЕСРОЧНУЮ ПЕРСПЕКТИВУ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единиц)</w:t>
      </w:r>
    </w:p>
    <w:tbl>
      <w:tblPr>
        <w:tblW w:w="15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4155"/>
        <w:gridCol w:w="2068"/>
        <w:gridCol w:w="1210"/>
        <w:gridCol w:w="986"/>
        <w:gridCol w:w="1033"/>
        <w:gridCol w:w="1002"/>
        <w:gridCol w:w="1013"/>
        <w:gridCol w:w="988"/>
      </w:tblGrid>
      <w:tr>
        <w:trPr>
          <w:tblHeader w:val="true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расли производст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и сферы услуг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валификация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ровень подготовки (высшее или среднее профессиональное образование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того по года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гропромышленный комплекс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женер по снабжению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варове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довщ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аборан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калавр технологий (технология по питанию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женер (пищевая биотехнологи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бывающая промышленность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Мастер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еоло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хан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ркшейде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испетче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женер-хим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женер по ПБиО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женер-программист, инженер-наладч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женер по ОиН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спектор отела кадр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ухгалте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кономис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одитель БелА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шинист экскавато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шинист буровой установ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шинист бульдозе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рывн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датчик взрывчатых материал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рнорабоч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дитель всех марок автомаши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есарь по ремонту а/с БелАЗ, автомобиле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шинист тепловоза, их помощн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карь, сверловщик, фрезеровщ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алевар электропеч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овщик ручной формовки, участвующий в разливке метал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ледел, модельщ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рженщик, обрубщик, выбивальщик отлив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келажник, кузнец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мотчик элементов эл. машин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чик воздухоразделения, наполнитель баллонов кислородной станц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канизаторщ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арщик стек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котла ТЭ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рист багетной насосной ТЭ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-обходчик по котельному оборудованию ТЭ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машинист турбинного отделения ТЭ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паровых турбин ТЭ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машинист топливоподачи ТЭ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топливоподачи ТЭ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лочист ТЭ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упорщик ТЭ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береговых насосных станций ТЭЦ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 весовому учету руды ОТ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нт химанализ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отатор исследовательской лаборатор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нт по анализу газов и пыл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лесарь (слесарь-электромонтажник) по ремонту электрооборудования всех подразд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 по ремонту оборуд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газосварщик, газорезч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ремонту и обслуживанию электрооборуд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крана, автокрана, погрузчи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по монтажу стальных и ж/б конструкций, плотник-бетонщ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Энергетический комплекс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женер энергетики и теплотехнолог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нтажник оборудования котельных установ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шинист (кочегар) котельн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слесарь по ремонту и обслуживанию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газосварщ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есарь-ремонтн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таллургия и машиностроение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ный техноло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ный инженер обогатительной фабр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тер, занятый на горячих участках рабо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тер смены обогатительной фабр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астер по ремонту оборудования обогатительной фабр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6" w:leader="none"/>
              </w:tabs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хан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жигальщик, занятый в ферросплавном производств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рузчик ших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вильщик ферросплав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щик ферросплав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чик очистки газ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чик гашения изве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упорщ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нкеровщ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бильщ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хотовщ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конвейе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отато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рузчик мелющих тел, грузчик реаген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щик реаген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компрессорных установ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насосной установ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шильщ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зировщ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ьтровальщ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ировщик хвостового хозяй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кра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мельниц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онтер по ремонту и обслуживанию электрооборуд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лесарь по ремонту электрооборуд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ремонтн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газосварщ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итель погрузчик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ер продукции обогащ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ер в производстве черных металлов, занятый на горячих участках рабо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циальная сфер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итель английского язы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итель биолог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итель хим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итель географ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итель ИЗ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итель информатики и И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итель истории, обществозн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итель математ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итель ОБЖ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итель русского языка и литератур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итель технолог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итель физ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итель физической культур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подаватель народных инструментов (баян, аккордеон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, 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подаватель струнных инструментов (скрипка, гитар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,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ккомпаниато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, 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ормейсте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, 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рач офтальмоло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рач оториноларинголо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рач акушер-гинеколо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рач невроло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рач терапев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рач педиат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рач психиат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рач психиатр-нарколо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рач анестезиолог-реаниматоло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рач инфекционис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циальная сфер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рач отделения скорой медицинской помощ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рач-стоматоло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армацев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ельдше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ельдшер отделения скорой медицинской помощ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ельдшер-лаборан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кушер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дицинская сест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дицинский статисти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: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6"/>
      <w:szCs w:val="26"/>
    </w:rPr>
  </w:style>
  <w:style w:type="character" w:styleId="Style16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szCs w:val="20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0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минфина2007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54:00Z</dcterms:created>
  <dc:creator>mf13</dc:creator>
  <dc:description/>
  <cp:keywords/>
  <dc:language>en-US</dc:language>
  <cp:lastModifiedBy>Фин Сорск</cp:lastModifiedBy>
  <cp:lastPrinted>2015-08-12T10:28:00Z</cp:lastPrinted>
  <dcterms:modified xsi:type="dcterms:W3CDTF">2015-08-12T03:28:00Z</dcterms:modified>
  <cp:revision>69</cp:revision>
  <dc:subject/>
  <dc:title> </dc:title>
</cp:coreProperties>
</file>