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4995" cy="7378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5 августа 2015 года                                                                                                   № 500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Об утверждении «Комплекс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инвестиционного план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бразова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 Сорск на 2014-2020 годы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Постановлением Правительства Республики Хакасия от 11.03.2014 года № 97 «Об организации разработки комплексных инвестиционных планов муниципальных образований Республики Хакасия»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твердить «Комплексный инвестиционный план муниципального образования город Сорск на 2014-2020 годы», согласно приложению к настоящему решение. </w:t>
      </w:r>
    </w:p>
    <w:p>
      <w:pPr>
        <w:pStyle w:val="Normal"/>
        <w:ind w:left="714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Решение Совета депутатов города Сорска № 470 от 28.09.2010 г. «Об утверждении «Комплексного инвестиционного плана модернизации муниципального образования город Сорск», отменить.</w:t>
      </w:r>
    </w:p>
    <w:p>
      <w:pPr>
        <w:pStyle w:val="Normal"/>
        <w:ind w:left="714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714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>города Сорска                                                                                   О.А.Полешко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а Сорска                                    </w:t>
        <w:tab/>
        <w:t xml:space="preserve">                                        В.Ф. Найде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113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Саратовкина</cp:lastModifiedBy>
  <cp:lastPrinted>2015-08-10T10:47:00Z</cp:lastPrinted>
  <dcterms:modified xsi:type="dcterms:W3CDTF">2015-08-26T09:18:00Z</dcterms:modified>
  <cp:revision>83</cp:revision>
  <dc:subject/>
  <dc:title/>
</cp:coreProperties>
</file>