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7» сентября  2015 г.                                                                      № 507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.06.2014 № 261-п, 29.09.2014 № 425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9.10.2014 № 484-п, от 22.01.2015 г. № 14-п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16.03.2015 г. № 139-п, от 20.04.2015 № 222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9 048,4», «36 026,3», «10 320» заменить соответственно цифрами «39 948,4», «36 926,3», «3 022,1», «11 220 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0945,3», «7 220» заменить соответственно цифрами «31 845,3», «8 12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39 048,4», «10 320»: заменить соответственно цифрами «39 948,4», «11 220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6 026,3», «10 320» заменить соответственно цифр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6 926,3», «11 22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0 945,3», «28 580,3», «7 220» заменить соответственно цифрами «31 845,3», «29 480,3», «8 12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«Перечень программных мероприятий» подпрограмм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. цифры «9 935», «3  140» заменить соответственно цифрами «10 235», «3 34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. цифры «7 851,3», «1 940» заменить соответственно цифрами «8 411,3», «2 5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4 цифры «624», «200»  заменить соответственно цифрами «664», «24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троке «Итого» цифры «30 945,3», «7 220» заменить соответственно цифрам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1845,3», «8 120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троке «Бюджет МО» цифры «28 580,3», «7 220» заменить соответственно цифрами «29 480,3», «8 120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0 945,3», «7 220»  заменить соответственно цифрами    «31 845,3», « 8 120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втором цифры «28 580,3», «7 220» заменить соответственно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9 480,3», «8 120».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6:00Z</dcterms:created>
  <dc:creator>User</dc:creator>
  <dc:description/>
  <cp:keywords/>
  <dc:language>en-US</dc:language>
  <cp:lastModifiedBy>urist</cp:lastModifiedBy>
  <cp:lastPrinted>2015-09-07T15:47:00Z</cp:lastPrinted>
  <dcterms:modified xsi:type="dcterms:W3CDTF">2015-09-23T02:03:00Z</dcterms:modified>
  <cp:revision>5</cp:revision>
  <dc:subject/>
  <dc:title/>
</cp:coreProperties>
</file>