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 Федерацияз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кас Республиканың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рыг городтың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тарының Чöбi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9 сентября 2015 года</w:t>
        <w:tab/>
        <w:t xml:space="preserve">                                                                                   № 50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Совета депутат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орода Сорска от 09.12.2009 г. № 358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«Об утверждении Положения о порядке передач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муниципального имущества муниципального образов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ород Сорск в безвозмездное пользование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ссмотрев ходатайство администрации города Сорска, , Федеральным законом от 06.10.2003 г. №-131 ФЗ «Об общих принципах организации местного самоуправления в Российской Федерации», ст.19 Устава муниципального образования город Сорск,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left="708"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нести изменения в решение Совета депутатов города Сорска от 09.12.2009 г. № 358 «Об утверждении Положения о порядке передачи муниципального имущества муниципального образования город Сорск в безвозмездное пользование»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По тексту Положения слова «отдел правового регулирования и управления муниципальным имуществом администрации муниципального образования город Сорск», «отдел правового регулирования и управления муниципальным имуществом администрации» заменить словами «отдел по управлению муниципальным имуществом администрации г. Сорска» в соответствующем падеж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tabs>
          <w:tab w:val="clear" w:pos="708"/>
          <w:tab w:val="left" w:pos="284" w:leader="none"/>
        </w:tabs>
        <w:ind w:left="72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орода Сорска                                                                                                   О.А. Полешк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      В.Ф. Найденов</w:t>
      </w:r>
    </w:p>
    <w:sectPr>
      <w:type w:val="nextPage"/>
      <w:pgSz w:w="11906" w:h="16838"/>
      <w:pgMar w:left="1701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54:00Z</dcterms:created>
  <dc:creator>Bondarenko</dc:creator>
  <dc:description/>
  <cp:keywords/>
  <dc:language>en-US</dc:language>
  <cp:lastModifiedBy>Саратовкина</cp:lastModifiedBy>
  <dcterms:modified xsi:type="dcterms:W3CDTF">2015-09-30T08:03:00Z</dcterms:modified>
  <cp:revision>18</cp:revision>
  <dc:subject/>
  <dc:title/>
</cp:coreProperties>
</file>