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сентября 2015 года</w:t>
        <w:tab/>
        <w:t xml:space="preserve">                                                                                           № 5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7.04.2010 г. № 425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Положения о муниципальной собственно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7.04.2010 г. № 425 «Об утверждении Положения о муниципальной собственности города Сорска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 тексту Положен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ова «администрация муниципального образования город Сорск» заменить словами «администрации города Сорска» в соответствующем падеж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ова «централизованная бухгалтерия администрации муниципального образования город Сорск» заменить словами «централизованная бухгалтерия администрации города Сорска» в соответствующем падеж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ова «отдел правового регулирования», «отдел правового регулирования и управления муниципальным имуществом», «Отдел», «отдел правового регулирования и управления муниципальным имуществом администрации муниципального образования город Сорск» заменить словами «отдел по управлению муниципальным имуществом администрации г. Сорска» в соответствующем падеж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276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Саратовкина</cp:lastModifiedBy>
  <cp:lastPrinted>2015-09-22T10:37:00Z</cp:lastPrinted>
  <dcterms:modified xsi:type="dcterms:W3CDTF">2015-09-30T08:05:00Z</dcterms:modified>
  <cp:revision>22</cp:revision>
  <dc:subject/>
  <dc:title/>
</cp:coreProperties>
</file>