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9 сентября 2015 года</w:t>
        <w:tab/>
        <w:t xml:space="preserve">                                                                                        № 5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2.11.2011 г. № 630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«Об утверждении Положения о приватизации объек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муниципальной собственности города С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Федеральным законом от 06.10.2003 г. №-131 ФЗ «Об общих принципах организации местного самоуправления в Российской Федерации», ст.19 Устава муниципального образования город Сорск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2.11.2011 г. № 630 «Об утверждении Положения о приватизации объектов муниципальной собственности города Сорска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 тексту Положения слова «администрация муниципального образования город Сорск» заменить словами «администрации города Сорска» в соответствующем паде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70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4:00Z</dcterms:created>
  <dc:creator>Bondarenko</dc:creator>
  <dc:description/>
  <cp:keywords/>
  <dc:language>en-US</dc:language>
  <cp:lastModifiedBy>Саратовкина</cp:lastModifiedBy>
  <cp:lastPrinted>2015-09-30T15:08:00Z</cp:lastPrinted>
  <dcterms:modified xsi:type="dcterms:W3CDTF">2015-09-30T08:17:00Z</dcterms:modified>
  <cp:revision>22</cp:revision>
  <dc:subject/>
  <dc:title/>
</cp:coreProperties>
</file>