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 сентября 2015 года                                                                                                      № 51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3.12.2014г. № 39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6-2017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7.01.2015г. № 41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5г. № 428, от 24.03.2015г. № 43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4.2015г. № 452, от 26.05.2015г. № 47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8.06.2015г. № 477, от 30.06.2015г. № 484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2.07.2015г. № 489, от 25.08.2015г. № 49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09.2015г. № 505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3.12.2014г. № 397 «О бюджете муниципального образования город Сорск на 2015 год и на плановый период 2016-2017 годов» (в редакции от 27.01.2015г. № 415, от 24.02.2015г. № 428, от 24.03.2015г. № 438, от 28.04.2015г. № 452, от 26.05.2015г. № 472, от 08.06.2015г. № 477, от 30.06.2015г. № 484, от 22.07.2015г. № 489, от 25.08.2015г. № 498, от 09.09.2015г. № 505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5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96 519,7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03 805,3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7 285,6 тыс. руб…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 402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2 402,6» заменить цифрами «315 519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 688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11 688,2» заменить цифрами «314 805,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3 «Доходы муниципального образования город Сорск на 2015 год»: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 86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41 866,0» заменить цифрами «143 166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 553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55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3 553,0» заменить цифрами «104 443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 048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1 048,0» заменить цифрами «101 938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5 02000 02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 на  вмененный  доход 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4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 245,0» заменить цифрами «2 228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5 02010 02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налог  на  вмененный  доход 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 200,0» заменить цифрами «2 183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5 03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,0» заменить цифрами «1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5 0301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,0» заменить цифрами «18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8 00000 00 0000 00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050,0» заменить цифрами «1 460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8 03000 01 0000 11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 пошлина  по   делам, рассматриваемым   в    судах    общей 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50,0</w:t>
            </w:r>
          </w:p>
        </w:tc>
      </w:tr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1 08 0301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сударственная   пошлина   по   делам, рассматриваемым    в    судах     общей юрисдикции,   мировыми   судьями    (за исключением Верховного Суда 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5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050,0» заменить цифрами «1 455,0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8 0700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08 07150 01 0000 1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 пошлина   за   выдачу разрешения   на   установку  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6 08000 01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6 08010 01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6 20000 00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6,0» заменить цифрами «46,0»;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6 21000 00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6 21040 04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6 30000 01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16 43000 01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,0» заменить цифрами «80,0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4961"/>
        <w:gridCol w:w="1276"/>
      </w:tblGrid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6 90000 00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,0</w:t>
            </w:r>
          </w:p>
        </w:tc>
      </w:tr>
      <w:tr>
        <w:trPr>
          <w:trHeight w:val="285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1 16 90040 04 0000 14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200,0» заменить цифрами «1 092,0»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276"/>
      </w:tblGrid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1 536,6</w:t>
            </w:r>
          </w:p>
        </w:tc>
      </w:tr>
      <w:tr>
        <w:trPr>
          <w:trHeight w:val="51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>
                <w:bCs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51 536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51 536,6» заменить цифрами «153 353,7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  2 02 01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 бюджетам  субъектов Российской  Федерации  и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bCs/>
              </w:rPr>
            </w:pPr>
            <w:r>
              <w:rPr>
                <w:bCs/>
              </w:rPr>
              <w:t>13 38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 381,0» заменить цифрами «15 18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 2 02 01003 04 0000 15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40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 400,0» заменить цифрами «10 20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4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276"/>
      </w:tblGrid>
      <w:tr>
        <w:trPr>
          <w:trHeight w:val="5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2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 811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8 811,6» заменить цифрами «48 828,7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3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  2 02 02051 04 0000 151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 402,6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93 402,6» заменить цифрами «296 519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е 5 «Перечень и коды главных администраторов доходов муниципального образования город Сорск»:</w:t>
      </w:r>
    </w:p>
    <w:p>
      <w:pPr>
        <w:pStyle w:val="Normal"/>
        <w:jc w:val="both"/>
        <w:rPr/>
      </w:pPr>
      <w:r>
        <w:rPr/>
        <w:t>добавить строку:</w:t>
      </w:r>
    </w:p>
    <w:tbl>
      <w:tblPr>
        <w:tblW w:w="9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700"/>
        <w:gridCol w:w="4917"/>
      </w:tblGrid>
      <w:tr>
        <w:trPr>
          <w:trHeight w:val="33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11 «Распределение расходов местного бюджета на 2015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9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597,0» заменить цифрами «20 39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57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 575,0» заменить цифрами «11 37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848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0 848,8» заменить цифрами «71 148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2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20,0» заменить цифрами «11 5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 511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5 511,5» заменить цифрами «145 298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 67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1 671,0» заменить цифрами «81 418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9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396,0» заменить цифрами «5 436,0»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66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665,0» заменить цифрами «18 89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84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63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630,0» заменить цифрами «11 86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700"/>
        <w:gridCol w:w="576"/>
        <w:gridCol w:w="1176"/>
      </w:tblGrid>
      <w:tr>
        <w:trPr>
          <w:trHeight w:val="284" w:hRule="atLeast"/>
        </w:trPr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 688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0 688,2» заменить цифрами «303 805,3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7. В приложении 13 «Ведомственная структура расходов бюджета муниципального образования город Сорск на 2015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670"/>
        <w:gridCol w:w="666"/>
        <w:gridCol w:w="667"/>
        <w:gridCol w:w="1047"/>
        <w:gridCol w:w="485"/>
        <w:gridCol w:w="1176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Сорска Республики Хакас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 565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9 565,2» заменить цифрами «121 665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667"/>
        <w:gridCol w:w="663"/>
        <w:gridCol w:w="663"/>
        <w:gridCol w:w="1056"/>
        <w:gridCol w:w="576"/>
        <w:gridCol w:w="1167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87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874,0» заменить цифрами «4 77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668"/>
        <w:gridCol w:w="664"/>
        <w:gridCol w:w="665"/>
        <w:gridCol w:w="1056"/>
        <w:gridCol w:w="576"/>
        <w:gridCol w:w="1159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,0» заменить цифрами «14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70"/>
        <w:gridCol w:w="669"/>
        <w:gridCol w:w="667"/>
        <w:gridCol w:w="1047"/>
        <w:gridCol w:w="485"/>
        <w:gridCol w:w="117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36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367,0» заменить цифрами «19 16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670"/>
        <w:gridCol w:w="669"/>
        <w:gridCol w:w="670"/>
        <w:gridCol w:w="1047"/>
        <w:gridCol w:w="485"/>
        <w:gridCol w:w="1173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34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345,0» заменить цифрами «10 14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667"/>
        <w:gridCol w:w="663"/>
        <w:gridCol w:w="664"/>
        <w:gridCol w:w="1056"/>
        <w:gridCol w:w="576"/>
        <w:gridCol w:w="1167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000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000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расходов на уставный капитал МУП «Коммунальные систем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000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0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000,0» заменить цифрами «9 8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70"/>
        <w:gridCol w:w="669"/>
        <w:gridCol w:w="667"/>
        <w:gridCol w:w="1047"/>
        <w:gridCol w:w="485"/>
        <w:gridCol w:w="117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 848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0 848,8» заменить цифрами «71 148,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20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20,0» заменить цифрами «11 52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84"/>
        <w:gridCol w:w="1173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00,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лучшению условий проживания жителе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119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100,0» заменить цифрами «3 4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8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1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9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900,0» заменить цифрами «3 2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667"/>
        <w:gridCol w:w="663"/>
        <w:gridCol w:w="663"/>
        <w:gridCol w:w="1056"/>
        <w:gridCol w:w="576"/>
        <w:gridCol w:w="1167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9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198,0» заменить цифрами «1 17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7"/>
        <w:gridCol w:w="663"/>
        <w:gridCol w:w="664"/>
        <w:gridCol w:w="1056"/>
        <w:gridCol w:w="576"/>
        <w:gridCol w:w="11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8,0» заменить цифрами «23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755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системы образования в муниципальном образовании г.Сорск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 75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 755,0» заменить цифрами «65 715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667"/>
        <w:gridCol w:w="663"/>
        <w:gridCol w:w="664"/>
        <w:gridCol w:w="1056"/>
        <w:gridCol w:w="576"/>
        <w:gridCol w:w="1167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полнительного образования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217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 ДОД «Дом детского творчества г.Сорска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217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1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2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217,0» заменить цифрами «9 17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68"/>
        <w:gridCol w:w="663"/>
        <w:gridCol w:w="664"/>
        <w:gridCol w:w="1056"/>
        <w:gridCol w:w="576"/>
        <w:gridCol w:w="115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,1» заменить цифрами «18,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8"/>
        <w:gridCol w:w="664"/>
        <w:gridCol w:w="665"/>
        <w:gridCol w:w="1056"/>
        <w:gridCol w:w="576"/>
        <w:gridCol w:w="1162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41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5,9» заменить цифрами «201,1»;</w:t>
        <w:tab/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670"/>
        <w:gridCol w:w="669"/>
        <w:gridCol w:w="670"/>
        <w:gridCol w:w="1047"/>
        <w:gridCol w:w="485"/>
        <w:gridCol w:w="1173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 39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396,0» заменить цифрами «5 436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84"/>
        <w:gridCol w:w="1173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в сфере установленных функций органов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50,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органов местного самоуправления муниципального образования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50,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4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450,0» заменить цифрами «2 535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7"/>
        <w:gridCol w:w="663"/>
        <w:gridCol w:w="664"/>
        <w:gridCol w:w="1056"/>
        <w:gridCol w:w="576"/>
        <w:gridCol w:w="11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2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17,0» заменить цифрами «1 30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8"/>
        <w:gridCol w:w="665"/>
        <w:gridCol w:w="666"/>
        <w:gridCol w:w="1056"/>
        <w:gridCol w:w="576"/>
        <w:gridCol w:w="1160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,0» заменить цифрами «9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670"/>
        <w:gridCol w:w="668"/>
        <w:gridCol w:w="669"/>
        <w:gridCol w:w="1056"/>
        <w:gridCol w:w="484"/>
        <w:gridCol w:w="1172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централизованных бухгалтерий, групп хозяйственного обслужи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01,0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централизованных бухгалтерий и групп хозяйственного обслужи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4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90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901,0» заменить цифрами «1 85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667"/>
        <w:gridCol w:w="663"/>
        <w:gridCol w:w="663"/>
        <w:gridCol w:w="1056"/>
        <w:gridCol w:w="576"/>
        <w:gridCol w:w="1167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5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451,0» заменить цифрами «1 469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667"/>
        <w:gridCol w:w="663"/>
        <w:gridCol w:w="664"/>
        <w:gridCol w:w="1056"/>
        <w:gridCol w:w="576"/>
        <w:gridCol w:w="1160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50,0» заменить цифрами «38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8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58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580,0» заменить цифрами «7 08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8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702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5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00,0» заменить цифрами «2 00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670"/>
        <w:gridCol w:w="666"/>
        <w:gridCol w:w="667"/>
        <w:gridCol w:w="1047"/>
        <w:gridCol w:w="485"/>
        <w:gridCol w:w="1175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и, спорта и туризма администрации города Сорс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 56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564,0» заменить цифрами «32 581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670"/>
        <w:gridCol w:w="669"/>
        <w:gridCol w:w="670"/>
        <w:gridCol w:w="1047"/>
        <w:gridCol w:w="485"/>
        <w:gridCol w:w="1175"/>
      </w:tblGrid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916,0</w:t>
            </w:r>
          </w:p>
        </w:tc>
      </w:tr>
      <w:tr>
        <w:trPr/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91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916,0» заменить цифрами «15 703,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667"/>
        <w:gridCol w:w="663"/>
        <w:gridCol w:w="664"/>
        <w:gridCol w:w="1056"/>
        <w:gridCol w:w="576"/>
        <w:gridCol w:w="1167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культуры муниципального образования г.Сорска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20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20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выполнения муниципального задания МБОУ ДОД «ДМШ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020,0» заменить цифрами «4 187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8"/>
        <w:gridCol w:w="663"/>
        <w:gridCol w:w="664"/>
        <w:gridCol w:w="1056"/>
        <w:gridCol w:w="576"/>
        <w:gridCol w:w="1168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020,0» заменить цифрами «4 153,1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668"/>
        <w:gridCol w:w="663"/>
        <w:gridCol w:w="664"/>
        <w:gridCol w:w="1056"/>
        <w:gridCol w:w="576"/>
        <w:gridCol w:w="115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50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71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</w:tbl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6"/>
        <w:gridCol w:w="667"/>
        <w:gridCol w:w="662"/>
        <w:gridCol w:w="663"/>
        <w:gridCol w:w="1056"/>
        <w:gridCol w:w="576"/>
        <w:gridCol w:w="1171"/>
      </w:tblGrid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физической культуры, спорта, молодежной политики, туризма в муниципальном образовании город Сорск на 2014-2016 годы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896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финансовое обеспечение выполнения муниципального задания МБОУ ДОД «КДЮСШ»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896,0</w:t>
            </w:r>
          </w:p>
        </w:tc>
      </w:tr>
      <w:tr>
        <w:trPr/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1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896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896,0» заменить цифрами «11 51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70"/>
        <w:gridCol w:w="669"/>
        <w:gridCol w:w="667"/>
        <w:gridCol w:w="1047"/>
        <w:gridCol w:w="485"/>
        <w:gridCol w:w="1175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64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648,0» заменить цифрами «16 87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670"/>
        <w:gridCol w:w="669"/>
        <w:gridCol w:w="670"/>
        <w:gridCol w:w="1048"/>
        <w:gridCol w:w="485"/>
        <w:gridCol w:w="1175"/>
      </w:tblGrid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0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08,0» заменить цифрами «11 738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8"/>
        <w:gridCol w:w="669"/>
        <w:gridCol w:w="1056"/>
        <w:gridCol w:w="484"/>
        <w:gridCol w:w="1174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П «Развитие культуры муниципального образования г.Сорска на 2014-2016 годы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01,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 50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 501,0» заменить цифрами «11 731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667"/>
        <w:gridCol w:w="663"/>
        <w:gridCol w:w="664"/>
        <w:gridCol w:w="1056"/>
        <w:gridCol w:w="576"/>
        <w:gridCol w:w="1167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муниципального задания МБУК ДК «Металлург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12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1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112,0» заменить цифрами «7 81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668"/>
        <w:gridCol w:w="663"/>
        <w:gridCol w:w="664"/>
        <w:gridCol w:w="1056"/>
        <w:gridCol w:w="576"/>
        <w:gridCol w:w="1161"/>
      </w:tblGrid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муниципального задания МБУК СКМ им.В.В. Андрияшев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2,0</w:t>
            </w:r>
          </w:p>
        </w:tc>
      </w:tr>
      <w:tr>
        <w:trPr/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2,0» заменить цифрами «872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667"/>
        <w:gridCol w:w="663"/>
        <w:gridCol w:w="664"/>
        <w:gridCol w:w="1056"/>
        <w:gridCol w:w="576"/>
        <w:gridCol w:w="1167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на финансовое обеспечение муниципального задания МБУК «ЕСБ МО г.Сорск»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37,0</w:t>
            </w:r>
          </w:p>
        </w:tc>
      </w:tr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123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73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737.0» заменить цифрами «3 047,0»;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668"/>
        <w:gridCol w:w="664"/>
        <w:gridCol w:w="665"/>
        <w:gridCol w:w="1056"/>
        <w:gridCol w:w="576"/>
        <w:gridCol w:w="1155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51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заменить строко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668"/>
        <w:gridCol w:w="663"/>
        <w:gridCol w:w="664"/>
        <w:gridCol w:w="1056"/>
        <w:gridCol w:w="576"/>
        <w:gridCol w:w="1153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514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667"/>
        <w:gridCol w:w="667"/>
        <w:gridCol w:w="668"/>
        <w:gridCol w:w="1049"/>
        <w:gridCol w:w="486"/>
        <w:gridCol w:w="1176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 688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300 688,2» заменить цифрами «303 805,3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Приложение 15 «Перечень муниципальных программ, предусмотренных к финансированию из бюджета муниципального образования город Сорск в 2015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 22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220,0» заменить цифрами «11 52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2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ым и комфортным жильем и коммунальными услугами населе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2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1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100,0» заменить цифрами «3 400,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муниципального образования г.Сорска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521,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52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521,0» заменить цифрами «15 918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, спорта, молодежной политики, туризма в муниципальном образовании город Сорск на 2014-2016 го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50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 500,5» заменить цифрами «12 120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509"/>
        <w:gridCol w:w="1195"/>
        <w:gridCol w:w="1176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 199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24 199,5» заменить цифрами «124 159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1"/>
        <w:gridCol w:w="1198"/>
        <w:gridCol w:w="106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3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полнительно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217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217,0» заменить цифрами «9 177,0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6524"/>
        <w:gridCol w:w="1183"/>
        <w:gridCol w:w="117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 891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33 891,3» заменить цифрами «235 168,3».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5-09-30T08:52:00Z</dcterms:modified>
  <cp:revision>3374</cp:revision>
  <dc:subject/>
  <dc:title/>
</cp:coreProperties>
</file>