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4» 02.  2015 г                                                                             № 5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от 14.06.2013г 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6"/>
          <w:szCs w:val="26"/>
        </w:rPr>
        <w:tab/>
        <w:t>№301-п «Об утверждении порядка предоставления субсидий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а частичное возмещение затрат организациям, оказывающим населению 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рода Сорска услуги  в сфере бытового обслуживания «услуги бани».  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autoSpaceDE w:val="false"/>
        <w:spacing w:before="0" w:after="0"/>
        <w:ind w:left="57" w:right="5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орода Сорска от 14.06.2013г № 301-п в редакции от 30.06.2014 №271-п «Об утверждении порядка предоставления субсидий на частичное возмещение затрат организациям, оказывающим населению города Сорска услуги в сфере бытового обслуживания «услуги бани», администрация города Сорска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преамбулу   постановления администрации города Сорска от 14.06.2013г № 301-п в редакции от 30.06.2014 № 271-п «Об утверждении порядка предоставления субсидий на частичное возмещение затрат организациям, оказывающим населению города Сорска услуги в сфере бытового обслуживания «Услуги бани» изложить в следующей редакции: «В целях решения вопроса местного значения по созданию условий для обеспечения жителей города Сорска услугами бытового обслуживания, обеспечения доступности банных услуг, на основании п.15 части 1 ст. 16 пунктов 3,4 части 1 статьи 17 Федерального закона от 06.10.2003года № 131-ФЗ «Об общих принципах организации местного самоуправления в Российской Федерации», статьи 78 Бюджетного кодекса Российской Федерации, ст. 27 Устава муниципального образования города Сорска, решения Совета депутатов города Сорска от 23.12.2014 года № 397 «О бюджете муниципального образования город Сорск на 2015 год и плановый период 2016-2017 годов».</w:t>
      </w:r>
    </w:p>
    <w:p>
      <w:pPr>
        <w:pStyle w:val="Normal"/>
        <w:autoSpaceDE w:val="false"/>
        <w:spacing w:before="0" w:after="0"/>
        <w:ind w:left="57" w:right="5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вступает в силу в день, следующий за днем опубликования в средствах массовой информации и размещения на Официальном сайте администрации города Сорска в разделе ЖКХ, и распространяется на правоотношения, возникшие с 1 января 2015 года.</w:t>
      </w:r>
    </w:p>
    <w:p>
      <w:pPr>
        <w:pStyle w:val="Normal"/>
        <w:autoSpaceDE w:val="false"/>
        <w:spacing w:before="0" w:after="0"/>
        <w:ind w:left="57" w:right="5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данного постановления возложить на первого заместителя главы муниципального образ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5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В.Ф. 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24:00Z</dcterms:created>
  <dc:creator>Коноплева</dc:creator>
  <dc:description/>
  <cp:keywords/>
  <dc:language>en-US</dc:language>
  <cp:lastModifiedBy>Мунуслуги</cp:lastModifiedBy>
  <cp:lastPrinted>2015-02-04T10:47:00Z</cp:lastPrinted>
  <dcterms:modified xsi:type="dcterms:W3CDTF">2015-02-10T06:17:00Z</dcterms:modified>
  <cp:revision>8</cp:revision>
  <dc:subject/>
  <dc:title/>
</cp:coreProperties>
</file>