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145415</wp:posOffset>
                </wp:positionV>
                <wp:extent cx="2489200" cy="7359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4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4» сентября 2015 г.</w:t>
        <w:tab/>
        <w:t xml:space="preserve">                                                   № 522-п                          </w:t>
        <w:tab/>
        <w:tab/>
        <w:tab/>
        <w:tab/>
        <w:t xml:space="preserve">                           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>«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сельскохозяйственного производст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 на 2014-20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годы»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от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9.10.2013 г. №532-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менить и изложить в следующей редакции: 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 2014-2016 годы» составляет 4493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4 год- 1769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5 год- 381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6 год- 2343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бюджет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4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5 год- 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6 год- 20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4 год- 1669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5 год- 281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16 год- 343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раздел 4 «Перечень мероприятий муниципальной программы» Задачу 4. Предупреждение и ликвидация болезней изменить и изложить в новой редакции: 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992"/>
        <w:gridCol w:w="993"/>
        <w:gridCol w:w="850"/>
        <w:gridCol w:w="851"/>
        <w:gridCol w:w="2512"/>
      </w:tblGrid>
      <w:tr>
        <w:trPr>
          <w:trHeight w:val="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,0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/>
        <w:t xml:space="preserve">троку «ВСЕГО» изменить и изложить в новой редакции: 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992"/>
        <w:gridCol w:w="993"/>
        <w:gridCol w:w="1134"/>
        <w:gridCol w:w="1275"/>
        <w:gridCol w:w="1804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4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43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00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3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дел 5 «Обоснование ресурсного обеспечения муниципальной программы» абзац второ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из республиканского бюджета Республики Хакасия - 2293,0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1669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 281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 343,0 тыс. рубл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программы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образования город Сорск на 2014-2016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53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urist</cp:lastModifiedBy>
  <cp:lastPrinted>2015-09-14T15:36:00Z</cp:lastPrinted>
  <dcterms:modified xsi:type="dcterms:W3CDTF">2015-09-22T06:26:00Z</dcterms:modified>
  <cp:revision>108</cp:revision>
  <dc:subject/>
  <dc:title/>
</cp:coreProperties>
</file>