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4360" cy="7385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7 октября 2015  года</w:t>
        <w:tab/>
        <w:tab/>
        <w:t xml:space="preserve">                                                                      № 523</w:t>
      </w:r>
    </w:p>
    <w:p>
      <w:pPr>
        <w:pStyle w:val="ConsPlusNormal"/>
        <w:widowControl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 проекте бюджета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бразования  город Сорск на 2016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7-2018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ня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татья 1.Основные характеристики проекта бюджета муниципального образования город Сорск на 2016 год и плановый период 2017-2018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. Утвердить основные характеристики  проекта бюджета муниципального образования город Сорск (далее - местный бюджет) на 2016 год без учета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а) общий объем доходов местного бюджета в сумме 128 587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общий объем расходов местного бюджета в сумме 134 064,0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) дефицит местного бюджета в сумме 5 477,0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Утвердить основные характеристики  проекта местного бюджета на 2017 год без учета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а) общий объем доходов местного бюджета в сумме 135 105,8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общий объем расходов местного бюджета в сумме 140 811,8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) дефицит местного бюджета в сумме 5 706,0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Утвердить основные характеристики  проекта местного бюджета на 2018 год без учета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а) общий объем доходов местного бюджета в сумме 142 402,8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общий объем расходов местного бюджета в сумме 148 408,8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) дефицит местного бюджета в сумме 6 006,0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а) верхний предел муниципального долга на 1 января 2017 года в сумме 12000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предельный объем муниципального долга на 2016 год в сумме 27 384,0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а) верхний предел муниципального долга на 1 января 2018 года в сумме 7000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предельный объем муниципального долга на 2017 год в сумме 28 680,0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а) верхний предел муниципального долга на 1 января 2019 года в сумме 7000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предельный объем муниципального долга на 2018 год в сумме 32 690,0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. Утвердить источники финансирования дефицита местного бюджета на 2016 год согласно приложению 1 и на плановый период 2017-2018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) на 2016 год в сумме 4 000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на 2017 год в сумме 4 224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) на 2018 год в сумме 4 452,0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) на 2016 год в сумме 2 722,9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на 2017 год в сумме 2 614,8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) на 2018 год в сумме 2 614,8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татья 2. Формирование доходов местного бюджета в 2016 году и на плановый период 2017-2018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Утвердить доходы местного бюджета на 2016 год  согласно приложению 3 и на плановый период 2017-2018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налога на доходы физических лиц в соответствии с нормативами отчислений на 2016 год- 70 %, на 2017 год-70 %, на 2018 год-70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5"/>
          <w:szCs w:val="25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процент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Установить, что в 2016 году и плановом периоде 2017-2018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лучае изменения в 2016 году и плановом периоде 2017-2018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татья 4. Бюджетные ассигнования местного бюджета на 2016 год и плановый период 2017-2018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16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17-2018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) ведомственную структуру расходов городского бюджета на 2016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) ведомственную структуру расходов городского бюджета на 2017-2018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5"/>
          <w:szCs w:val="25"/>
        </w:rPr>
        <w:t>Статья 5. Муниципальные внутренние заимствования бюджета муниципального образования город Сорск и муниципальный долг муниципального образования город Сорск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Утвердить программу муниципальных внутренних заимствований бюджета муниципального образования город Сорск на 2016 год, согласно приложению 9 и на плановый период 2017-2018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От имени муниципального образования город Сорск, право осуществления муниципальных внутренних заимствований принадлежит администрации города Сор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Администрация города Сорска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татья 6. Особенности исполнения городского бюджета в 2016 году и плановом периоде 2017-2018 годов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- 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- и друг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Субсидии предоставляются в порядке, установленном администрацией города Сор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Настоящее решение вступает в силу с 1 января 2016 года и подлежит официальному опубликованию  не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О.А. Полеш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2-12-26T10:55:00Z</cp:lastPrinted>
  <dcterms:modified xsi:type="dcterms:W3CDTF">2015-10-29T02:41:00Z</dcterms:modified>
  <cp:revision>259</cp:revision>
  <dc:subject/>
  <dc:title/>
</cp:coreProperties>
</file>