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7 октября 2015 года</w:t>
        <w:tab/>
        <w:tab/>
        <w:t xml:space="preserve">                                                                     № 52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О назначении даты публичных слуш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решения Совета депутатов города Сорск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от 27.10.2015 года № 52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«О проекте бюджета  муниципального образовани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город Сорск  на  2016 год и плановый период 2017-2018 год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уководствуясь ст. 28 Федерального закона от 06.10.2003 года № 131-ФЗ "Об общих принципах организации местного самоуправления в Российской Федерации", Положением "О публичных слушаниях в муниципальном образовании город Сорск" утвержденного решением Сорского городского Совета депутатов № 329 от 28.02.2006, в целях выявления общественного мнения  по решению Совета депутатов города Сорска "О проекте бюджета муниципального образования город Сорск на 2016 год и плановый период 2017-2018 годов», руководствуясь ст. 18 Устава муниципального образования город Сорск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азначить публичные слушания решения Совета депутатов города Сорска от 27 октября 2015 года № 523 «О проекте бюджета муниципального образования город Сорск на 2016 год и плановый период 2017-2018 годов» на 20 ноября 2015 года в Доме Культуры «Металлург» в 18 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00</w:t>
      </w:r>
      <w:r>
        <w:rPr>
          <w:rFonts w:cs="Times New Roman" w:ascii="Times New Roman" w:hAnsi="Times New Roman"/>
          <w:sz w:val="25"/>
          <w:szCs w:val="25"/>
        </w:rPr>
        <w:t xml:space="preserve">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стоящее решение вступает в силу со дня официального опубликования в С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29:00Z</dcterms:created>
  <dc:creator>Lena</dc:creator>
  <dc:description/>
  <cp:keywords/>
  <dc:language>en-US</dc:language>
  <cp:lastModifiedBy>Саратовкина</cp:lastModifiedBy>
  <cp:lastPrinted>2014-10-22T09:11:00Z</cp:lastPrinted>
  <dcterms:modified xsi:type="dcterms:W3CDTF">2015-10-29T03:08:00Z</dcterms:modified>
  <cp:revision>10</cp:revision>
  <dc:subject/>
  <dc:title/>
</cp:coreProperties>
</file>