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«15» сентября 2015 г.                  </w:t>
        <w:tab/>
        <w:t xml:space="preserve"> </w:t>
        <w:tab/>
        <w:tab/>
        <w:tab/>
        <w:t xml:space="preserve">                            №  525 - 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рогнозном плане приватизации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ущества муниципального образования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род Сорск на 2016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540"/>
        <w:jc w:val="both"/>
        <w:rPr/>
      </w:pPr>
      <w:r>
        <w:rPr>
          <w:sz w:val="26"/>
          <w:szCs w:val="26"/>
        </w:rPr>
        <w:t>В соответствии со статьями 7,8 Федерального закона № 178-ФЗ от 21.12.2001 года «О приватизации государственного и муниципального имущества», статьей 5 Устава муниципального образования город Сорск, пункта 3 Положения «О приватизации объектов муниципальной собственности города Сорска», утвержденного решением Совета депутатов города Сорска от 22.11.2011 г. № 630, администрация города Сорска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Утвердить прилагаемый Прогнозный план приватизации муниципального имущества муниципального образования город Сорск на 2016 год (Приложение № 1)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тделу финансов и экономики администрации города Сорска Республики Хакасия учесть Прогнозный план приватизации муниципального имущества муниципального образования город Сорск на 2016 год в Бюджете муниципального образования город Сорск на 2016 год.</w:t>
      </w:r>
    </w:p>
    <w:p>
      <w:pPr>
        <w:pStyle w:val="TextBody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данное постановление в газете, разместить на официальном сайте администрации города Сорска Республики Хакасия.</w:t>
      </w:r>
    </w:p>
    <w:p>
      <w:pPr>
        <w:pStyle w:val="TextBody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 xml:space="preserve">В.Ф. Найденов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Heading5"/>
        <w:ind w:left="0" w:hanging="0"/>
        <w:rPr>
          <w:szCs w:val="24"/>
        </w:rPr>
      </w:pPr>
      <w:r>
        <w:rPr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5» сентября  2015 года № 525 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ЫЙ ПЛАН ПРИВАТИЗАЦИИ ИМУЩЕСТВА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СОРСК НА 2016 ГОД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630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Задачи приватизации имущества муниципального образования город Сорск на 2016 год.</w:t>
      </w:r>
    </w:p>
    <w:p>
      <w:pPr>
        <w:pStyle w:val="2"/>
        <w:tabs>
          <w:tab w:val="clear" w:pos="708"/>
          <w:tab w:val="left" w:pos="0" w:leader="none"/>
          <w:tab w:val="left" w:pos="63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сновная цель реализации Прогнозного плана приватизации имущества муниципального образования город Сорск на 2016 год (далее по тексту – план приватизации) – повышение эффективности управления объектами муниципальной собственности.</w:t>
      </w:r>
    </w:p>
    <w:p>
      <w:pPr>
        <w:pStyle w:val="3"/>
        <w:tabs>
          <w:tab w:val="clear" w:pos="708"/>
          <w:tab w:val="left" w:pos="0" w:leader="none"/>
          <w:tab w:val="left" w:pos="63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иватизация в 2016 году будет направлена на формирование доходов муниципального бюджета.</w:t>
      </w:r>
    </w:p>
    <w:p>
      <w:pPr>
        <w:pStyle w:val="Normal"/>
        <w:tabs>
          <w:tab w:val="clear" w:pos="708"/>
          <w:tab w:val="left" w:pos="0" w:leader="none"/>
          <w:tab w:val="left" w:pos="6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оответствии со статьями 28,43 Федерального закона от 21.12.2001 г. № 178-ФЗ «О приватизации государственного и муниципального имущества» в 2016 году планируется приватизация земельных участков, занимаемых объектами недвижимости, планируемых к приватизации.</w:t>
      </w:r>
    </w:p>
    <w:p>
      <w:pPr>
        <w:pStyle w:val="Normal"/>
        <w:tabs>
          <w:tab w:val="clear" w:pos="708"/>
          <w:tab w:val="left" w:pos="0" w:leader="none"/>
          <w:tab w:val="left" w:pos="6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сходя из анализа, предлагаемого к приватизации муниципального имущества, включенного в план приватизации, ожидаемое поступление доходов от приватизации в 2016 году составит: 900 000,00 (Девятьсот тысяч)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е имущество, которое планируется приватизировать в 2016 году:</w:t>
      </w:r>
    </w:p>
    <w:tbl>
      <w:tblPr>
        <w:tblW w:w="9799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450"/>
        <w:gridCol w:w="3835"/>
        <w:gridCol w:w="1739"/>
        <w:gridCol w:w="1201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доход от приват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изации квартал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ая линия электропередач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 6кВ фидер 19-3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82,0 м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округ Сор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 от ПС 110/6кВ «Дзержинская 2» по улице 50 лет Октября 13А до ТП 19-31-57 в районе базы отдыха пруд «Теплый» на ручье «Золотой ключ», Литер 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ая  линия электропереда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 6кВ фидер 2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11,0 м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округ Сор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орск, от ЯКНО на территории «Сорский ГОК» до трансформатора в районе пионерского лагеря «Чайка» на озере «Пионерское», Литер Л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ая линия электропередачи, протяж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6,72 м 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г. Сор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6кВ ф.19-24 от ПС  110/6 кВ «Дзержинская 2»  до ТП 19-24-2 «Очистные», Литер Л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ая линия электропередачи, протяж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,1 м, 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г. Сор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04 кВ, ф.19-24 от ТП 19-24-2 «Очистные» до ТП 71-14-12/400 «Котельная», Литер Л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общежития, общей площадью 5 122,7 м² 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 – Абакан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Кирова, 35, Литер 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4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общей площадью 105,9 м²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городской округ Сорск, г. Сорск, ул. Базовая, строен. 7А, Литер 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общей площадью 250,9 м²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городской округ Сорск, г. Сорск, ул. Базовая, строен.13, Литер 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, общей площадью 41,0 м²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Дружбы, 2, Литер 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, общей площадью 110,7 м² 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Дружбы, 2, Литер В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, общей площадью 171,5 м²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Дружбы, 2, Литер В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, общей площадью 94,1 м²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Дружбы, 2, Литер 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</w:tbl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В перечень могут быть внесены изменения и дополнения в порядке, установленном действующим законодательством о приватизации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531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ind w:left="600" w:hanging="0"/>
      <w:jc w:val="right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7:47:00Z</dcterms:created>
  <dc:creator>User</dc:creator>
  <dc:description/>
  <cp:keywords/>
  <dc:language>en-US</dc:language>
  <cp:lastModifiedBy>Мунуслуги</cp:lastModifiedBy>
  <cp:lastPrinted>2015-09-15T15:33:00Z</cp:lastPrinted>
  <dcterms:modified xsi:type="dcterms:W3CDTF">2015-09-18T06:22:00Z</dcterms:modified>
  <cp:revision>5</cp:revision>
  <dc:subject/>
  <dc:title/>
</cp:coreProperties>
</file>