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360" cy="738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октября 2015  года</w:t>
        <w:tab/>
        <w:tab/>
        <w:t xml:space="preserve">                                                                            № 525</w:t>
      </w:r>
    </w:p>
    <w:p>
      <w:pPr>
        <w:pStyle w:val="ConsPlusNormal"/>
        <w:widowControl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3.12.2014г.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6-201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7.01.2015г. № 41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5г. № 428, от 24.03.2015г. № 43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4.2015г. № 452, от 26.05.2015г. № 47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8.06.2015г. № 477, от 30.06.2015г. № 48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2.07.2015г. № 489, от 25.08.2015г. № 49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09.2015г. № 505, от 29.09.2015г. № 51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4.10.2015г. № 520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3.12.2014г. № 397 «О бюджете муниципального образования город Сорск на 2015 год и на плановый период 2016-2017 годов» (в редакции от 27.01.2015г. № 415, от 24.02.2015г. № 428, от 24.03.2015г. № 438, от 28.04.2015г. № 452, от 26.05.2015г. № 472, от 08.06.2015г. № 477, от 30.06.2015г. № 484, от 22.07.2015г. № 489, от 25.08.2015г. № 498, от 09.09.2015г. № 505, от 29.09.2015г. № 514, от 14.10.2015г. № 520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5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32 072,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39 358,3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285,6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Абзац 5 пункта 2 статьи 2 изменить и изложить в следующей редакции:</w:t>
      </w:r>
    </w:p>
    <w:p>
      <w:pPr>
        <w:pStyle w:val="Normal"/>
        <w:jc w:val="both"/>
        <w:rPr/>
      </w:pPr>
      <w:r>
        <w:rPr/>
        <w:t>«-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процентов.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/>
        <w:t>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1 к настоящему реш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финансирования дефицита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 519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8 519,7» заменить цифрами «351 072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 805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17 805,3» заменить цифрами «350 358,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3 «Доходы муниципального образования город Сорск на 2015 год»: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56 353,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56 353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6 353,7» заменить цифрами «188 906,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828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8 828,7» заменить цифрами «49 278,7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02009 04 0000 15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    бюджетам       субъектов Российской  Федерации  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 33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9 337,0» заменить цифрами «121 440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24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 68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24 04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 68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6 680,0» заменить цифрами «106 529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12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2 122,0» заменить цифрами «45 02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Республики Хакасия  на реализацию основных общеобразовательных  программ в муниципальных 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36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2 367,0» заменить цифрами «58 999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Республики Хакасия 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77,0» заменить цифрами «385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Республики Хакасия 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4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 045,0» заменить цифрами «1 09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Республики Хакасия 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53,0» заменить цифрами «31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Республики Хакасия  на выполнение государственных полномочий по образованию и обеспечению деятельности административных комиссий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27,0» заменить цифрами «353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Республики Хакасия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81,0» заменить цифрами «355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27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8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 080,0» заменить цифрами «11 24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2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68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 368,0» заменить цифрами «2 462,0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76"/>
      </w:tblGrid>
      <w:tr>
        <w:trPr>
          <w:trHeight w:val="285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 519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99 519,7» заменить цифрами «332 072,7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е 5 «Перечень и коды главных администраторов доходов муниципального образования город Сорск»:</w:t>
      </w:r>
    </w:p>
    <w:p>
      <w:pPr>
        <w:pStyle w:val="Normal"/>
        <w:jc w:val="both"/>
        <w:rPr/>
      </w:pPr>
      <w:r>
        <w:rPr/>
        <w:t>добавить строку:</w:t>
      </w:r>
    </w:p>
    <w:tbl>
      <w:tblPr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00"/>
        <w:gridCol w:w="4917"/>
      </w:tblGrid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1 «Распределение расходов местного бюджета на 2015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91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 915,0» заменить цифрами «32 10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407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407,5» заменить цифрами «18 599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39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 397,0» заменить цифрами «23 92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81,0» заменить цифрами «45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375,0» заменить цифрами «14 82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298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5 298,6» заменить цифрами «174 88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44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58 444,5» заменить цифрами «71 343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 418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81 418,1» заменить цифрами «98 05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3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436,0» заменить цифрами «5 48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860,0» заменить цифрами «11 94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035,0» заменить цифрами «6 94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83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183,4» заменить цифрами «16 437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4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142,0» заменить цифрами «14 39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 80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6 805,3» заменить цифрами «339 358,3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8. В приложении 13 «Ведомственная структура расходов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70"/>
        <w:gridCol w:w="666"/>
        <w:gridCol w:w="667"/>
        <w:gridCol w:w="1047"/>
        <w:gridCol w:w="485"/>
        <w:gridCol w:w="117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 665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4 665,2» заменить цифрами «125 381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8"/>
        <w:gridCol w:w="666"/>
        <w:gridCol w:w="1045"/>
        <w:gridCol w:w="485"/>
        <w:gridCol w:w="1174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 343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 343,5» заменить цифрами «25 535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84"/>
        <w:gridCol w:w="117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811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811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81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811,0» заменить цифрами «16 00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670"/>
        <w:gridCol w:w="668"/>
        <w:gridCol w:w="669"/>
        <w:gridCol w:w="1056"/>
        <w:gridCol w:w="484"/>
        <w:gridCol w:w="1170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7,0» заменить цифрами «38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67"/>
        <w:gridCol w:w="663"/>
        <w:gridCol w:w="664"/>
        <w:gridCol w:w="1056"/>
        <w:gridCol w:w="576"/>
        <w:gridCol w:w="116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4,0» заменить цифрами «38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670"/>
        <w:gridCol w:w="668"/>
        <w:gridCol w:w="669"/>
        <w:gridCol w:w="1056"/>
        <w:gridCol w:w="484"/>
        <w:gridCol w:w="1170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3,0» заменить цифрами «31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67"/>
        <w:gridCol w:w="663"/>
        <w:gridCol w:w="664"/>
        <w:gridCol w:w="1056"/>
        <w:gridCol w:w="576"/>
        <w:gridCol w:w="116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0,0» заменить цифрами «30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670"/>
        <w:gridCol w:w="668"/>
        <w:gridCol w:w="669"/>
        <w:gridCol w:w="1056"/>
        <w:gridCol w:w="484"/>
        <w:gridCol w:w="1170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тивных комиссий муниципальных образований в Республике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27,0»заменить цифрами «35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67"/>
        <w:gridCol w:w="663"/>
        <w:gridCol w:w="664"/>
        <w:gridCol w:w="1056"/>
        <w:gridCol w:w="576"/>
        <w:gridCol w:w="116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24,0» заменить цифрами «35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70"/>
        <w:gridCol w:w="669"/>
        <w:gridCol w:w="667"/>
        <w:gridCol w:w="1047"/>
        <w:gridCol w:w="485"/>
        <w:gridCol w:w="1175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1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 167,0» заменить цифрами «22 69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670"/>
        <w:gridCol w:w="668"/>
        <w:gridCol w:w="669"/>
        <w:gridCol w:w="1056"/>
        <w:gridCol w:w="484"/>
        <w:gridCol w:w="1169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,0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ельскохозяйственного производства на территории муниципального образования город 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81,0» заменить цифрами «45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67"/>
        <w:gridCol w:w="663"/>
        <w:gridCol w:w="664"/>
        <w:gridCol w:w="1056"/>
        <w:gridCol w:w="576"/>
        <w:gridCol w:w="116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7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7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1,0» заменить цифрами «35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670"/>
        <w:gridCol w:w="669"/>
        <w:gridCol w:w="670"/>
        <w:gridCol w:w="1047"/>
        <w:gridCol w:w="485"/>
        <w:gridCol w:w="1175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1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145,0» заменить цифрами «13 59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670"/>
        <w:gridCol w:w="668"/>
        <w:gridCol w:w="669"/>
        <w:gridCol w:w="1056"/>
        <w:gridCol w:w="484"/>
        <w:gridCol w:w="1170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убъектов малого и среднего предпринимательства на территории муниципального образования город 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0,0» заменить цифрами «600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67"/>
        <w:gridCol w:w="662"/>
        <w:gridCol w:w="663"/>
        <w:gridCol w:w="1056"/>
        <w:gridCol w:w="576"/>
        <w:gridCol w:w="1158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ероприятий муниципальных программ развития малого и среднего предприниматель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50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7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50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7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ероприятий муниципальных программ развития малого и среднего предприниматель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5807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5807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70"/>
        <w:gridCol w:w="666"/>
        <w:gridCol w:w="667"/>
        <w:gridCol w:w="1047"/>
        <w:gridCol w:w="485"/>
        <w:gridCol w:w="117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 757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1 757,5» заменить цифрами «173 594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670"/>
        <w:gridCol w:w="669"/>
        <w:gridCol w:w="667"/>
        <w:gridCol w:w="1047"/>
        <w:gridCol w:w="485"/>
        <w:gridCol w:w="117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 595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9 595,5» заменить цифрами «159 178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84"/>
        <w:gridCol w:w="117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 444,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я в муниципальном образовании г.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 444,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 444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58 444,5» заменить цифрами «71 343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7"/>
        <w:gridCol w:w="662"/>
        <w:gridCol w:w="663"/>
        <w:gridCol w:w="1056"/>
        <w:gridCol w:w="576"/>
        <w:gridCol w:w="1171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дошколь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70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 122,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70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 12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2 122,0» заменить цифрами «45 02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84"/>
        <w:gridCol w:w="117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 71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я в муниципальном образовании г.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 71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715,0» заменить цифрами «82 34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84"/>
        <w:gridCol w:w="117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 44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3 443,0» заменить цифрами «70 07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667"/>
        <w:gridCol w:w="661"/>
        <w:gridCol w:w="662"/>
        <w:gridCol w:w="1056"/>
        <w:gridCol w:w="576"/>
        <w:gridCol w:w="1170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в общеобразовательных учреждения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7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 367,0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7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 3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2 367,0» заменить цифрами «58 99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670"/>
        <w:gridCol w:w="669"/>
        <w:gridCol w:w="670"/>
        <w:gridCol w:w="1047"/>
        <w:gridCol w:w="485"/>
        <w:gridCol w:w="1173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43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436,0» заменить цифрами «5 488,0»;</w:t>
      </w:r>
    </w:p>
    <w:p>
      <w:pPr>
        <w:pStyle w:val="Normal"/>
        <w:jc w:val="both"/>
        <w:rPr/>
      </w:pPr>
      <w:r>
        <w:rPr/>
        <w:tab/>
        <w:t>в ст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84"/>
        <w:gridCol w:w="1173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45,0» заменить цифрами «1 09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67"/>
        <w:gridCol w:w="663"/>
        <w:gridCol w:w="664"/>
        <w:gridCol w:w="1056"/>
        <w:gridCol w:w="576"/>
        <w:gridCol w:w="116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07,0» заменить цифрами «85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670"/>
        <w:gridCol w:w="669"/>
        <w:gridCol w:w="667"/>
        <w:gridCol w:w="1048"/>
        <w:gridCol w:w="485"/>
        <w:gridCol w:w="1175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16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162,0» заменить цифрами «14 41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84"/>
        <w:gridCol w:w="117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142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142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семьи и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14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142,0» заменить цифрами «14 39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667"/>
        <w:gridCol w:w="661"/>
        <w:gridCol w:w="662"/>
        <w:gridCol w:w="1056"/>
        <w:gridCol w:w="576"/>
        <w:gridCol w:w="116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частных организациях, осуществляющих присмотр и уход за деть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68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6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368,0» заменить цифрами «2 46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84"/>
        <w:gridCol w:w="1173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средств на содержание детей-сирот и детей, оставшихся без попечения родителей,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0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080,0» заменить цифрами «11 24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8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080,0» заменить цифрами «8 24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8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000,0» заменить цифрами «3 000,0»;</w:t>
      </w:r>
    </w:p>
    <w:p>
      <w:pPr>
        <w:pStyle w:val="Normal"/>
        <w:jc w:val="both"/>
        <w:rPr/>
      </w:pPr>
      <w:r>
        <w:rPr/>
        <w:tab/>
        <w:t>исключ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84"/>
        <w:gridCol w:w="1173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87,1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670"/>
        <w:gridCol w:w="669"/>
        <w:gridCol w:w="670"/>
        <w:gridCol w:w="1048"/>
        <w:gridCol w:w="485"/>
        <w:gridCol w:w="1175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73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738,0» заменить цифрами «11 82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84"/>
        <w:gridCol w:w="117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культуры муниципального образования г.Сорска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73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731,0» заменить цифрами «11 817,0»;</w:t>
      </w:r>
    </w:p>
    <w:p>
      <w:pPr>
        <w:pStyle w:val="Normal"/>
        <w:jc w:val="both"/>
        <w:rPr/>
      </w:pPr>
      <w:r>
        <w:rPr/>
        <w:tab/>
        <w:t>удал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84"/>
        <w:gridCol w:w="117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731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8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УК ДК «Металлург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812,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81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812,0» заменить цифрами «7 89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84"/>
        <w:gridCol w:w="117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14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1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140,0» заменить цифрами «5 05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667"/>
        <w:gridCol w:w="662"/>
        <w:gridCol w:w="663"/>
        <w:gridCol w:w="1056"/>
        <w:gridCol w:w="576"/>
        <w:gridCol w:w="1168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24,5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24,5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4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924,5» заменить цифрами «3 838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67"/>
        <w:gridCol w:w="667"/>
        <w:gridCol w:w="668"/>
        <w:gridCol w:w="1049"/>
        <w:gridCol w:w="486"/>
        <w:gridCol w:w="1176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 80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6 805,3» заменить цифрами «339 358,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приложении 15 «Перечень муниципальных программ, предусмотренных к финансированию из бюджета муниципального образования город Сорск в 2015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го производства на территории муниципального образования город Сорск на 2014-2016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81,0» заменить цифрами «45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 на территории муниципального образования город Сорск на 2014-2016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0,0» заменить цифрами «600,0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.Сорска на 2014-2016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918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918,1» заменить цифрами «16 004,1»;</w:t>
      </w:r>
    </w:p>
    <w:p>
      <w:pPr>
        <w:pStyle w:val="Normal"/>
        <w:jc w:val="both"/>
        <w:rPr/>
      </w:pPr>
      <w:r>
        <w:rPr/>
        <w:tab/>
        <w:t>исключ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918,1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509"/>
        <w:gridCol w:w="1195"/>
        <w:gridCol w:w="117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 159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4 159,5» заменить цифрами «153 690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 444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58 444,5» заменить цифрами «71 343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 44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3 443,0» заменить цифрами «70 07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 168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5 168,3» заменить цифрами «265 309,3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12-23T11:43:00Z</cp:lastPrinted>
  <dcterms:modified xsi:type="dcterms:W3CDTF">2015-10-29T03:22:00Z</dcterms:modified>
  <cp:revision>3467</cp:revision>
  <dc:subject/>
  <dc:title/>
</cp:coreProperties>
</file>