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октября 2015  года</w:t>
        <w:tab/>
        <w:tab/>
        <w:t xml:space="preserve">                                                                          № 528 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 утверждении условий приватизации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мущества, расположенного по адресу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. Сорск ул. Геологов 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ассмотрев  ходатайство администрации города Сорска, на основании ст.51 Федерального закона от 06.10.2003 года №131- ФЗ «Об общих принципах организации местного  самоуправления в Российской Федерации», ст.14 Федерального закона №178-ФЗ «О приватизации государственного и муниципального имущества» от 21.12.2001 года, Постановлением Правительства Российской Федерации от 22.07.2002 года,  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Утвердить условия приватизации муниципального имущества нежилого здания, расположенного по адресу:  г. Сорск ул. Геологов дом № 2 литер В11, без объявления цены, согласно приложению 1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приватизации муниципального имущества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  <w:t xml:space="preserve">Наименование объекта: </w:t>
      </w:r>
      <w:r>
        <w:rPr>
          <w:bCs/>
          <w:sz w:val="26"/>
          <w:szCs w:val="26"/>
        </w:rPr>
        <w:t xml:space="preserve">Нежилое здание, расположенное по адресу: </w:t>
      </w:r>
      <w:r>
        <w:rPr>
          <w:sz w:val="26"/>
          <w:szCs w:val="26"/>
        </w:rPr>
        <w:t>Республика Хакасия, город Сорск, улица Геологов, 2, лит. В11, о</w:t>
      </w:r>
      <w:r>
        <w:rPr>
          <w:bCs/>
          <w:sz w:val="26"/>
          <w:szCs w:val="26"/>
        </w:rPr>
        <w:t xml:space="preserve">бщей площадью 306,8 кв.м., площадь земельного участка 2 000,0 кв.м.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без объявления цены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8"/>
          <w:b w:val="false"/>
          <w:b w:val="false"/>
          <w:bCs w:val="false"/>
        </w:rPr>
      </w:pPr>
      <w:r>
        <w:rPr>
          <w:rStyle w:val="FontStyle18"/>
          <w:b w:val="false"/>
        </w:rPr>
        <w:tab/>
      </w:r>
    </w:p>
    <w:p>
      <w:pPr>
        <w:pStyle w:val="Normal"/>
        <w:ind w:firstLine="360"/>
        <w:jc w:val="both"/>
        <w:rPr>
          <w:rStyle w:val="FontStyle18"/>
          <w:b w:val="false"/>
          <w:b w:val="false"/>
          <w:bCs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а по УМИ администрации г. Сорска                               </w:t>
        <w:tab/>
        <w:t xml:space="preserve">О.В. Шлапун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Саратовкина</cp:lastModifiedBy>
  <cp:lastPrinted>2015-08-20T14:35:00Z</cp:lastPrinted>
  <dcterms:modified xsi:type="dcterms:W3CDTF">2015-10-29T03:51:00Z</dcterms:modified>
  <cp:revision>10</cp:revision>
  <dc:subject/>
  <dc:title/>
</cp:coreProperties>
</file>