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5»  09. 2015 г.</w:t>
        <w:tab/>
        <w:tab/>
        <w:tab/>
        <w:tab/>
        <w:tab/>
        <w:t xml:space="preserve">               № 531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чале отопительного сез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низкой среднесуточной температурой наружного воздуха, руководствуясь Постановлением РФ от 06.05.2011 года № 354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>порядке предоставления коммунальных услуг собственникам и пользователям помещений в многоквартирных домах и жилых домов», ст. 27 Устава муниципального образования город Сорск, администрация города Сорска Республики Хакаси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ректору МУП «Коммунальные системы» Калижанову Д.Е. произвести подключение объектов к системе горячего водоснабжения с 21.09.2015 г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МУП «Коммунальные системы» Калижанову Д.Е., начальнику отдела образования администрации города Сорска Нестеровой М.А. организовать подключение учреждений социальной сферы города: МБОУ ЦРР д/с «Солнышко» (ул. Кирова, 20А), МБОУ ЦРР д/с «Голубок» (ул. Кирова, 19А), МБОУ д/с «Дюймовочка» (ул. Гагарина, 4А), МБОУ д/с «Ручеек» (ул. Дружбы, 3А),  образовательных учреждений города: МБОУ «Сорская СОШ № 1» (ул. Кирова, 20), МБОУ «Сорская ООШ № 2» (ул. 50 лет Октября, 36), МБОУ «Сорская СОШ № 3 с УИОП» (ул. Кирова, 32А) 6),  к системе отопления с 21.09.201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м объектов социальной сферы и объектов образования провести техническую подготовку системы отопления и подключить системы в учреждениях для обеспечения безаварийной работы  системы отоп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овать директору ООО УК «Фитинг» произвести подключение объектов жилого фонда к системе отопления с 24.09.201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ректору МУП «Коммунальные системы» Калижанову Д.Е. и директору ООО УК «Фитинг» произвести подключение объектов I зоны теплоснабжения с 21.09.201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ректору МУП «Коммунальные системы» Калижанову Д.Е. подключить котельную ул. Геологов и произвести подключение потребителей с 24.09.201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овать директору ООО «НТК-Плюс» Хайбулову О.М. начисление за горячее водоснабжение и отопление производить по факту предоставления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“Сорский молибден”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В.Ф. Найденов </w:t>
      </w:r>
    </w:p>
    <w:sectPr>
      <w:type w:val="nextPage"/>
      <w:pgSz w:w="11906" w:h="16838"/>
      <w:pgMar w:left="153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0:25:00Z</dcterms:created>
  <dc:creator>SASHA RU</dc:creator>
  <dc:description/>
  <cp:keywords/>
  <dc:language>en-US</dc:language>
  <cp:lastModifiedBy>Мунуслуги</cp:lastModifiedBy>
  <cp:lastPrinted>2015-09-15T15:49:00Z</cp:lastPrinted>
  <dcterms:modified xsi:type="dcterms:W3CDTF">2015-09-18T06:22:00Z</dcterms:modified>
  <cp:revision>6</cp:revision>
  <dc:subject/>
  <dc:title/>
</cp:coreProperties>
</file>