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«16» сентября  2015 г.                  </w:t>
        <w:tab/>
        <w:t xml:space="preserve"> </w:t>
        <w:tab/>
        <w:tab/>
        <w:tab/>
        <w:t xml:space="preserve">                  №  533- 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административного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ламента предоставления муниципально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услуги </w:t>
      </w:r>
      <w:r>
        <w:rPr>
          <w:bCs/>
          <w:i/>
          <w:sz w:val="26"/>
          <w:szCs w:val="26"/>
        </w:rPr>
        <w:t>«</w:t>
      </w:r>
      <w:r>
        <w:rPr>
          <w:sz w:val="26"/>
          <w:szCs w:val="26"/>
        </w:rPr>
        <w:t xml:space="preserve">Предоставление сведени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бъектах учета, содержащихся в реестр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орск</w:t>
      </w:r>
      <w:r>
        <w:rPr>
          <w:bCs/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 Утвердить административный регламент предоставления муниципальной услуг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редоставление сведений об объектах учета, содержащихся в реестре муниципального имущества муниципального образования г. Сорск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Контроль за выполнением постановления оставляю за соб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от «___» ____ 2015 года № ____-п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Предоставление сведений об объектах учета, содержащихся в реестре муниципального имущества муниципального образования г. Сорск</w:t>
      </w:r>
      <w:r>
        <w:rPr>
          <w:b/>
          <w:bCs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Настоящий административный регламент устанавливает порядок предоставления Отделом по управлению муниципальным имуществом администрации г. Сорска – муниципальной услуги по предоставлению информации об объектах учета, содержащихся в реестре муниципального имущества муниципального образования г. Сорск (далее – административный регламент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2.Административный регламент разработан в целях обеспе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пределения порядка и последовательности административных действий при предоставлении муниципальной услуги по </w:t>
      </w:r>
      <w:r>
        <w:rPr>
          <w:sz w:val="26"/>
          <w:szCs w:val="26"/>
        </w:rPr>
        <w:t>предоставлению информации об объектах учета, содержащихся в реестре муниципального имущества муниципального образования г. Сорск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повышения качества предоставления муниципальной услуги по предоставлению информации об объектах учета, содержащихся в реестре муниципального имущества муниципального образования г. Сорск (далее – муниципальная услуг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людения требований законодательства Российской Федерации и Республики Хакасия в сфере реализации прав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еративности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113"/>
      <w:bookmarkStart w:id="1" w:name="sub_111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1.3.Получателями муниципальной услуги являются индивидуальные предприниматели, </w:t>
      </w:r>
      <w:r>
        <w:rPr>
          <w:color w:val="000000"/>
          <w:sz w:val="26"/>
          <w:szCs w:val="26"/>
        </w:rPr>
        <w:t>физические или юридические  лица, заинтересованные в получении муниципальной услуги, либо их уполномоченные представители (далее - заяв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1.4.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орск, ул. Кирова, 3, кабинет № 26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На официальном сайте администрации города Сорска по адресу (www.sorsk-adm.ru) на Российском портале государственных услуг (далее РПГУ) www.gosuslugi.ru,  а так же информирование осуществляется по телефону (8(39032)31-260) и в </w:t>
      </w:r>
      <w:r>
        <w:rPr>
          <w:sz w:val="26"/>
          <w:szCs w:val="26"/>
        </w:rPr>
        <w:t>территориальном отделе 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 (далее – МФЦ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 xml:space="preserve">Заявитель может представить письменное обращение в уполномоченный орган, направив его по адресу: 655111, г. Сорск,  ул. Кирова, 3,  кабинет № 26 (второй этаж), по электронной почте администрации: </w:t>
      </w:r>
      <w:hyperlink r:id="rId3">
        <w:r>
          <w:rPr>
            <w:rStyle w:val="InternetLink"/>
            <w:sz w:val="26"/>
            <w:szCs w:val="26"/>
          </w:rPr>
          <w:t>a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b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 xml:space="preserve"> или через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5 рабочих дней с момента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или электронному адре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Прием заявлений на предоставление муниципальной услуги осуществляется по адресу: 655111, г. Сорск,  ул. Кирова, 3 в соответствии с режимом работы: понедельник - пятница с 8-00 до 17-00 часов, перерыв на обед с 12-00 до 13-00 часов; предпраздничные дни с 8-00 до 16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2" w:name="sub_1113"/>
      <w:bookmarkStart w:id="3" w:name="sub_1113"/>
      <w:bookmarkEnd w:id="3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1.Наименование муниципальной услуги – «Предоставление сведений об объектах учета, содержащихся в реестре муниципального имущества муниципального образования г. Сорск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, представляющий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>2.2.Предоставление муниципальной услуги осуществляется отделом по управлению муниципальным имуществом администрации города Сорска (далее - отдел). Ответственным исполнителем муниципальной услуги является - главный специалист отдела по управлению муниципальным имуществом администрации города Сорск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3.Результатом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едоставление выписки из реестра муниципального имущества муниципального образования г. Сорск по форме, согласно приложению № 2 к настоящему административному регламенту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 уведомление об отсутствии объекта в реестре муниципального имущества муниципального образования г. Сорск, согласно приложению № 3 к настоящему административному регламенту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тказ в выдаче информации заявителю.</w:t>
      </w:r>
    </w:p>
    <w:p>
      <w:pPr>
        <w:pStyle w:val="Style18"/>
        <w:spacing w:lineRule="atLeast" w:line="312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Style18"/>
        <w:spacing w:lineRule="atLeast" w:line="312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4.</w:t>
      </w:r>
      <w:r>
        <w:rPr>
          <w:bCs/>
          <w:sz w:val="26"/>
          <w:szCs w:val="26"/>
        </w:rPr>
        <w:t>Срок предоставления муниципальной услуги в течение 10 дней с момента получения заявления от заявителя или его доверенн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ормативных правовых актов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ирующих отношения, возникающие в связ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редоставлением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 xml:space="preserve">2.5.Правовыми основаниями для предоставления муниципальной </w:t>
      </w:r>
      <w:r>
        <w:rPr>
          <w:sz w:val="26"/>
          <w:szCs w:val="26"/>
        </w:rPr>
        <w:t>услуги является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hyperlink r:id="rId4">
        <w:r>
          <w:rPr>
            <w:rStyle w:val="InternetLink"/>
            <w:sz w:val="26"/>
            <w:szCs w:val="26"/>
          </w:rPr>
          <w:t>Конституци</w:t>
        </w:r>
      </w:hyperlink>
      <w:r>
        <w:rPr>
          <w:sz w:val="26"/>
          <w:szCs w:val="26"/>
        </w:rPr>
        <w:t>я Российской Федераци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 xml:space="preserve">Гражданский </w:t>
      </w:r>
      <w:hyperlink r:id="rId5">
        <w:r>
          <w:rPr>
            <w:rStyle w:val="InternetLink"/>
            <w:sz w:val="26"/>
            <w:szCs w:val="26"/>
          </w:rPr>
          <w:t>кодекс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й </w:t>
      </w:r>
      <w:hyperlink r:id="rId6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й </w:t>
      </w:r>
      <w:hyperlink r:id="rId7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Федеральный </w:t>
      </w:r>
      <w:hyperlink r:id="rId8">
        <w:r>
          <w:rPr>
            <w:rStyle w:val="InternetLink"/>
            <w:bCs/>
            <w:sz w:val="26"/>
            <w:szCs w:val="26"/>
          </w:rPr>
          <w:t>закон</w:t>
        </w:r>
      </w:hyperlink>
      <w:r>
        <w:rPr>
          <w:bCs/>
          <w:sz w:val="26"/>
          <w:szCs w:val="26"/>
        </w:rPr>
        <w:t xml:space="preserve"> 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 Минэкономразвития РФ от 30.08.2011 № 424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образования город Сорск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депутатов города  Сорска от 23.12.2014 г. № 405 «Об утверждении Положения «Об Отделе по управлению муниципальным имуществом администрации города Сор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.Исчерпывающий перечень документов, необходимых для предоставления муниципальной услуги (далее - документы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заявление установленной формы (приложение 1 к настоящему административному регламенту), в котором необходимо указать: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ргана местного самоуправления и ФИО должностного лица, которому направлен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информацию о лице, заинтересованном в предоставлении информации (фамилия, имя, отчество (при наличии) физического лиц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рес постоянного места жительства или преимущественного пребывания  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ь получения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особ получения информации (в случае необходимости доставки по почте указывается почтовый адрес достав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дата заполнения за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  документ, подтверждающий полномочия на осуществление соответствующих действий, заверенный в установленном законом порядке.</w:t>
      </w:r>
      <w:r>
        <w:rPr>
          <w:sz w:val="28"/>
          <w:szCs w:val="20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для предоставления муниципальной услуги, которы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тся в распоряжении государственных органов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ов местного самоуправления, и которые заявител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праве представить самостоятельн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2.7.Д</w:t>
      </w:r>
      <w:r>
        <w:rPr>
          <w:bCs/>
          <w:sz w:val="26"/>
          <w:szCs w:val="26"/>
        </w:rPr>
        <w:t>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не предусмотр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итель вправе предоставить документы (информацию), которые считает необходимыми, кроме указанных в п. 2.6,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Главный  специалист отдела по управлению муниципальным имуществом администрации города Сорска не имеет права требовать предоставления документов (информации)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8.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9.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бращение гражданина, который в соответствии с настоящим регламентом не может быть получател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не представлены документы, указанные в </w:t>
      </w:r>
      <w:hyperlink r:id="rId9">
        <w:r>
          <w:rPr>
            <w:rStyle w:val="InternetLink"/>
            <w:sz w:val="26"/>
            <w:szCs w:val="26"/>
          </w:rPr>
          <w:t>пункте 2.</w:t>
        </w:r>
      </w:hyperlink>
      <w:r>
        <w:rPr>
          <w:sz w:val="26"/>
          <w:szCs w:val="26"/>
        </w:rPr>
        <w:t>6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За предоставление муниципальной услуги государственная пошлина или иная плата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2.11.М</w:t>
      </w:r>
      <w:r>
        <w:rPr>
          <w:sz w:val="26"/>
          <w:szCs w:val="26"/>
        </w:rPr>
        <w:t xml:space="preserve">аксимальный срок ожидания в очереди при подаче запроса о предоставлении муниципальной услуги </w:t>
      </w:r>
      <w:r>
        <w:rPr>
          <w:bCs/>
          <w:sz w:val="26"/>
          <w:szCs w:val="26"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М</w:t>
      </w:r>
      <w:r>
        <w:rPr>
          <w:sz w:val="26"/>
          <w:szCs w:val="26"/>
        </w:rPr>
        <w:t>аксимальный срок ожидания при получении результата предоставления муниципальной услуги</w:t>
      </w:r>
      <w:r>
        <w:rPr>
          <w:bCs/>
          <w:sz w:val="26"/>
          <w:szCs w:val="26"/>
        </w:rPr>
        <w:t xml:space="preserve"> составляет не более 15 минут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Срок регистрации запроса заявителя о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2.12.</w:t>
      </w:r>
      <w:hyperlink r:id="rId10">
        <w:r>
          <w:rPr>
            <w:rStyle w:val="InternetLink"/>
            <w:sz w:val="26"/>
            <w:szCs w:val="26"/>
          </w:rPr>
          <w:t>Запросы</w:t>
        </w:r>
      </w:hyperlink>
      <w:r>
        <w:rPr>
          <w:sz w:val="26"/>
          <w:szCs w:val="26"/>
        </w:rPr>
        <w:t>, представленные в Отдел лично заявителем (его представителем) регистрируются (присваивается входящий номер) в тот же день. Документы, поступившие почтовым отправлением или с использованием сети Интернет, регистрируются в день их полу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ется муниципальная усл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2.13.</w:t>
      </w:r>
      <w:r>
        <w:rPr>
          <w:sz w:val="26"/>
          <w:szCs w:val="2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ием граждан для оказания муниципальной услуги осуществляется согласно графику работы Отдела, указанному в п. 1.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бочее место сотрудника оборудуется средствами вычислительной  техники (как правило, один компьютер) и оргтехникой, позволяющими организовать исполнение функций в полном объеме (выделяются бумага, расходные материалы, канцелярские товар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для личного 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ля ожидания гражданам отводится специальное место, оборудованное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14.Показателями доступности при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различные способы получения результата предоставления муниципальной услуги (посредством личного обращения в отдел, по телефону либо путем направления </w:t>
      </w:r>
      <w:hyperlink r:id="rId11">
        <w:r>
          <w:rPr>
            <w:rStyle w:val="InternetLink"/>
            <w:sz w:val="26"/>
            <w:szCs w:val="26"/>
          </w:rPr>
          <w:t>запроса</w:t>
        </w:r>
      </w:hyperlink>
      <w:r>
        <w:rPr>
          <w:sz w:val="26"/>
          <w:szCs w:val="26"/>
        </w:rPr>
        <w:t xml:space="preserve"> в письменной форме, посредством почтового отправления, с использованием сети Интернет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слуга доступна всем лицам, обратившимся за получением муниципальной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есплатное предоставление муниципальной услуги и информации о не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лучения муниципальной услуги в электронной форм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коротки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5.Показателями качества при предоставлении муниципальной услуги являютс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, полнота и своевременность предоставляемой информаци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сокая культура обслуживания заявителе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рогое соблюдение сроков предоставления услуг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обоснованных жалоб на действия (бездействие) и решения работников,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можность взаимодействия заявителя с должностным лицом при предоставлении муниципальной услуги не более одного раз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требования, в том числе учитывающие особенности предоставления муниципальной услуги в электронном виде и через МФ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6.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sz w:val="26"/>
          <w:szCs w:val="26"/>
        </w:rPr>
        <w:t>(</w:t>
      </w:r>
      <w:hyperlink r:id="rId1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gu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</w:t>
        </w:r>
        <w:r>
          <w:rPr>
            <w:rStyle w:val="InternetLink"/>
            <w:color w:val="000000"/>
            <w:sz w:val="26"/>
            <w:szCs w:val="26"/>
          </w:rPr>
          <w:t>-19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муниципальных информационных систем на официальном сайте администрации города Сорска  (www.sorsk-adm.ru)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- доступ заявителей к сведениям о муниципальных услугах, в том числе посредством размещения административного регламента, образцов заявлений и иной информации, относящейся к предоставлению  муниципальной услуги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МФЦ должно соответствовать требованиям, установленным настоящим регламентом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>3. Состав, последовательность  и сроки выполнения административных процедур, требования к порядку их выполнения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административных процедур</w:t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.1.Предоставление муниципальной услуги включает в себя выполнение следующих административных процедур: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 от заявителя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6"/>
          <w:szCs w:val="26"/>
        </w:rPr>
        <w:t>проверка заявления, а также приложенных к нему документов, на соответствие пункту 2.6. настоящего административного регламента; рассмотрение заявления на предмет возможности предоставления муниципальной услуги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дача информации (выписка из реестра муниципального имущества муниципального образования г. Сорск, уведомление об отсутствии объекта в реестре муниципального имущества муниципального образования г. Сорск) либо сообщение об отказе в выдаче информации заявителю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ab/>
        <w:t>3.2.Последовательность административных процедур, выполняемых при предоставлении муниципальной услуги</w:t>
      </w:r>
      <w:r>
        <w:rPr>
          <w:sz w:val="26"/>
          <w:szCs w:val="26"/>
        </w:rPr>
        <w:t>, показана на блок – схеме (приложение № 4 к настоящему административному регламенту)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п. 2.6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может представить заявление и документы лично, направить по почте или на электронную почту по адресам, указанным в п. 1.4 настоящего регламента</w:t>
      </w:r>
      <w:r>
        <w:rPr>
          <w:sz w:val="26"/>
        </w:rPr>
        <w:t xml:space="preserve"> и обратиться через РПГУ, а также через МФЦ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ем и регистрация заявления и документов, необходимых для предоставления муниципальной услуги осуществляют сотрудники, ответственные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ием документов осуществляет главный специалист отдела по управлению муниципальным имуществом администрации города Сорска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отрудник, ответственный за прием докумен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- выдает заявителю расписку в получении документов с указанием их перечня и даты полу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ab/>
        <w:t>- регистрирует заявление в программе САДД «Дел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ередает заявление в отдел по  управлению муниципальным имуществом для работы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информации об объектах учета, содержащихся в реестре муниципального имущества муниципального образования г. Сорск, либо уведомления об отказе в выдаче такой информ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Основанием для начала проведения административной процедуры служит направление проекта письма, содержащего запрашиваемую заявителем информацию, либо проект уведомления об отказе в ее предоставлении на подпись руководителю отдела по управлению муниципальным имуще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м за исполнение данной административной процедуры является главный специалист отдела по управлению муниципальным имуществом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ный специалист отдела по управлению муниципальным имуществом, ответственный за предоставление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ередает проект письма, содержащего запрашиваемую заявителем информацию, либо уведомление об отказе в ее предоставлении на подпись руководителю отдела по управлению муниципальным имуще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домляет заявителя о готовности письма, содержащего запрашиваемую информацию или уведомления об отказе в предоставлении запрашиваемой информации, и о дне, в который заявителю необходимо прийти в отдел по управлению муниципальным имуществом для его получения. Либо направляет письмо, содержащее запрашиваемую информацию или уведомление об отказе в предоставлении запрашиваемой информации, заявителю по почте заказным письмом с уведомлением или по электронной почте на электронный адрес зая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зультатом исполнения данного административного действия является выдача заявителю информации, либо уведомления об отказе в выдаче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исполнения данной административной процедуры составляет не более трех 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1.Текущий контроль за соблюдением последовательности действий, определенных административным регламентом осуществляется руководителем отдела по управлению муниципальным имуществом администрации города Сорска и включает в себя проведение проверок соблюдения и исполнения ответственным лицом (специалистом) действующего законодательства, а также положений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2.Персональная ответственность ответственного лица (специалиста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3.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ого лица (специалис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4.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5.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1.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2.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-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Жалоба может быть подана заявителем через МФЦ.   При  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ФЦ и органом, предоставляющим муниципальную услугу (далее - соглашение о взаимодействии), но не позднее следующего рабочего дня со дня поступления жалоб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6"/>
          <w:szCs w:val="26"/>
        </w:rPr>
        <w:t>5.4.Жалоба должна содерж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Администрация 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6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довлетворяет жалобу, в том числе в форме отмены принятого решения, исправления допущенных органом, предоставляющим муниципальную услугу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7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8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5" w:leader="none"/>
        </w:tabs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pacing w:val="-1"/>
        </w:rPr>
        <w:t>к Административному регламенту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Предоставление сведений </w:t>
      </w:r>
    </w:p>
    <w:p>
      <w:pPr>
        <w:pStyle w:val="Normal"/>
        <w:autoSpaceDE w:val="false"/>
        <w:jc w:val="right"/>
        <w:rPr/>
      </w:pPr>
      <w:r>
        <w:rPr/>
        <w:t xml:space="preserve">об объектах учета, содержащихся в реестре </w:t>
      </w:r>
    </w:p>
    <w:p>
      <w:pPr>
        <w:pStyle w:val="Normal"/>
        <w:autoSpaceDE w:val="false"/>
        <w:jc w:val="right"/>
        <w:rPr/>
      </w:pPr>
      <w:r>
        <w:rPr/>
        <w:t>муниципального имущества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г. Сорск</w:t>
      </w:r>
      <w:r>
        <w:rPr>
          <w:bCs/>
        </w:rPr>
        <w:t>»</w:t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Образец заявления 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</w:rPr>
        <w:t>на предоставление информации об объектах учета, содержащихся в реестре муниципального имущества  муниципального образования город Сорск</w:t>
      </w:r>
    </w:p>
    <w:p>
      <w:pPr>
        <w:pStyle w:val="ConsPlusNonformat"/>
        <w:ind w:left="4860" w:hanging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ConsPlusNonformat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Отдела по УМИ администрации г. Сорска </w:t>
      </w:r>
    </w:p>
    <w:p>
      <w:pPr>
        <w:pStyle w:val="ConsPlusNonformat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48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руководителя)</w:t>
      </w:r>
    </w:p>
    <w:p>
      <w:pPr>
        <w:pStyle w:val="ConsPlusNonformat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ind w:left="48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лное наименование, Ф.И.О.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____________________________________</w:t>
      </w:r>
    </w:p>
    <w:p>
      <w:pPr>
        <w:pStyle w:val="ConsPlusNonformat"/>
        <w:ind w:left="4860" w:hanging="0"/>
        <w:jc w:val="righ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чтовый адрес, контактные телефоны заявителя)</w:t>
      </w:r>
    </w:p>
    <w:p>
      <w:pPr>
        <w:pStyle w:val="ConsPlusNonformat"/>
        <w:ind w:left="48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"/>
          <w:sz w:val="24"/>
          <w:szCs w:val="24"/>
        </w:rPr>
        <w:t> </w:t>
      </w:r>
    </w:p>
    <w:p>
      <w:pPr>
        <w:pStyle w:val="Normal"/>
        <w:spacing w:before="30" w:after="30"/>
        <w:jc w:val="center"/>
        <w:rPr/>
      </w:pPr>
      <w:r>
        <w:rPr>
          <w:caps/>
          <w:spacing w:val="2"/>
        </w:rPr>
        <w:t>Заявление</w:t>
        <w:br/>
      </w:r>
      <w:r>
        <w:rPr>
          <w:spacing w:val="2"/>
        </w:rPr>
        <w:t xml:space="preserve">о предоставлении информации об </w:t>
      </w:r>
      <w:r>
        <w:rPr>
          <w:spacing w:val="-1"/>
        </w:rPr>
        <w:t xml:space="preserve">объектах </w:t>
      </w:r>
      <w:r>
        <w:rPr/>
        <w:t xml:space="preserve">учета, содержащихся в реестре </w:t>
      </w:r>
    </w:p>
    <w:p>
      <w:pPr>
        <w:pStyle w:val="Normal"/>
        <w:spacing w:before="30" w:after="30"/>
        <w:jc w:val="center"/>
        <w:rPr/>
      </w:pPr>
      <w:r>
        <w:rPr/>
        <w:t>муниципального имущества муниципального образования г. Сорск</w:t>
      </w:r>
    </w:p>
    <w:p>
      <w:pPr>
        <w:pStyle w:val="Normal"/>
        <w:spacing w:before="30" w:after="3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pacing w:before="30" w:after="30"/>
        <w:jc w:val="right"/>
        <w:rPr/>
      </w:pPr>
      <w:r>
        <w:rPr>
          <w:spacing w:val="2"/>
        </w:rPr>
        <w:t>Дата подачи заявления «_____» ______20___ г.</w:t>
      </w:r>
    </w:p>
    <w:p>
      <w:pPr>
        <w:pStyle w:val="Normal"/>
        <w:spacing w:before="30" w:after="30"/>
        <w:jc w:val="right"/>
        <w:rPr>
          <w:spacing w:val="2"/>
        </w:rPr>
      </w:pPr>
      <w:r>
        <w:rPr>
          <w:spacing w:val="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предоставить   информацию  из  реестра  муниципального имущества муниципального образования г. Сорск на объект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, местонахождение объекта - для недвижимого имуществ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рактеристики объекта, в том числе его балансодержа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цель получения информ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пособ получения информации - по почте или прибытие личн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отметки: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е необходимости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более короткие сроки, указывается срок предоставления информации и причи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стоятельства), по которой она должна быть предоставлена в этот срок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: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физических ли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пись)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юридических ли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____________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</w:rPr>
        <w:t xml:space="preserve">   (должность)                               </w:t>
        <w:tab/>
        <w:t>(подпись)                                            (Ф.И.О.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pacing w:val="-1"/>
        </w:rPr>
        <w:t>к Административному регламенту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Предоставление сведений </w:t>
      </w:r>
    </w:p>
    <w:p>
      <w:pPr>
        <w:pStyle w:val="Normal"/>
        <w:autoSpaceDE w:val="false"/>
        <w:jc w:val="right"/>
        <w:rPr/>
      </w:pPr>
      <w:r>
        <w:rPr/>
        <w:t xml:space="preserve">об объектах учета, содержащихся в реестре </w:t>
      </w:r>
    </w:p>
    <w:p>
      <w:pPr>
        <w:pStyle w:val="Normal"/>
        <w:autoSpaceDE w:val="false"/>
        <w:jc w:val="right"/>
        <w:rPr/>
      </w:pPr>
      <w:r>
        <w:rPr/>
        <w:t>муниципального имущества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г. Сорск</w:t>
      </w:r>
      <w:r>
        <w:rPr>
          <w:bCs/>
        </w:rPr>
        <w:t>»</w:t>
      </w:r>
    </w:p>
    <w:p>
      <w:pPr>
        <w:pStyle w:val="Normal"/>
        <w:shd w:fill="FFFFFF" w:val="clear"/>
        <w:ind w:left="4340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ConsPlusNonformat"/>
        <w:ind w:left="4860" w:hanging="0"/>
        <w:jc w:val="right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486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(полное наименование, Ф.И.О.,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очтовый адрес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отсутствии объекта в реестре муниципального имуществ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г. Сор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бъект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полное 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асположенный 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(местоположение) объек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в реестре муниципального имущества муниципального образования г. Сорск отсутствует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rHeight w:val="389" w:hRule="atLeast"/>
        </w:trPr>
        <w:tc>
          <w:tcPr>
            <w:tcW w:w="6379" w:type="dxa"/>
            <w:tcBorders/>
          </w:tcPr>
          <w:p>
            <w:pPr>
              <w:pStyle w:val="TextBody"/>
              <w:rPr/>
            </w:pPr>
            <w:r>
              <w:rPr/>
              <w:t>Руководитель Отдела                     ________________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Title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spacing w:val="-1"/>
        </w:rPr>
        <w:t>к Административному регламенту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Предоставление сведений </w:t>
      </w:r>
    </w:p>
    <w:p>
      <w:pPr>
        <w:pStyle w:val="Normal"/>
        <w:autoSpaceDE w:val="false"/>
        <w:jc w:val="right"/>
        <w:rPr/>
      </w:pPr>
      <w:r>
        <w:rPr/>
        <w:t xml:space="preserve">об объектах учета, содержащихся в реестре </w:t>
      </w:r>
    </w:p>
    <w:p>
      <w:pPr>
        <w:pStyle w:val="Normal"/>
        <w:autoSpaceDE w:val="false"/>
        <w:jc w:val="right"/>
        <w:rPr/>
      </w:pPr>
      <w:r>
        <w:rPr/>
        <w:t>муниципального имущества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г. Сорск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общей структуры по представлению муниципальной услуги  </w:t>
      </w:r>
    </w:p>
    <w:p>
      <w:pPr>
        <w:pStyle w:val="Normal"/>
        <w:autoSpaceDE w:val="false"/>
        <w:jc w:val="center"/>
        <w:rPr/>
      </w:pPr>
      <w:r>
        <w:rPr/>
        <w:t>«Предоставление сведений об объектах учета, содержащихся в реестре</w:t>
      </w:r>
    </w:p>
    <w:p>
      <w:pPr>
        <w:pStyle w:val="Normal"/>
        <w:autoSpaceDE w:val="false"/>
        <w:jc w:val="center"/>
        <w:rPr/>
      </w:pPr>
      <w:r>
        <w:rPr/>
        <w:t>муниципального имущества муниципального образования г. Сорс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143500" cy="7010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00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 направляет его почтовым отправлением, электронной почт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8pt;margin-top:13.2pt;width:404.95pt;height:55.15pt;mso-wrap-style:square;v-text-anchor:middle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left="6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left="6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 направляет его почтовым отправлением, электронной почт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5028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028480"/>
                          <a:chOff x="0" y="0"/>
                          <a:chExt cx="59428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522000"/>
                            <a:ext cx="399240" cy="406440"/>
                          </a:xfrm>
                          <a:prstGeom prst="downArrow">
                            <a:avLst>
                              <a:gd name="adj1" fmla="val 50000"/>
                              <a:gd name="adj2" fmla="val 25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960"/>
                            <a:ext cx="5142240" cy="6958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едоставлении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бъекта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а, содержащихся в реестре муниципального имущества муниципального образования г. С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645920"/>
                            <a:ext cx="396720" cy="360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004840"/>
                            <a:ext cx="5142240" cy="75492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предоставлении информации об объекта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а, содержащихся в реестре муниципального имущества муниципального образования г. Сорск, и прилагаем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840" y="2769120"/>
                            <a:ext cx="397440" cy="3643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2763360"/>
                            <a:ext cx="402120" cy="403920"/>
                          </a:xfrm>
                          <a:prstGeom prst="downArrow">
                            <a:avLst>
                              <a:gd name="adj1" fmla="val 50000"/>
                              <a:gd name="adj2" fmla="val 251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134880"/>
                            <a:ext cx="1715760" cy="16642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информации заявителю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ar-SA"/>
                                </w:rPr>
                                <w:t xml:space="preserve">выписка из реест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имуще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ar-SA"/>
                                </w:rPr>
                                <w:t>, уведомление об отсутствии объекта в реестр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400" y="3171960"/>
                            <a:ext cx="1714680" cy="162756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сообщения об отказе в выдаче информаци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95.95pt" coordorigin="0,0" coordsize="9359,7919">
                <v:rect id="shape_0" stroked="f" o:allowincell="f" style="position:absolute;left:0;top:0;width:935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032;top:822;width:628;height:6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0;top:1480;width:8097;height:1095;mso-wrap-style:squar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едоставлении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бъекта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а, содержащихся в реестре муниципального имущества муниципального образования г. Сорс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592;width:624;height:5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5;top:3157;width:8097;height:1188;mso-wrap-style:squar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предоставлении информации об объекта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а, содержащихся в реестре муниципального имущества муниципального образования г. Сорск, и прилагаемых к нему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4;top:4361;width:625;height:57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9;top:4352;width:632;height:63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2;top:4937;width:2701;height:2620;mso-wrap-style:squar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информации заявителю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ru-RU" w:bidi="ar-SA"/>
                          </w:rPr>
                          <w:t xml:space="preserve">выписка из реест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имуще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ru-RU" w:bidi="ar-SA"/>
                          </w:rPr>
                          <w:t>, уведомление об отсутствии объекта в реестр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7;top:4995;width:2699;height:2562;mso-wrap-style:squar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сообщения об отказе в выдаче информаци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53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shd w:fill="FFFFFF" w:val="clear"/>
        <w:ind w:left="4340" w:hanging="0"/>
        <w:jc w:val="right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134" w:right="47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87040D26E7A885C85813337AC96E37990E4F122E09CA387159BC12FEX9G" TargetMode="External"/><Relationship Id="rId5" Type="http://schemas.openxmlformats.org/officeDocument/2006/relationships/hyperlink" Target="consultantplus://offline/ref=87040D26E7A885C85813337AC96E37990D441D2D00946F7308E91CECBBF0X0G" TargetMode="External"/><Relationship Id="rId6" Type="http://schemas.openxmlformats.org/officeDocument/2006/relationships/hyperlink" Target="consultantplus://offline/ref=59BED5490C8D0E9DFD954610CA2390231A1BCE0C306FB5F8CE12B3795Bc3zFB" TargetMode="External"/><Relationship Id="rId7" Type="http://schemas.openxmlformats.org/officeDocument/2006/relationships/hyperlink" Target="consultantplus://offline/ref=59BED5490C8D0E9DFD954610CA2390231A1BCB0E3A6FB5F8CE12B3795Bc3zFB" TargetMode="External"/><Relationship Id="rId8" Type="http://schemas.openxmlformats.org/officeDocument/2006/relationships/hyperlink" Target="consultantplus://offline/main?base=LAW;n=116691;fld=134" TargetMode="External"/><Relationship Id="rId9" Type="http://schemas.openxmlformats.org/officeDocument/2006/relationships/hyperlink" Target="consultantplus://offline/main?base=MOB;n=132063;fld=134;dst=100206" TargetMode="External"/><Relationship Id="rId10" Type="http://schemas.openxmlformats.org/officeDocument/2006/relationships/hyperlink" Target="consultantplus://offline/ref=7C3A00E014AFA5356D004609E6D3A0A40EDFBFBA9718EFBC339A53EABE268A786AB85BC187BBEDDB5514DD0044I" TargetMode="External"/><Relationship Id="rId11" Type="http://schemas.openxmlformats.org/officeDocument/2006/relationships/hyperlink" Target="consultantplus://offline/ref=92B6D7841DD21C75001733C3D760E56C8AFA5D4EBF74783176809E8BB565105CC385362EA3A8E9A1CAD99CBCA9J" TargetMode="External"/><Relationship Id="rId12" Type="http://schemas.openxmlformats.org/officeDocument/2006/relationships/hyperlink" Target="http://www.pgu.r-19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1:37:00Z</dcterms:created>
  <dc:creator>Pasha</dc:creator>
  <dc:description/>
  <cp:keywords/>
  <dc:language>en-US</dc:language>
  <cp:lastModifiedBy>urist</cp:lastModifiedBy>
  <cp:lastPrinted>2015-09-16T16:41:00Z</cp:lastPrinted>
  <dcterms:modified xsi:type="dcterms:W3CDTF">2015-09-23T01:52:00Z</dcterms:modified>
  <cp:revision>14</cp:revision>
  <dc:subject/>
  <dc:title>63Настоящий  проект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разработан в соответствии </dc:title>
</cp:coreProperties>
</file>