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2» 09.  2015 г.                                                                                           № 537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right="521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мероприятий, посвящённых Международному дню  пожилых людей </w:t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right="52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проявления внимания, заботы к людям пожилого возраста, преемственности поколений, руководствуясь Федеральным  законом № 131 - ФЗ от 06.10.2003 «Об общих  принципах организации  местного самоуправления в  Российской Федерации», на основании ст. 5 Устава  муниципального 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1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с 18.09.2015г.</w:t>
      </w:r>
      <w:r>
        <w:rPr>
          <w:rFonts w:cs="Times New Roman" w:ascii="Times New Roman" w:hAnsi="Times New Roman"/>
          <w:i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31.10.2015 года мероприятия, посвящённые Международному дню пожилых люд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остав оргкомитета по подготовке и проведению праздничных мероприятий,  посвященных Международному дню пожилых людей (Приложение №1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, посвященных Международному дню пожилых людей (Приложение №2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ГКУ РХ «УСПН г. Сорска» (директор Теленченко Л.Н.) совместно с руководителем общественной организации Совет ветеранов (Станкевич Е.Д.) провести работу по выявлению особо нуждающихся граждан для оказания помощи (срок до 27.09.2015 г.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ю общества Красного Креста (Задорожниковой Г.И.) в срок до 01.10.2015 г. провести акцию по сбору вещей и оказанию помощи, пожилым людям в обеспечении теплой одежд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1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УК ДК «Металлург» (Козминой О.В.), заведующей сельского Дома культуры (Березина Л.В.), и.о. директора МБОУ ДОД «Детская музыкальная школа» (Беляковой О.В.)  обеспечить проведение культурно-массовых мероприятий с 18.09.2015г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10.10.2015 г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1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МБУК «Сорский краеведческий музей» (Катаевой Е.Г.), директору МБУК «Единая сеть библиотек» (Егоровой Г.Ю.) принять участие в проведении мероприятий, согласно пла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1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руководителям предприятий и учреждений города в рамках проводимых мероприятий оказать практическую помощь пожилым людям в предоставлении бесплатных социально-бытовых услуг, провести мероприятия, направленные на улучшение их бы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1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заместителя главы по социальным вопросам (Шимель Т.С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 22 »09. 2015 № 537-п</w:t>
      </w:r>
    </w:p>
    <w:p>
      <w:pPr>
        <w:pStyle w:val="Normal"/>
        <w:spacing w:lineRule="auto" w:line="240" w:before="0" w:after="0"/>
        <w:ind w:firstLine="567"/>
        <w:jc w:val="right"/>
        <w:rPr>
          <w:rFonts w:ascii="Vivaldi" w:hAnsi="Vivaldi" w:cs="Times New Roman"/>
          <w:sz w:val="26"/>
          <w:szCs w:val="26"/>
        </w:rPr>
      </w:pPr>
      <w:r>
        <w:rPr>
          <w:rFonts w:cs="Times New Roman" w:ascii="Vivaldi" w:hAnsi="Vivaldi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Vivaldi" w:hAnsi="Vivaldi" w:cs="Times New Roman"/>
          <w:sz w:val="26"/>
          <w:szCs w:val="26"/>
        </w:rPr>
      </w:pPr>
      <w:r>
        <w:rPr>
          <w:rFonts w:cs="Times New Roman" w:ascii="Vivaldi" w:hAnsi="Vivaldi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го комитета по подготовке и проведению мероприятий, посвященных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ждународному дню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жилых людей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15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Найденов В.Ф.</w:t>
      </w:r>
      <w:r>
        <w:rPr>
          <w:rFonts w:cs="Times New Roman" w:ascii="Vivaldi" w:hAnsi="Vivaldi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глав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</w:t>
      </w:r>
      <w:r>
        <w:rPr>
          <w:rFonts w:cs="Times New Roman" w:ascii="Vivaldi" w:hAnsi="Vivaldi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комитета</w:t>
      </w:r>
      <w:r>
        <w:rPr>
          <w:rFonts w:cs="Times New Roman" w:ascii="Vivaldi" w:hAnsi="Vivaldi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олешк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Vivaldi" w:hAnsi="Vivaldi"/>
          <w:sz w:val="26"/>
          <w:szCs w:val="26"/>
        </w:rPr>
        <w:t xml:space="preserve">. – </w:t>
      </w: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</w:t>
      </w:r>
      <w:r>
        <w:rPr>
          <w:rFonts w:cs="Times New Roman" w:ascii="Vivaldi" w:hAnsi="Vivaldi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ию</w:t>
      </w:r>
      <w:r>
        <w:rPr>
          <w:rFonts w:cs="Times New Roman" w:ascii="Vivaldi" w:hAnsi="Vivaldi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Шим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Vivaldi" w:hAnsi="Vivaldi"/>
          <w:sz w:val="26"/>
          <w:szCs w:val="26"/>
        </w:rPr>
        <w:t xml:space="preserve">. – </w:t>
      </w: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м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м</w:t>
      </w:r>
      <w:r>
        <w:rPr>
          <w:rFonts w:cs="Times New Roman" w:ascii="Vivaldi" w:hAnsi="Vivaldi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я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комитета</w:t>
      </w:r>
      <w:r>
        <w:rPr>
          <w:rFonts w:cs="Times New Roman" w:ascii="Vivaldi" w:hAnsi="Vivaldi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комит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ельев А.Г. – первый заместитель гла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аева О.В. – руководитель Управления культуры, молодежи, спорта и туризма администрации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нченко Л.Н. - директор ГКУ РХ «УСПН г.Сорс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терова М. А. – руководитель отдела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ова Т.Л. – директор МПТП «Прогрес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елова Г.В. – начальник информационно-аналитического отдела ООО «Сорский ГОК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пишина В.В. –  директор МБОУ ДОД «КДЮСШ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орожникова Г.И. – председатель общества Красного Крест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ев Р.Р.. – генеральный директор ЗАО «Карат – ЦМ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ительман А.В.  – начальник ОМВД России по г. Сорску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ева Е.Г. – директор МБУК «Сорский краеведческий музей                    им. В.В. Андрияше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мина О.В. – директор МБУК ДК «Металлур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якова О.В. – и.о. директора МБОУ ДОД «Детская музыкальная школ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– председатель Совета ветеранов города Сорска                   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шко А.И. – ООО «АлМи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Хайрутдинова В.И. – председатель</w:t>
      </w:r>
      <w:r>
        <w:rPr>
          <w:rFonts w:cs="Times New Roman" w:ascii="Times New Roman" w:hAnsi="Times New Roman"/>
          <w:sz w:val="26"/>
          <w:szCs w:val="26"/>
        </w:rPr>
        <w:t xml:space="preserve"> Сорской городской организации Хакасской Республиканской организации Общероссийской Общественной Организации Всероссийского Общества Инвалидов</w:t>
      </w:r>
      <w:r>
        <w:rPr>
          <w:rFonts w:cs="Times New Roman" w:ascii="Times New Roman" w:hAnsi="Times New Roman"/>
          <w:sz w:val="26"/>
        </w:rPr>
        <w:t xml:space="preserve">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Семенов С.И. – директор  ФБУ ФСС РФ  ЦР «Туманный»                             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Харланов Н.И. – главный врач ГБУЗ «Сорская городская больниц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м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м</w:t>
      </w:r>
      <w:r>
        <w:rPr>
          <w:rFonts w:cs="Times New Roman" w:ascii="Vivaldi" w:hAnsi="Vivaldi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Vivaldi" w:hAnsi="Vivaldi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Шимел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22»09. 2015 № 537-п</w:t>
      </w:r>
    </w:p>
    <w:p>
      <w:pPr>
        <w:pStyle w:val="Normal"/>
        <w:spacing w:lineRule="auto" w:line="240" w:before="0" w:after="0"/>
        <w:ind w:firstLine="567"/>
        <w:rPr>
          <w:rFonts w:ascii="Vivaldi" w:hAnsi="Vivaldi" w:cs="Times New Roman"/>
          <w:sz w:val="26"/>
          <w:szCs w:val="26"/>
        </w:rPr>
      </w:pPr>
      <w:r>
        <w:rPr>
          <w:rFonts w:cs="Times New Roman" w:ascii="Vivaldi" w:hAnsi="Vivaldi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</w:t>
      </w:r>
      <w:r>
        <w:rPr>
          <w:rFonts w:cs="Times New Roman" w:ascii="Vivaldi" w:hAnsi="Vivaldi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посвященных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ждународному дню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жилых людей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15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Vivaldi" w:hAnsi="Vivaldi" w:cs="Times New Roman"/>
          <w:b/>
          <w:b/>
          <w:sz w:val="26"/>
          <w:szCs w:val="26"/>
        </w:rPr>
      </w:pPr>
      <w:r>
        <w:rPr>
          <w:rFonts w:cs="Times New Roman" w:ascii="Vivaldi" w:hAnsi="Vivaldi"/>
          <w:b/>
          <w:sz w:val="26"/>
          <w:szCs w:val="26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1"/>
        <w:gridCol w:w="2210"/>
        <w:gridCol w:w="1644"/>
        <w:gridCol w:w="2386"/>
      </w:tblGrid>
      <w:tr>
        <w:trPr>
          <w:tblHeader w:val="true"/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«Наши годы, как птицы…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.  Чаепи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5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«Осенний блюз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  «Добра и почтения».Чаепи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рт народной вокальной                           гр.  «Россиян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Черногорск  реабилитационный центре им.  А.И.Лебед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 сентября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чарование русского романса» - праздник для ветеран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СКМ им. Андрияше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СКМ   им. Андрияш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М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Листает жизнь прожитые страницы, и память в сердце долго сохранит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БУК СКМ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Андрияше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5г. -30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СК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Андрияш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поколений  «Сегодня славим седину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СКМ им. Андрияше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СК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Андрияш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, совет музе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ведение конкурса "Лучшее блюдо" среди пожилых людей МБОУ ДОД "КДЮСШ"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пишин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ревнования по дартсу среди пожилых люд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пишин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оревнования по шашкам среди инвалидов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пишин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ревнования по плаванию на дистанции 25 метров вольным стилем среди людей пожилого возраста, занимающихся в группе здоровь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БОУ ДОД "КДЮСШ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пишин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Вечер-встреча «Целуем бабушкины руки»       пенсионе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.ст. Ербин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Е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Кузьмин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нижная выставка – рекомендация «Добрые советы для вашего здоровья»          пенсионе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ЦГ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Е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анникова Л.В.</w:t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выставка «Книги трех поколений» пенсионе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.ст. Ербин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Е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Н.В.</w:t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«Бабушки и внуки не знают ску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учащиеся 1-4 клас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.ст. Ербин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3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Е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Кузьмин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стреча за самоваром «Хорошим людям – добрый день»        пенсионе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ЦГ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БУК Е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инякина Г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акции «Поздравительная открытк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 ДОД «Дом  детского творче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 ДОД «Дом  детск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рь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нова Л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арков в объединении для дедушек и бабуше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 ДОД «Дом  детского творче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 ДОД «Дом  детск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</w:rPr>
              <w:t>- Выставка портретов «В гостях у бабушки и дедушк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</w:rPr>
              <w:t>- Литературный калейдоскоп «Бабушкины ру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 Акция «Подари радость» изготовление и вручение открыток «Вот тебе моя рука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ладшая Б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 Фотовыставка «Бабушка родная - я тебя люблю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 Литературный калейдоско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 Акция «Баб</w:t>
            </w: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ушкина книжк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ладшая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</w:rPr>
              <w:t>-Выставка работ «У них руки золоты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Праздник для бабушек и дедушек «Музыка ду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-Акция «Алло, примите поздравлени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 группа 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</w:rPr>
              <w:t>-Создание альбома «Храните молодость душ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Праздник «Музыка ду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Акция «Подари радость» (изготовление и вручение подарков, открыток, сувениров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А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здник стихов, сочинение и рисунков «Знает пусть весь белый свет, что родней бабули нет», «Мой дедуля дорогой мы гордимся все тобой», Чаепи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Б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 Вечер встреч «Секреты моей бабушк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 Оформление книги-брошюры «Кулинарные рецепты от бабул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Б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</w:rPr>
              <w:t>- Фотовыставка «Нам года – не беда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- Акция «Бригада добра»</w:t>
            </w: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 xml:space="preserve"> (изготовление и вручени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дарков, открыток, сувенир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Посиделки «Вечер воспоминани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 сад «Солныш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А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«Никогда не старейте душо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, подготовительные и старшие групп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з. руко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эрмитаж «Золотой возраст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-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узыкально-поэтический вечер «Под тихий шелест падавшей листвы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Б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В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 «Бабушка рукодельниц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- 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сочинения (стихи, сказки, рассказы) «Наши бабушки и дедушк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-16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е и подготовительные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стенгазеты «История жизн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- 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, старшая Б группа Чиванова Т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вирование «Любимые занятия наших бабушек и дедушек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2015г.-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ительные группы А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отдыха «В рябиновом саду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А группа, Чебодаева Н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«Добрые рук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2015г.-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детский сад «Голубок», средние и старшие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Сегодня славим седи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о с музеем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2015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Г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«Встреча поколени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5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итель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а И.С.</w:t>
            </w:r>
          </w:p>
        </w:tc>
      </w:tr>
      <w:tr>
        <w:trPr>
          <w:trHeight w:val="9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-выстав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Г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и рисунк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 детский сад «Ручее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Г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с деть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милосердии, доброте, отзывчивост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2015г. - 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средней, старшей, подготовительной груп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деть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Дружная семь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Дедушкин портр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Бабушкины рук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Подарки для бабушки и дедушк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2015г. – 30.09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средней, старшей, подготовительной груп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занятие с детьми «Наши родные дедушка и баб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Мамина мам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2015г. – 30.09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средней групп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спитатели старше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й досуг «Игры наших дедушек и бабушек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подготовительно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 «Детская мастерил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 «Бабушкин сундучок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2015г. – 30.09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всех возрастных груп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на тему « Нам года – не беда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015г. – 30.09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 всех возрастных груп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для бабушек и дедуше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з. руководитель, воспитатели старшей и подготовительной груп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«Моя семь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ВУД «Радуга цве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декоративно-прикладного творчества «Золотые руки пред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директора по ВР,</w:t>
            </w:r>
          </w:p>
        </w:tc>
      </w:tr>
      <w:tr>
        <w:trPr>
          <w:trHeight w:val="1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мероприятия, посвященные Дню пожилого человека: встречи «Люди пожилые – сердцем молод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чтецов «Моей бабушк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реем ладони, разгладим морщины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рская ООШ № 2 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рская ООШ № 2         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Т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бушка, дедушка, я – лучшие друзья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рская ООШ № 2 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ерт О. 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душки, ладушки дедушки и бабушк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гат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милосердия  «Дорогие мои старик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. Толстихиной Ю. 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к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 «Послание добра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юкова Т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оя родословна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ябовская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«А ну-ка бабушк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ец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«Я и бабушка мо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чук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жилой. А что это значит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чта доброты» - поздравление бабушек, дедушек, ветеранов ВОВ, педагогического тру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. руководители 7-9 клас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-встр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гостей встречаем, сладким чаем угощаем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к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бушки и дедушки, милые, родны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выставка «Дорогами добр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. Толстихиной Ю. 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Мы славим возраст золот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Дорогие мои, старики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кция «Забо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лонтеры кружка «Благо тво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угина З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праздником, любим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уск поздравительной газе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5г.-16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ставка рисунков 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 возраст Осени, ты дорог и прекрасе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5г. -16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класс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, учителя И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дравление ветеранов педагогического тру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жная 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и года- мое богатств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 клас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лассные часы, посвященные праздни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 – 10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« Наши любимы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 – 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я  к празднику «Я люблю, конечно, всех, но, а бабу (деда) лучше всех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 – 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аздничной открытки к праздни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 – 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Дорогие наши старики» по номинациям «Лучший чтец», «Лучший музыкальный номер», «Авторское стихотворени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«Старикам везде у нас почет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атая Тогулекова С.В.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праздничной стенгазеты к праздни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5г. – 09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рская средняя общеобразовательная школа №3 с УИОП»- Ербинская ООШ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эзии «Хакасская земля, пою тебя хвал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ветеранов города Сорска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ветеранов города Сорска                    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Vivaldi" w:hAnsi="Vivald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м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м</w:t>
      </w:r>
      <w:r>
        <w:rPr>
          <w:rFonts w:cs="Times New Roman" w:ascii="Vivaldi" w:hAnsi="Vivaldi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Vivaldi" w:hAnsi="Vivaldi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Vivaldi" w:hAnsi="Vivaldi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Шимель</w:t>
      </w:r>
    </w:p>
    <w:sectPr>
      <w:type w:val="nextPage"/>
      <w:pgSz w:w="11906" w:h="16838"/>
      <w:pgMar w:left="1531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0"/>
        </w:tabs>
        <w:ind w:left="101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50:00Z</dcterms:created>
  <dc:creator>Культура</dc:creator>
  <dc:description/>
  <cp:keywords/>
  <dc:language>en-US</dc:language>
  <cp:lastModifiedBy>Мунуслуги</cp:lastModifiedBy>
  <cp:lastPrinted>2015-09-22T09:15:00Z</cp:lastPrinted>
  <dcterms:modified xsi:type="dcterms:W3CDTF">2015-09-22T06:03:00Z</dcterms:modified>
  <cp:revision>33</cp:revision>
  <dc:subject/>
  <dc:title/>
</cp:coreProperties>
</file>