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 ноября 2015 года                                                                                                          № 53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3.12.2014г. № 39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6-2017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7.01.2015г. № 415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2.2015г. № 428, от 24.03.2015г. № 43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8.04.2015г. № 452, от 26.05.2015г. № 47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8.06.2015г. № 477, от 30.06.2015г. № 484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2.07.2015г. № 489, от 25.08.2015г. № 49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9.09.2015г. № 505, от 29.09.2015г. № 514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4.10.2015г. № 520, от 27.10.2015г. № 525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3.12.2014г. № 397 «О бюджете муниципального образования город Сорск на 2015 год и на плановый период 2016-2017 годов» (в редакции от 27.01.2015г. № 415, от 24.02.2015г. № 428, от 24.03.2015г. № 438, от 28.04.2015г. № 452, от 26.05.2015г. № 472, от 08.06.2015г. № 477, от 30.06.2015г. № 484, от 22.07.2015г. № 489, от 25.08.2015г. № 498, от 09.09.2015г. № 505, от 29.09.2015г. № 514, от 14.10.2015г. № 520, от 27.10.2015г. № 525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5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33 102,8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40 388,4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7 285,6 тыс. руб…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9 статьи 1 изменить и изложить в следующей редакции:</w:t>
      </w:r>
    </w:p>
    <w:p>
      <w:pPr>
        <w:pStyle w:val="Normal"/>
        <w:jc w:val="both"/>
        <w:rPr/>
      </w:pPr>
      <w:r>
        <w:rPr/>
        <w:t>«Утвердить величину дорожного фонда администрации города Сорска:</w:t>
      </w:r>
    </w:p>
    <w:p>
      <w:pPr>
        <w:pStyle w:val="Normal"/>
        <w:jc w:val="both"/>
        <w:rPr/>
      </w:pPr>
      <w:r>
        <w:rPr/>
        <w:tab/>
        <w:t>а) на 2015 год в сумме 2 397,0 тыс. руб 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1 «Источники финансирования дефицита бюджета муниципального образования город Сорск на 2015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 072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351 072,7» заменить цифрами «352 102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 358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50 358,3» заменить цифрами «351 388,4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3 «Доходы муниципального образования город Сорск на 2015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 16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3 166,0» заменить цифрами «144 922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 443,0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 44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4 443,0» заменить цифрами «107 44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1 02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 93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1 938,0» заменить цифрами «104 938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41,0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4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641,0» заменить цифрами «2 39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3 022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5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254,0» заменить цифрами «85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3 0225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5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354,0» заменить цифрами «1 510,0»;</w:t>
      </w:r>
    </w:p>
    <w:p>
      <w:pPr>
        <w:pStyle w:val="Normal"/>
        <w:ind w:firstLine="360"/>
        <w:jc w:val="both"/>
        <w:rPr/>
      </w:pPr>
      <w:r>
        <w:rPr/>
        <w:tab/>
        <w:t>в строках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276"/>
      </w:tblGrid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88 906,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 ОТ  ДРУГИХ БЮДЖЕТОВ      БЮДЖЕТНОЙ 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88 906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88 906,7» заменить цифрами «188 180,8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2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9 278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9 278,7» заменить цифрами «48 552,8»;</w:t>
      </w:r>
    </w:p>
    <w:p>
      <w:pPr>
        <w:pStyle w:val="Normal"/>
        <w:ind w:firstLine="360"/>
        <w:jc w:val="both"/>
        <w:rPr/>
      </w:pPr>
      <w:r>
        <w:rPr/>
        <w:t>удалить строку:</w:t>
      </w:r>
    </w:p>
    <w:tbl>
      <w:tblPr>
        <w:tblW w:w="95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20"/>
        <w:gridCol w:w="1276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2 02 02150 04 0000 151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5,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276"/>
      </w:tblGrid>
      <w:tr>
        <w:trPr>
          <w:trHeight w:val="285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332 072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32 072,7» заменить цифрами «333 102,8»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6. Приложения 11, 13 и 15 изменить и изложить в новой редакции, согласно приложению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ее решение направить главе города Сорска 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4-12-23T11:43:00Z</cp:lastPrinted>
  <dcterms:modified xsi:type="dcterms:W3CDTF">2015-11-27T02:41:00Z</dcterms:modified>
  <cp:revision>3496</cp:revision>
  <dc:subject/>
  <dc:title/>
</cp:coreProperties>
</file>