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24 ноября 2015 года                                                                                                      № 539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  бюджете  муниципальног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бразования  город Сорск на 2016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 на плановый период 2017-2018 год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 соответствии с Бюджетным кодексом Российской Федерации, Федеральным законом  от 06.10.2003 года №131-ФЗ «Об общих принципах организации местного самоуправления в Российской Федерации», руководствуясь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1.Основные характеристики бюджета муниципального образования город Сорск на 2016 год и плановый период 2017-2018 год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Утвердить основные характеристики  бюджета муниципального образования город Сорск (далее - местный бюджет) на 2016 год с учетом дотаций и субвенций из республиканского бюджета на выполнение государственных функций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264 285,0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269 762,00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5 477,00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твердить основные характеристики  местного бюджета на 2017 год с учетом дотаций и субвенций из республиканского бюджета на выполнение государственных функц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266 356,8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272 062,8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5 706,00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твердить основные характеристики  местного бюджета на 2018 год с учетом дотаций и субвенций из республиканского бюджета на выполнение государственных функц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273 646,8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279 652,8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6 006,00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Установить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верхний предел муниципального долга на 1 января 2017 года в сумме 12000,0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предельный объем муниципального долга на 2016 год в сумме 27 384,00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Установить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верхний предел муниципального долга на 1 января 2018 года в сумме 7000,0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предельный объем муниципального долга на 2017 год в сумме 28 680,00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Установить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верхний предел муниципального долга на 1 января 2019 года в сумме 7000,00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редельный объем муниципального долга на 2018 год в сумме 32 690,00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Утвердить источники финансирования дефицита местного бюджета на 2016 год согласно приложению 1 и на плановый период 2017-2018 годов согласно приложению 2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Утвердить нормативную величину резервного фонда администрации города Сорс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а 2016 год в сумме 4 000,0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на 2017 год в сумме 4 224,0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на 2018 год в сумме 4 452,00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Утвердить величину дорожного фонда администрации города Сорс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а 2016 год в сумме 2 722,9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на 2017 год в сумме 2 614,80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на 2018 год в сумме 2 614,80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2. Формирование доходов местного бюджета в 2016 году и на плановый период 2017-2018 год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доходы местного бюджета на 2016 год  согласно приложению 3 и на плановый период 2017-2018 годов согласно приложению 4 к данно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Установить, что доходы местного бюджета формируются за сче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ходов от уплаты федеральных, региональных и местных налогов и сборов, в том числе налогов, предусмотренных специальными налоговыми режимами в соответствии с нормативами, установленными бюджетным законодательством Российской Федерации и законодательством Республики Хакас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лога на доходы физических лиц в соответствии с нормативами отчислений на 2016 год- 70 %, на 2017 год-70 %, на 2018 год-70 %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егиональных налогов и сборов -  в соответствии с нормативами, установленными Бюджетным кодексом Российской Федерации и законодательством Республики Хакас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еналоговых доходов - в соответствии с нормативами установленными законодательством Российской Федерации и Республики Хакас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 xml:space="preserve"> местных налогов и сборов (в части погашения задолженности прошлых лет по отдельным видам налогов, а также в части погашения задолженности по отменённым налогам и сборам по нормативу 100 процентов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твердить перечень местных налогов и сборов (в части погашения задолженности прошлых лет по отдельным видам налогов, а также в части погашения задолженности по отменённым налогам и сборам) согласно приложению № 17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Установить, что в 2016 году и плановом периоде 2017-2018 годов денежные средства, полученные от продажи и приватизации имущества, находящегося в муниципальной собственности города Сорска, в полном объеме зачисляются в доход местного бюдж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Установить, что в составе местного бюджета учитываются поступления доходов, в том числе безвозмездные поступления, получаемые из федерального и республиканского бюдже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3. Главные администраторы доходов местного бюджета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еречень и коды главных администраторов доходов местного бюджета согласно приложению  5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твердить перечень главных распорядителей бюджетных средств бюджета муниципального образования город Сорск согласно приложению 6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твердить перечень кодов администраторов источников внутреннего финансирования дефицита городского бюджета согласно приложению 8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изменения в 2016 году и плановом периоде 2017-2018 годов состава или функций главных администраторов доходов или главных администраторов источников финансирования дефицита местного бюджета, администрация города Сорска вправе вносить соответствующие коррективы в состав закрепленных за ними кодов классификации доходов местного бюджета или кодов классификации источников финансирования дефицита местного бюджета с последующим внесением изменений в данное реш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4. Бюджетные ассигнования местного бюджета на 2016 год и плановый период 2017-2018 год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в пределах общего объема расходов местного бюджета, установленного пунктом 1 настоящего реш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распределение расходов местного бюджета по разделам, подразделам, целевым статьям и видам расходов бюджетов Российской Федерации на 2016 год согласно приложению 11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распределение расходов местного бюджета по разделам, подразделам, целевым статьям и видам расходов бюджетов Российской Федерации на 2017-2018 годы согласно приложению 12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ведомственную структуру расходов городского бюджета на 2016 год согласно приложению 13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ведомственную структуру расходов городского бюджета на 2017-2018 годы согласно приложению 14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едоставить администрации города Сорска право, в случае необходимости, вносить изменения в сводную бюджетную роспись с последующим внесением в настоящее решение, а также в связи с внесением изменений в бюджетную классификац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становить, что лимиты бюджетных обязательств доводятся администрацией города Сорска  до получателя бюджетных средств с учетом дефицита бюджета и корректируются при недовыполнении плана по доход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татья 5. Муниципальные внутренние заимствования бюджета муниципального образования город Сорск и муниципальный долг муниципального образования город Сорск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рограмму муниципальных внутренних заимствований бюджета муниципального образования город Сорск на 2016 год, согласно приложению 9 и на плановый период 2017-2018 годов, согласно приложению 10,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т имени муниципального образования город Сорск, право осуществления муниципальных внутренних заимствований принадлежит администрации города Сорс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Администрация города Сорска в процессе управления муниципальным долгом города вправе определять формы, виды и условия размещения долговых обязательств города и осуществлять все необходимые действия, связанные с оформлением и обслуживанием долговых обязательств муниципального образования город Сорс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6. Особенности исполнения городского бюджета в 2016 году и плановом периоде 2017-2018 годов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) из местного бюджета предоставляются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а организацию пассажирских перевозок автотранспортом общего пользования в границах городского округ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на организацию предоставления услуг городской бани населению город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на капитальный ремонт жилищного фонда, инженерных сетей, объектов коммунального назначения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/>
        <w:t xml:space="preserve">- </w:t>
      </w:r>
      <w:r>
        <w:rPr>
          <w:sz w:val="26"/>
          <w:szCs w:val="26"/>
        </w:rPr>
        <w:t>на развитие сельскохозяйственного производства на территории муниципального образования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а возмещение выпадающих доходов организациям, предоставляющим населению услуги водоснабжения по тарифам, не обеспечивающим возмещение издержек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екоммерческим организациям муниципального образования в решении социально-культурных и иных общественно значимых задач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и друг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Субсидии предоставляются в порядке, установленном администрацией города Сорс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7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8. Порядок вступления в силу настоящего реш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стоящее решение вступает в силу с 1 января 2016 года и подлежит официальному опубликованию  на позднее 10 дней после его подписания в установленном порядке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вета депутатов города Сорска                                       О.А. Полешко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                  В.Ф. Найденов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Саратовкина</cp:lastModifiedBy>
  <cp:lastPrinted>2012-12-26T10:55:00Z</cp:lastPrinted>
  <dcterms:modified xsi:type="dcterms:W3CDTF">2015-11-27T02:51:00Z</dcterms:modified>
  <cp:revision>262</cp:revision>
  <dc:subject/>
  <dc:title/>
</cp:coreProperties>
</file>