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1795</wp:posOffset>
            </wp:positionH>
            <wp:positionV relativeFrom="paragraph">
              <wp:posOffset>-28194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77800</wp:posOffset>
                </wp:positionV>
                <wp:extent cx="253365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9.2pt;mso-wrap-distance-left:9.05pt;mso-wrap-distance-right:9.05pt;mso-wrap-distance-top:0pt;mso-wrap-distance-bottom:0pt;margin-top:1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3840</wp:posOffset>
                </wp:positionH>
                <wp:positionV relativeFrom="paragraph">
                  <wp:posOffset>17780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4pt;mso-position-vertical-relative:text;margin-left:31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70180</wp:posOffset>
                </wp:positionV>
                <wp:extent cx="61893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3.4pt" to="498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» 09.2015                                                                                      № 546     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О подготовке объектов и жил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сектора к осенне - зимнему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 </w:t>
      </w:r>
      <w:r>
        <w:rPr>
          <w:sz w:val="26"/>
          <w:szCs w:val="24"/>
        </w:rPr>
        <w:t>пожароопасному периоду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В соответствии со ст. 6 Федерального Закона от 6 октября 2003 года №131 – ФЗ «Об общих принципах организации местного самоуправления в Российской Федерации», требованиями статей 18, 21, 34, 37 Федерального закона от 21 декабря 1994 года № 69-ФЗ «О пожарной безопасности» и Закона Республики Хакасия от 28 июля 2006 года № 34-ЗРХ «О пожарной безопасности» (с последующими изменениями), руководствуясь ст. 27 Устава муниципального образования город Сорск, в целях предотвращения пожаров и их последствий в лесном хозяйстве, на промышленных объектах и в жилом секторе в осенне-зимний период, администрация города Сорска,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1. Установить на территории муниципального образования город Сорск  особый пожароопасный режим в период с 15.10.2015 года до 01.03.2016 год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2.Создать рабочую группу по оперативному реагированию на складывающуюся пожарную обстановку в сост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Глава  города Сорска, руководитель рабочей группы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4"/>
        </w:rPr>
        <w:t>Старший инспектор ОНД  Усть - Абаканского района по городу Сорску ГУ МЧС России по Республике Хакасия, заместитель руководителя рабочей группы (по согласованию),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Члены рабочей группы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Первый заместитель  главы города Сорск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Лесничий Усть – Бюрского лесничества (по согласованию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тдела  по делам  гражданской обороны, чрезвычайным ситуациям и мобилизационной работ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Начальник ОМВД России  по городу Сорску (по согласованию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3.Утвердить План профилактических мероприятий по защите населения и территории муниципального образования город Сорск от пожаров на осенне-зимний период 2015-2016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ab/>
        <w:t>4.</w:t>
      </w:r>
      <w:r>
        <w:rPr>
          <w:sz w:val="26"/>
          <w:szCs w:val="24"/>
        </w:rPr>
        <w:t>Рекомендовать руководителям организаций и учреждений  всех форм собственности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 xml:space="preserve">4.1.До 1  ноября 2015  года провести очистку закрепленной   территории от мусора и сухой травы.  Обновить  минерализованные полос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4.2.Усилить контроль за обеспечением первичных мер пожарной безопасности в осенне-зимний период и разработать комплекс мероприятий, направленных на предотвращение пожаров и их  послед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4.3.Привести  в исправное состояние системы  и средства противопожарной защиты, включая первичные средства тушения пожара и источники противопожарного водоснаб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4.4.Провести инструктаж сотрудников по мерам пожарной безопасности и действиям при возникновении пожар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>4.5.Предоставлять приспособленную для целей пожаротушения технику по первому требованию руководителя тушения пожа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</w:t>
      </w:r>
      <w:r>
        <w:rPr>
          <w:sz w:val="26"/>
          <w:szCs w:val="24"/>
        </w:rPr>
        <w:t xml:space="preserve">5.Гражданам, проживающим на территории муниципального образования город  Сорск в особый пожароопасный режим запретить сжигание сухой травы, мусора, отходов быта на территории города и приусадебных участках.  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Председателю комиссии по чрезвычайным ситуациям и пожарной безопасности муниципального образования: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6.1.Рассмотреть итоги работы по подготовке объектов и жилого сектора к осеннее –зимнему периоду на заседании комиссии по чрезвычайным ситуациям и пожарной безопасности муниципального образования  г. Сорск.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7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8.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 xml:space="preserve">Глава города                                                                                             В.Ф. Найденов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</w:t>
      </w: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от «23» 09. 2015года  № 546-п.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ПЛАН </w:t>
      </w:r>
    </w:p>
    <w:p>
      <w:pPr>
        <w:pStyle w:val="Normal"/>
        <w:widowControl w:val="false"/>
        <w:autoSpaceDE w:val="false"/>
        <w:ind w:left="705" w:hanging="0"/>
        <w:jc w:val="center"/>
        <w:rPr/>
      </w:pPr>
      <w:r>
        <w:rPr>
          <w:sz w:val="26"/>
        </w:rPr>
        <w:t>профилактических мероприятий по защите населения и территории муниципального образования город Сорск</w:t>
      </w:r>
    </w:p>
    <w:p>
      <w:pPr>
        <w:pStyle w:val="Normal"/>
        <w:widowControl w:val="false"/>
        <w:autoSpaceDE w:val="false"/>
        <w:ind w:left="705" w:hanging="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сенне -  зимний пожароопасный</w:t>
        <w:tab/>
        <w:t xml:space="preserve"> период  2015-2016 год</w:t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tbl>
      <w:tblPr>
        <w:tblW w:w="1493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74"/>
        <w:gridCol w:w="2617"/>
        <w:gridCol w:w="5028"/>
        <w:gridCol w:w="1190"/>
      </w:tblGrid>
      <w:tr>
        <w:trPr>
          <w:trHeight w:val="8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меропри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     проведени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метка о выполнении</w:t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ие изменений и принятие необходимых нормативных  правовых актов главы муниципального образования город Сорск по обеспечению  защиты территории от пожар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е комиссии по чрезвычайным ситуациям и пожарной безопасности муниципального образования город Сорск с повесткой дня «О принимаемых мерах  по защите населения и территории муниципального образования город Сорск от пожаров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ЧС и ПБ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.ЧС и М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при необходимости противопожарных барьеров путем очитки прилегающей территории от естественной захламленности, обновление и оборудование минерализованных полос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ноябр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работы по созданию на территории муниципального образования город Сорск всех видов пожарной охран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езон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«Противопожарная служба» - ПЧ-103 ОПС№10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мест временного размещения населения, складирования запасов материальных средств в случае эвакуации населения при возможных Ч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ЭК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делам ГО, ЧС и М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обработка информации, получаемой от ЦУКС ГУ МЧС России по РХ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ДС администр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рабочей группы КЧС и ПБ при администрации города Сорска в целях защиты  населения и территорий от ЧС, связанных с пожарами, координацию действий органов управления сил и средств и эффективного реагирования на складывающуюся ситуацию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готовности сил ТП  РСЧС, привлекаемых к  ликвидации  пожаров и возможных ЧС, связанных с ни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седатель КЧС и ПБ 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ъектов эконом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дзорных мероприятий по обеспечению пожарной безопасности  на территории муниципального образования город Сорс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. инспектор ОНД по Усть-Абаканскому району и г. Сорск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одготовки ОД ЕДДС муниципального образования к работе в осенне-зимний  пожароопасный период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–окт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ирование населения через средства массовой информации о мерах по обеспечению пожарной безопасности, прогнозируемых ЧС, приемах и защиты от них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ожароопасного период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5"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хода граждан  с целью проведения разъяснительной работы по поведению в лесу и профилактике пожаров в жиль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тябрь- ноябрь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6"/>
                <w:szCs w:val="26"/>
              </w:rPr>
              <w:t>Администрация г. Сорска,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профилактики ПЧ - 103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 делам ГО, ЧС и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/>
      </w:pPr>
      <w:r>
        <w:rPr/>
        <w:t xml:space="preserve"> </w:t>
      </w:r>
      <w:r>
        <w:rPr/>
        <w:t xml:space="preserve">Арискин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39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56:00Z</dcterms:created>
  <dc:creator>ГОиЧС</dc:creator>
  <dc:description/>
  <cp:keywords/>
  <dc:language>en-US</dc:language>
  <cp:lastModifiedBy>Мунуслуги</cp:lastModifiedBy>
  <cp:lastPrinted>2015-09-23T09:37:00Z</cp:lastPrinted>
  <dcterms:modified xsi:type="dcterms:W3CDTF">2015-09-25T01:11:00Z</dcterms:modified>
  <cp:revision>60</cp:revision>
  <dc:subject/>
  <dc:title/>
</cp:coreProperties>
</file>