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037"/>
        <w:gridCol w:w="3249"/>
      </w:tblGrid>
      <w:tr>
        <w:trPr>
          <w:trHeight w:val="1512" w:hRule="atLeast"/>
        </w:trPr>
        <w:tc>
          <w:tcPr>
            <w:tcW w:w="3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2 декабря 2015 года</w:t>
        <w:tab/>
        <w:tab/>
        <w:t xml:space="preserve">                                                                              № 54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, от 30.06.2015г. № 48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7.2015г. № 489, от 25.08.2015г. № 4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09.2015г. № 505, от 29.09.2015г. № 51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4.10.2015г. № 520, от 27.10.2015г. № 52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11.2015г. № 53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, от 22.07.2015г. № 489, от 25.08.2015г. № 498, от 09.09.2015г. № 505, от 29.09.2015г. № 514, от 14.10.2015г. № 520, от 27.10.2015г. № 525, от 24.11.2015г. № 53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28 870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36 137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66,4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14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714,4» заменить цифрами «733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 10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2 102,8» заменить цифрами «347 87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 388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1 388,4» заменить цифрами «347 137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285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 285,6» заменить цифрами «7 266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 и 13 изменить и изложить в новой редакции,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5 «Перечень муниципальных программ, предусмотренных к финансированию из бюджета муниципального образования город Сорск в 2015 году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административных зданий администрации города Сорска на 2013-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администрации города Сорска на 2013-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5,0» заменить цифрами «2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400,0» заменить цифрами «1 500,0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0-2017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территории муниципального образования г.Сорск на 2011-2025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1 5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011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011,2» заменить цифрами «16 290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13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3 132,8» заменить цифрами «151 89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 50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 503,5» заменить цифрами «67 074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 8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8 825,0» заменить цифрами «70 43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07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77,0» заменить цифрами «10 6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2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26,3» заменить цифрами «1 10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 59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2 591,7» заменить цифрами «257 573,4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12-23T08:00:00Z</dcterms:modified>
  <cp:revision>3536</cp:revision>
  <dc:subject/>
  <dc:title/>
</cp:coreProperties>
</file>