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b/>
          <w:bCs/>
          <w:sz w:val="25"/>
          <w:szCs w:val="25"/>
        </w:rPr>
        <w:t>22 декабря 2015 года</w:t>
        <w:tab/>
        <w:tab/>
        <w:t xml:space="preserve">                                                                              № 548</w:t>
      </w:r>
    </w:p>
    <w:p>
      <w:pPr>
        <w:pStyle w:val="Normal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  бюджете  муниципальног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6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7-2018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 окончательн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муниципального образования город Сорск на 2016 год и плановый период 2017-2018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муниципального образования город Сорск (далее - местный бюджет) на 2016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4 299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69 776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 477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17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66 356,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72 062,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5 706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18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273 646,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279 652,8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6 006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7 года в сумме 12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6 год в сумме 27 384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8 года в сумме 7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7 год в сумме 28 680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Установи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ерхний предел муниципального долга на 1 января 2019 года в сумме 7000,0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едельный объем муниципального долга на 2018 год в сумме 32 690,0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16 год согласно приложению 1 и на плановый период 2017-2018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6 год в сумме 4 000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7 год в сумме 4 224,0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18 год в сумме 4 452,0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16 год в сумме 2 722,9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17 год в сумме 2 614,80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18 год в сумме 2 614,8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16 году и на плановый период 2017-2018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16 год  согласно приложению 3 и на плановый период 2017-2018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16 год- 70 %, на 2017 год-70 %, на 2018 год-70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процен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16 году и плановом периоде 2017-2018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16 году и плановом периоде 2017-2018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16 год и плановый период 2017-2018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16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17-2018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16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17-2018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бюджета муниципального образования город Сорск и муниципальный долг муниципального образования город Сорск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бюджета муниципального образования город Сорск на 2016 год, согласно приложению 9 и на плановый период 2017-2018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, право осуществления муниципальных внутренних заимствований принадлежит администрации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городского бюджета в 2016 году и плановом периоде 2017-2018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16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 города Сорска                                       О.А. Полеш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2-12-26T10:55:00Z</cp:lastPrinted>
  <dcterms:modified xsi:type="dcterms:W3CDTF">2015-12-23T04:17:00Z</dcterms:modified>
  <cp:revision>264</cp:revision>
  <dc:subject/>
  <dc:title/>
</cp:coreProperties>
</file>