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решению </w:t>
      </w:r>
    </w:p>
    <w:p>
      <w:pPr>
        <w:pStyle w:val="Normal"/>
        <w:jc w:val="right"/>
        <w:rPr/>
      </w:pPr>
      <w:r>
        <w:rPr/>
        <w:t xml:space="preserve">Совета депутатов города Сорска </w:t>
      </w:r>
    </w:p>
    <w:p>
      <w:pPr>
        <w:pStyle w:val="Normal"/>
        <w:jc w:val="right"/>
        <w:rPr/>
      </w:pPr>
      <w:r>
        <w:rPr/>
        <w:t>от 22.12.2015 года № 5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ОРСК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2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вер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 использования бюджетных средств разного уровня, направленных на строительство комплексной спортивной площадки круглогодичного исполь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ор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ит в сфере закупок товаров, работ, услуг в части исполнения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в 2015 году в рамках целевой программы «Развитие физической культуры, спорта, молодежной политики, туризма в муниципальном образовании г. Сорск на 2014-2016 год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контрактной службы администрации г. Сорска; Управление культуры, молодежи, спорта и туризма администрации г. Сор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ка эффективности и законности использования бюджетных средств, направленных на благоустройство и озеленение территории города в 2015 год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города Сорска, управление ЖКХ администрации г. Сор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нешняя проверка отчета об исполнении  бюджета г.Сорска за 2015 год. Внешняя проверка бюджетной отчетности главных администраторов средств городского бюджета. Подготовка заключе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лавные администраторы бюджетных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лючение на исполнение бюджета г. Сорска за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16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е администраторы бюджетных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 финансово-хозяйственной деятельности МПТП «Прогресс» за 2015 год</w:t>
            </w:r>
          </w:p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города Сорска,  МПТП «Прогрес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верка правильности и законности использования средств бюджета, направленных на исполнение целевой программы «Управление муниципальным имуществом МО г. Сорск (2014-2016 годы) за период 2015 год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дминистрация города Сорска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тдел по управлению имуществом администрации г. Сор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заключения на исполнение бюджета г. Сорска за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6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лавные администраторы бюджетных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заключения на исполнение бюджета г. Сорска за 9 месяцев 2016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лавные администраторы бюджетных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рка исполнения доходной части местного бюджета в части поступления платежей при пользовании природными ресурсами в динамике за 2013-2015 г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города Сор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экспертизы и подготовка заключения на проект решения о бюджете г. Сорска на 2017 год и плановый период 2018-2019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лавные администраторы бюджетных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Анализ полноты и эффективности реализаций предложений и рекомендаций КРК г. Сорска по результатам контрольных и экспертно-аналитических мероприятий, проведенных в соответствии с Планом работы КРК г. Сорс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экспертизы и подготовка заключений по проектам решений СД, предусматривающим расходы за счет бюджета или влияющих на формирование и исполнение бюджета г. Сорска (в том числе целевых программ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частие в семинарах, круглых столах, совещаниях, связанных с исполнением задач КРК г. Сорс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частие в пределах полномочий в мероприятиях, направленных на противодействие корруп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частие в совещаниях и  заседаниях комиссий администрации муниципального образования г. Сор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 мере необходим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течение года в действующий план работы КРК города Сорска возможно внесение изме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контрольно-ревизионной </w:t>
      </w:r>
    </w:p>
    <w:p>
      <w:pPr>
        <w:pStyle w:val="Normal"/>
        <w:rPr/>
      </w:pPr>
      <w:r>
        <w:rPr/>
        <w:t>комиссии г. Сорска</w:t>
        <w:tab/>
        <w:tab/>
        <w:tab/>
        <w:tab/>
        <w:tab/>
        <w:tab/>
        <w:tab/>
        <w:tab/>
        <w:t>Л.В. Абрам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33:00Z</dcterms:created>
  <dc:creator>Ludmila</dc:creator>
  <dc:description/>
  <cp:keywords/>
  <dc:language>en-US</dc:language>
  <cp:lastModifiedBy>Саратовкина</cp:lastModifiedBy>
  <cp:lastPrinted>2015-12-17T15:38:00Z</cp:lastPrinted>
  <dcterms:modified xsi:type="dcterms:W3CDTF">2015-12-23T06:48:00Z</dcterms:modified>
  <cp:revision>8</cp:revision>
  <dc:subject/>
  <dc:title>Приложение 1 к решению </dc:title>
</cp:coreProperties>
</file>