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декабря 2015 года                                                                                                     № 55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оведения оценки регулирую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проектов нормативных правовых актов 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города Сорска и экспертизы норматив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Совета депутатов города Сорс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гивающих вопросы осуществления предприниматель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естиционной деятельно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Хакасия от 07.11.2014 N 92-ЗРХ "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город Сорск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оценки регулирующего воздействия проектов нормативных правовых актов Совета депутатов города Сорска и экспертизы нормативных правовых актов Совета депутатов города Сорска, затрагивающих вопросы осуществления предпринимательской и инвестиционной деятельности (приложение)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города Сорска для подписания                      и опубликования в С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ступает в силу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О.А. Поле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В.Ф. Найден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12. 2015 года № 553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8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ОЦЕНКИ РЕГУЛИРУЮЩЕГО ВОЗДЕЙСТВИЯ ПРОЕК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 СОВЕТА ДЕПУТА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А СОРСКА И ЭКСПЕРТИЗЫ НОРМАТИВНЫХ ПРАВОВ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ОВ СОВЕТА ДЕПУТАТОВ ГОРОДА СОРСКА, ЗАТРАГИВАЮЩИ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СУЩЕСТВЛЕНИЯ ПРЕДПРИНИМАТЕЛЬСКОЙ 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оведения оценки регулирующего воздействия проектов нормативных правовых актов Совета депутатов города Сорска и экспертизы нормативных правовых актов Совета депутатов города Сорска, затрагивающих вопросы осуществления предпринимательской и инвестиционной деятельности (далее - Порядок), устанавливает правила проведения оценки регулирующего воздействия проектов нормативных правовых актов Совета депутатов города Сорска (далее - проекты нормативных актов) и экспертизы нормативных правовых актов Совета депутатов города Сорска (далее - нормативные акты), затрагивающих вопросы осуществления предпринимательской и инвестиционной деятельности, и последовательность действий участников оценки регулирующего воз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рядок разработан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Хакасия от 07.11.2014 N 92-ЗРХ "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оценки регулирующего воздействия проектов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>
          <w:rFonts w:cs="Times New Roman" w:ascii="Times New Roman" w:hAnsi="Times New Roman"/>
          <w:sz w:val="24"/>
          <w:szCs w:val="24"/>
        </w:rPr>
        <w:t>2.1. Оценка регулирующего воздействия проектов нормативн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а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ценке регулирующего воздействия подлежат проекты нормативных актов, регулирующих отношения, участниками которых являются или могут являться субъекты предпринимательской и инвестиционной деятельности, котор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водят ограничения (запреты) для субъектов предпринимательской и инвестицио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авливают порядок организации и осуществления муниципального контроля за деятельностью субъектов предприниматель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ют порядок предоставления мер муниципальной поддержки субъектам предпринимательской и инвестицио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ют требования для целей допуска хозяйствующих субъектов к осуществлению определенных видов предпринимательской и профессион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станавливают условия хозяйствования субъектов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если они содержат сведения, составляющие государственную тайну, или сведения конфиденциального характера, не про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ценка регулирующего воздействия проекта нормативного акта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ценки регулирующего воздействия проекта нормативного акта, проводимой органом (лицом), разработавшим проект нормативного акта (далее - разработчик прое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ы оценки регулирующего воздействия проекта нормативного акта, проводимой органом, уполномоченным на проведение такой экспертизы (далее -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ценка регулирующего воздействия проекта нормативного акта включает в себя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разработчиком проекта публичного обсуждения проекта нормативного акта, затрагивающего вопросы осуществления предпринимательской и инвестиционной деятельности, включая подготовку отчета о публичном обсуж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ление разработчиком проекта отчета о проведении оценки регулирующего воздействия проекта нормативного акта, затрагивающего вопросы осуществления предпринимательской и инвестицио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у уполномоченным органом заключения об оценке регулирующего воздействия проекта нормативного акта, затрагивающего вопросы осуществл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Оценка регулирующего воздействия проекта нормативного акта проводится до внесения данного проекта на рассмотрение Совета депутатов города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зработчик проекта проводит публичное обсуждение проекта нормативного акта, под которым понимается форма изучения и учета мнений представителей субъектов предпринимательской и инвестиционной деятельности, организаций, осуществляющих защиту субъектов предпринимательской и инвестиционной деятельности, иных заинтересов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Для проведения публичного обсуждения разработчик проекта размещает на официальном сайте администрации города Сорска в сети Интернет проект нормативного акта и сообщение о проведении публичного обсуждения по нему с указанием способа и срока принятия предложений (замечаний, мнений) по проекту. Срок принятия предложений (замечаний, мнений) по проекту должен составлять не менее 10 и не более 45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екта вправе привлекать к обсуждению проекта субъекты предпринимательства, координационные и совещательные органы в области предпринимательства, объединения предпринимателей, научно-исследовательские организации, иных заинтересованных лиц, создавать комиссии и рабочие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азработчик проекта в течение 5 дней со дня окончания срока приема предложений (замечаний, мнений) по проекту подготавливает отчет о публичном обсуждении, в котором указываются все поступившие предложения (замечания, мн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о результатам оценки регулирующего воздействия разработчик проекта в течение 10 дней после окончания срока приема предложений (замечаний, мнений) по проекту подготавливает отчет о проведении оценки регулирующего воздействия проекта нормативного акта, в котором должна содержать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исание проблемы, на решение которой направлено принятие нормативн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ариант (варианты) решения проблемы и цель регулирования (принятия нормативного а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новные группы участников отношений, интересы которых будут затронуты принятием нормативного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зменение функций, полномочий и прав органов местного самоуправления города Сорска в результате принятия нормативного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ценка расходов и доходов бюджета города Сор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овые обязанности или ограничения для субъектов предпринимательской и инвестицио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ценка дополнительных расходов субъектов предпринимательской и инвестицио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воды об обоснованности предлагаем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ведения об учтенных и отклоненных предложениях (замечаниях, мнениях), поступивших при публичном обсуждении проекта нормативн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87"/>
      <w:bookmarkEnd w:id="2"/>
      <w:r>
        <w:rPr>
          <w:rFonts w:cs="Times New Roman" w:ascii="Times New Roman" w:hAnsi="Times New Roman"/>
          <w:sz w:val="24"/>
          <w:szCs w:val="24"/>
        </w:rPr>
        <w:t>2.10. Подготовленный проект нормативного акта, отчет о проведении оценки регулирующего воздействия проекта нормативного акта, отчет о публичном обсуждении представляется разработчиком проекта в уполномоченный орган для дачи им заключения об оценке регулирующего воздействия проекта нормативн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орган назначается главой города Сорска. </w:t>
      </w:r>
      <w:bookmarkStart w:id="3" w:name="P89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Для рассмотрения поступивших документов при уполномоченном органе создается комиссия по оценке регулирующего воздействия нормативных правовых актов города Сорска, затрагивающих вопросы осуществления предпринимательской и инвестиционной деятельности (далее - комиссия). В состав комиссии включаются работники уполномоченного органа, В состав комиссии могут включаться депутаты Совета депутатов города Сорска, работники муниципальных учреждений и организаций города, администрации города Сорска, иные лица (с их согласия), имеющие отношение к регулируемой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утверждается Постановлением администрации города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случае если уполномоченный орган является разработчиком проекта, то на время рассмотрения комиссией вопросов по такому проекту нормативного акта членство в комиссии лиц, являющихся непосредственными разработчиками проекта нормативного акта, приостанавл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В течение 10 дней с момента получения документов, указанных в </w:t>
      </w:r>
      <w:hyperlink w:anchor="P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уполномоченным органом подготавливается заключение об оценке регулирующего воздействия, включающее выв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соответствии либо несоответствии проведенной разработчиком проекта оценки регулирующего воздействия проекта нормативного акта настоящему Порядку и, при наличии оснований, о необходимости доработки отчета о проведении оценки регулирующего воздействия проекта нормативн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наличии либо отсутствии в проекте нормативного акта положений, котор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ят избыточные обязанности, запреты и ограничения для субъектов предпринимательской и инвестиционной деятельности или способствуют их введ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уют возникновению необоснованных расходов субъектов предпринимательской и инвестиционной деятельности и бюджета города Сор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Заключение об оценке регулирующего воздействия, в котором содержатся выводы о том, что разработчиком проекта допущены нарушения настоящего Порядка при проведении оценки регулирующего воздействия проекта нормативного акта, требуется доработка отчета о проведении оценки регулирующего воздействия и (или) проект нормативного акта содержит положения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направляется разработчику проекта в течение 3 дней со дня его подписания в целях устранения выявленных нарушений и (или) дорабо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и несогласии разработчика проекта с выявленными уполномоченным органом нарушениями разработчиком проекта в течение 15 дней со дня получения заключения организуется согласительное совещание с уполномоченным органом для снятия возникших разногласий. По результатам согласительного совещания разработчиком проекта составляется протокол, в котором отражаются данные об урегулировании разноглас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Заключение уполномоченного органа об оценке регулирующего воздействия (также протокол согласительного совещания в случае его проведения) прилагается разработчиком проекта к проекту нормативного акта при внесении его на рассмотрение Совета депутатов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экспертизы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лью проведения экспертизы нормативных актов, затрагивающих вопросы осуществления предпринимательской и инвестиционной деятельности, является выявление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Экспертиза нормативных актов проводится в соответствии с планом, ежегодно утверждаемым Председателем Совета депутатов города Сорска в срок до 1 декабря года, предшествующего планируемому году. При составлении плана учитываются предложения по экспертизе нормативных актов, поступившие от структурных подразделений администрации города Сорска, органов государственной власти, субъектов предпринимательской и инвестиционной деятельности, и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полномоченный орган на проведение экспертизы нормативных актов, затрагивающих вопросы осуществления предпринимательской и инвестиционной деятельности назначается главой города Сор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нормативных актов на предмет выявления в них положений, необоснованно затрудняющих осуществление предпринимательской и инвестиционной деятельности, осуществляется комиссией, созданной согласно </w:t>
      </w:r>
      <w:hyperlink w:anchor="P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, если по результатам проведения экспертизы нормативного акта в нем выявлены положения, необоснованно затрудняющие осуществление предпринимательской и инвестиционной деятельности, уполномоченный орган не позднее пяти рабочих дней со дня подписания соответствующего заключения направляет его в Совет депутатов города Сорска. Заключение должно содержать указание на положения нормативного акта, необоснованно затрудняющие осуществление предпринимательской и инвестиционной деятельности, а также предложения о способах устранения указанных положений из нормативн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, если по результатам проведения экспертизы нормативного акта в нем не выявлены положения, необоснованно затрудняющие осуществление предпринимательской и инвестиционной деятельности, уполномоченный орган направляет для сведения в Совет депутатов города Сорска соответствующее заключение в течение пяти рабочих дней со дня его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езультаты экспертизы нормативных актов подлежат рассмотрению на заседании Совета депутатов города Сорска. В случае согласия с выводами уполномоченного органа о наличии в нормативном акте положений, необоснованно затрудняющих осуществление предпринимательской и инвестиционной деятельности, Совет депутатов города Сорска определяет дальнейшие действия по устранению указанных положений из нормативн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гласия с выводами уполномоченного органа о наличии в нормативном акте положений, необоснованно затрудняющих осуществление предпринимательской и инвестиционной деятельности, Советом депутатов города Сорска направляется мотивированный ответ уполномоченному орга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регулирования возникших разногласий Председателем Совета депутатов города Сорска организуется согласительное совещание с уполномоченным органом, для участия в котором направляются депутаты комитета Совета депутатов города Сорска, к ведению которого относится соответствующий нормативны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согласительного совещания отражаются в протоколе согласительного совещания и оглашаются на ближайшем заседании Совета депутатов города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Экспертиза нормативных актов, затрагивающих вопросы осуществления предпринимательской и инвестиционной деятельности и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рганизационным отдел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                                                               Е.Е. Саратовкина</w:t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CC156D526EF747D98531B67D32171F7381BA062813EBB4FC82C983A1E030214F0E75C28AUCc8D" TargetMode="External"/><Relationship Id="rId4" Type="http://schemas.openxmlformats.org/officeDocument/2006/relationships/hyperlink" Target="consultantplus://offline/ref=D6CC156D526EF747D98531B67D32171F7381BA062813EBB4FC82C983A1E030214F0E75C28AUCc7D" TargetMode="External"/><Relationship Id="rId5" Type="http://schemas.openxmlformats.org/officeDocument/2006/relationships/hyperlink" Target="consultantplus://offline/ref=D6CC156D526EF747D9852FBB6B5E481A7A82E30B2E18E5E6A5DD92DEF6E93A7608412C82C9C29CBC63157DUCcBD" TargetMode="External"/><Relationship Id="rId6" Type="http://schemas.openxmlformats.org/officeDocument/2006/relationships/hyperlink" Target="consultantplus://offline/ref=D6CC156D526EF747D9852FBB6B5E481A7A82E30B2E13E3E5A7DD92DEF6E93A7608412C82C9C29CBC62147DUCc5D" TargetMode="External"/><Relationship Id="rId7" Type="http://schemas.openxmlformats.org/officeDocument/2006/relationships/hyperlink" Target="consultantplus://offline/ref=D6CC156D526EF747D98531B67D32171F7381BA062813EBB4FC82C983A1E030214F0E75C28AUCc8D" TargetMode="External"/><Relationship Id="rId8" Type="http://schemas.openxmlformats.org/officeDocument/2006/relationships/hyperlink" Target="consultantplus://offline/ref=D6CC156D526EF747D98531B67D32171F7381BA062813EBB4FC82C983A1E030214F0E75C28AUCc7D" TargetMode="External"/><Relationship Id="rId9" Type="http://schemas.openxmlformats.org/officeDocument/2006/relationships/hyperlink" Target="consultantplus://offline/ref=D6CC156D526EF747D9852FBB6B5E481A7A82E30B2E18E5E6A5DD92DEF6E93A76U0c8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28:00Z</dcterms:created>
  <dc:creator>Носкова Л.В.</dc:creator>
  <dc:description/>
  <cp:keywords/>
  <dc:language>en-US</dc:language>
  <cp:lastModifiedBy>Саратовкина</cp:lastModifiedBy>
  <cp:lastPrinted>2015-12-24T08:46:00Z</cp:lastPrinted>
  <dcterms:modified xsi:type="dcterms:W3CDTF">2015-12-24T01:53:00Z</dcterms:modified>
  <cp:revision>10</cp:revision>
  <dc:subject/>
  <dc:title/>
</cp:coreProperties>
</file>