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rPr>
          <w:b/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«30» 09.  2015 г.                  </w:t>
        <w:tab/>
        <w:t xml:space="preserve"> </w:t>
        <w:tab/>
        <w:tab/>
        <w:tab/>
        <w:t xml:space="preserve">                 №  579- п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администрации города Сорска от 14.02.2013 года № 79-п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  <w:szCs w:val="26"/>
        </w:rPr>
        <w:t>«Предоставление в аренду, безвозмездное пользование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имущества, относящегося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 муниципальной собственности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униципального образования город Сорск,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ставляющего казну муниципального </w:t>
      </w:r>
    </w:p>
    <w:p>
      <w:pPr>
        <w:pStyle w:val="Normal"/>
        <w:autoSpaceDE w:val="fals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разования город Сорск Республики Хакасия»»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(с изменениями от 11.11.2013 г. № 618-п; от 12.05.2015 г. № 261-п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Cs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 xml:space="preserve">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>Федеральным законом от 27.07.2010 № 210-ФЗ «Об организации предоставления государственных и муниципальных услуг»</w:t>
      </w:r>
      <w:r>
        <w:rPr/>
        <w:t xml:space="preserve"> </w:t>
      </w:r>
      <w:r>
        <w:rPr>
          <w:sz w:val="26"/>
          <w:szCs w:val="26"/>
        </w:rPr>
        <w:t>(с последующими изменениями)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Федеральным  законом  от 01.12.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руководствуясь Уставом муниципального образования город Сорск администрация города Сорска Республики Хакасия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6"/>
          <w:szCs w:val="26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1.Внести в постановление </w:t>
      </w:r>
      <w:r>
        <w:rPr>
          <w:color w:val="000000"/>
          <w:sz w:val="26"/>
          <w:szCs w:val="26"/>
        </w:rPr>
        <w:t>администрации города Сорска от 14.02.2013 года № 79-п  «Об утверждении административного регламента «</w:t>
      </w:r>
      <w:r>
        <w:rPr>
          <w:bCs/>
          <w:sz w:val="26"/>
          <w:szCs w:val="26"/>
        </w:rPr>
        <w:t>Предоставление в аренду, безвозмездное пользование муниципального имущества, относящегося к муниципальной собственности муниципального образования город Сорск, составляющего казну муниципального образования город Сорск Республики Хакасия»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ледующие </w:t>
      </w:r>
      <w:r>
        <w:rPr>
          <w:sz w:val="26"/>
          <w:szCs w:val="26"/>
        </w:rPr>
        <w:t xml:space="preserve">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Пункт 23 раздела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административного регламента </w:t>
      </w:r>
      <w:r>
        <w:rPr>
          <w:color w:val="000000"/>
          <w:sz w:val="26"/>
          <w:szCs w:val="26"/>
        </w:rPr>
        <w:t>дополнить абзацем следующего содержания: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«В уполномоченном органе,  предоставляющем муниципальную услугу, также обеспечиваются условия для беспрепятственного доступа инвалидов в здание, в котором оказывается услуга, и получения услуги в соответствии с требованиями, установленными законодательными и иными нормативными правовыми актами, включа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беспрепятственного входа в помещение и выхода из нег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со стороны должностных лиц уполномоченного органа при необходимости, инвалиду при входе в здание и выходе из нег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озможность самостоятельного передвижения по объекту в целях доступа к месту предоставления услуги, а также с помощью должностных лиц, предоставляющих услугу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провождение инвалидов, имеющих стойкие расстройства функции зрения и самостоятельного передвижения, по территории уполномоченного орган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пуска в здание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допуска сурдопереводчика, тифлосурдопереводчика, а также иного лица, владеющего жестовым языко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азание должностными лицами уполномоченного органа иной необходимой инвалидам помощи в преодолении барьеров, мешающих получению ими услуг наравне с другими лицам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Настоящее постановление вступает в силу с 01.01.2016 года.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3.Настоящее постановление направить для опубликования в газету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Контроль за исполнением административного регламента возложить на Руководителя отдела по управлению муниципальным имуществом администрации города Сорск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5.Контроль за выполнением постановления оставляю за собо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8"/>
        <w:rPr/>
      </w:pPr>
      <w:r>
        <w:rPr>
          <w:spacing w:val="-2"/>
          <w:sz w:val="26"/>
          <w:szCs w:val="26"/>
        </w:rPr>
        <w:t>Глава города  Сорска                                                                В.Ф. Найденов</w:t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851" w:gutter="0" w:header="0" w:top="2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39:00Z</dcterms:created>
  <dc:creator>Saumi</dc:creator>
  <dc:description/>
  <cp:keywords/>
  <dc:language>en-US</dc:language>
  <cp:lastModifiedBy>Мунуслуги</cp:lastModifiedBy>
  <cp:lastPrinted>2015-05-12T11:39:00Z</cp:lastPrinted>
  <dcterms:modified xsi:type="dcterms:W3CDTF">2015-10-01T06:19:00Z</dcterms:modified>
  <cp:revision>10</cp:revision>
  <dc:subject/>
  <dc:title/>
</cp:coreProperties>
</file>