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«30» 09.  2015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ab/>
        <w:tab/>
        <w:t xml:space="preserve">           </w:t>
      </w:r>
      <w:r>
        <w:rPr>
          <w:sz w:val="26"/>
          <w:szCs w:val="26"/>
        </w:rPr>
        <w:t>№  580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5.08.2012 года № 3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разрешений на установку рекламных конструкций»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(с изменениями от 25.10.2013 г. № 589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12.05.2015 г. № 262-п; от 24.06.2015 г. № 356-п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 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Федеральным  законом 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нести в постановление </w:t>
      </w:r>
      <w:r>
        <w:rPr>
          <w:color w:val="000000"/>
          <w:sz w:val="26"/>
          <w:szCs w:val="26"/>
        </w:rPr>
        <w:t xml:space="preserve">администрации города Сорска от 15.08.2012 года № 379-п  «Об утверждении административного регламента «Выдача разрешений на установку рекламных конструкций» 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одраздел «Требования к помещениям, в которых предоставляется муниципальная услуга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дополнить пунктом 32.1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п.32.1 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    органом    исполнительной    власти,    осуществляющим функции п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6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4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5.Контроль за выполнением постановления оставляю за собо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1906" w:h="16838"/>
      <w:pgMar w:left="1531" w:right="851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Tahoma"/>
      <w:color w:val="00000A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44:00Z</dcterms:created>
  <dc:creator>Saumi</dc:creator>
  <dc:description/>
  <cp:keywords/>
  <dc:language>en-US</dc:language>
  <cp:lastModifiedBy>Мунуслуги</cp:lastModifiedBy>
  <cp:lastPrinted>2015-06-23T13:30:00Z</cp:lastPrinted>
  <dcterms:modified xsi:type="dcterms:W3CDTF">2015-10-01T06:23:00Z</dcterms:modified>
  <cp:revision>10</cp:revision>
  <dc:subject/>
  <dc:title/>
</cp:coreProperties>
</file>