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6"/>
          <w:szCs w:val="26"/>
          <w:lang w:eastAsia="ar-SA"/>
        </w:rPr>
      </w:pPr>
      <w:r>
        <w:rPr>
          <w:rFonts w:eastAsia="Calibri" w:cs="Times New Roman;Times New Roman" w:ascii="Times New Roman;Times New Roman" w:hAnsi="Times New Roman;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6"/>
          <w:szCs w:val="26"/>
          <w:lang w:eastAsia="ar-SA"/>
        </w:rPr>
      </w:pPr>
      <w:r>
        <w:rPr>
          <w:rFonts w:eastAsia="Calibri" w:cs="Times New Roman;Times New Roman" w:ascii="Times New Roman;Times New Roman" w:hAnsi="Times New Roman;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07.10.2015                                                                                          № 596-п</w:t>
      </w:r>
    </w:p>
    <w:p>
      <w:pPr>
        <w:pStyle w:val="ConsPlusNormal"/>
        <w:widowControl/>
        <w:ind w:left="5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 мероприятиях по профилактике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риппа и острых респираторных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ирусных инфекций в период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эпидемического сезона 2015-2016 гг. 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основании постановления  Главного санитарного государственного врача по Республике Хакасия от 04.09.2015г. № 09 «О мероприятиях по профилактике гриппа и ОРВИ в эпидсезоне 2015-2016 гг.», Устава муниципального образования город Сорск, в целях обеспечения эпидемиологической обстановки на территории муни</w:t>
        <w:softHyphen/>
        <w:t>ципального образования по данной группе заболеваний, а также бесперебойной ра</w:t>
        <w:softHyphen/>
        <w:t>боте предприятий и учреждений города в период подъема заболеваемости, админи</w:t>
        <w:softHyphen/>
        <w:t>страция города Сорска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Утвердить комплексный план мероприятий по профилактике гриппа и острых респираторных заболеваний на территории муниципального образования город Сорск на 2015- 2016гг. (Приложение № 1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Утвердить план иммунизации населения муниципального образования про</w:t>
        <w:softHyphen/>
        <w:t>тив гриппа в эпидсезон 2015- 2016гг. (Приложение № 2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Заместителю главы администрация город Сорск, председателю са</w:t>
        <w:softHyphen/>
        <w:t>нитарно- противоэпидемической комиссии Шимель Т.С. в срок до 15.10.2015 г.  вы</w:t>
        <w:softHyphen/>
        <w:t>нести на рассмотрение санитарно- противоэпидемической комиссии вопросы подготовки к эпидемическому подъему заболеваемости гриппом и другими ОРВИ, в том числе: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и и проведение иммунизации против гриппа среди контингентов, не входящих в национальный календарь профилактических прививок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готовности организаций независимо от их организационно – правовой формы собственности к работе в зимний период по поддержанию необходимого темпера</w:t>
        <w:softHyphen/>
        <w:t>турного режима в образовательных, социальных, лечебно- профилактических орга</w:t>
        <w:softHyphen/>
        <w:t>низациях, жилых домах, на транспорте и по созданию в указанный период надлежа</w:t>
        <w:softHyphen/>
        <w:t>щих условий работникам на открытом воздухе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снащение дошкольных и общеобразовательных учреждений бактерицидными установками, функционирующими в присутствии людей, для обеззараживания воз</w:t>
        <w:softHyphen/>
        <w:t>духа в столовых, актовых залах, помещениях для музыкальных и спортивных меро</w:t>
        <w:softHyphen/>
        <w:t>приятий, групповых, учебных кабинетах; бесконтактными термометрами для актив</w:t>
        <w:softHyphen/>
        <w:t xml:space="preserve">ного выявления больных.    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Руководителям организаций, независимо от организационно - правовой формы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1. Провести комплекс мероприятий по созданию оптимальных условий труда для сотрудников, с соблюдением необходимого температурного режима, обеспече</w:t>
        <w:softHyphen/>
        <w:t xml:space="preserve">нием работающих на открытом воздухе помещениями для обогрева и приема пищи. 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 исполнения  до 15.10.2015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2. Принять меры и выделить финансовые средства на организацию и проведе</w:t>
        <w:softHyphen/>
        <w:t xml:space="preserve">ние массовой вакцинации сотрудников против гриппа для достижения требуемого охвата профилактическими прививками против гриппа в трудовых коллективах (не менее 85 %).   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 исполнения  до 01.11.2015г.</w:t>
      </w:r>
    </w:p>
    <w:p>
      <w:pPr>
        <w:pStyle w:val="1"/>
        <w:shd w:fill="auto" w:val="clear"/>
        <w:tabs>
          <w:tab w:val="clear" w:pos="708"/>
          <w:tab w:val="left" w:pos="1076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3. </w:t>
      </w:r>
      <w:r>
        <w:rPr/>
        <w:t>Представить в лечебно-профилактическое учреждение ГБУЗ РХ «Сорская ГБ» списки работающих с указанием года рождения, занимаемой должности для пол</w:t>
        <w:softHyphen/>
        <w:t>ноты и своевременности учета населения, подлежащего иммунизации.</w:t>
      </w:r>
    </w:p>
    <w:p>
      <w:pPr>
        <w:pStyle w:val="1"/>
        <w:shd w:fill="auto" w:val="clear"/>
        <w:spacing w:before="0" w:after="0"/>
        <w:ind w:left="7280" w:hanging="0"/>
        <w:rPr/>
      </w:pPr>
      <w:r>
        <w:rPr/>
        <w:t>Срок до 15.10.2015г.</w:t>
      </w:r>
    </w:p>
    <w:p>
      <w:pPr>
        <w:pStyle w:val="ConsPlusNormal"/>
        <w:widowControl/>
        <w:ind w:firstLine="53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4.Осуществлять личный контроль над ходом иммунизации против гриппа ра</w:t>
        <w:softHyphen/>
        <w:t>ботников организаций в установленные сроки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 исполнения  до 01.11.2015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Руководителям учреждений и предприятий, расположенных на территории муниципального образования (детские дошкольные учреждения, общеобразователь</w:t>
        <w:softHyphen/>
        <w:t>ные учреждения, предприятия транспорта и коммунальной сферы)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1. Оказать содействие лечебно – профилактическому учреждению ГБУЗ РХ «Сорская ГБ» в организации и проведении в осенний период 2015года мероприятий в части иммунизации против гриппа контингентов населения из групп риска в рам</w:t>
        <w:softHyphen/>
        <w:t>ках национального календаря профилактических прививок (дети, посещающие дет</w:t>
        <w:softHyphen/>
        <w:t>ские дошкольные учреждения, учащиеся 1 - 11 классов; взрослые, работающие по отдельным профессиям и должностям: работники образовательных учреждений, транспорта, коммунальной сферы), в том числе по обеспечению работы прививоч</w:t>
        <w:softHyphen/>
        <w:t xml:space="preserve">ных бригад, организации доставки работающих в ЛПУ. </w:t>
      </w:r>
    </w:p>
    <w:p>
      <w:pPr>
        <w:pStyle w:val="ConsPlusNormal"/>
        <w:widowControl/>
        <w:ind w:firstLine="539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 исполнения до 20.10.2015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2. Взять под личную ответственность допуск к работе сотрудников без профи</w:t>
        <w:softHyphen/>
        <w:t>лактических прививок против сезонного гриппа, с признаками острого респиратор</w:t>
        <w:softHyphen/>
        <w:t xml:space="preserve">ного заболевания.   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 Рекомендовать главному врачу  ГБУЗ РХ «Сорская ГБ» Харланову Н.И.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1. В своей работе руководствоваться комплексным планом мероприятий по профилактике гриппа и острых респираторных заболеваний на территории муници</w:t>
        <w:softHyphen/>
        <w:t>пального образования город Сорск на 2015- 2016гг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 исполнения до 01.11.2015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2. Организовать мониторинг за эпидемической ситуацией по гриппу и ОРВИ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 исполнения с 10.10.2015г. </w:t>
      </w:r>
    </w:p>
    <w:p>
      <w:pPr>
        <w:pStyle w:val="1"/>
        <w:shd w:fill="auto" w:val="clear"/>
        <w:tabs>
          <w:tab w:val="clear" w:pos="708"/>
          <w:tab w:val="left" w:pos="1071" w:leader="none"/>
        </w:tabs>
        <w:spacing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3. </w:t>
      </w:r>
      <w:r>
        <w:rPr/>
        <w:t>Провести анализ готовности лечебно-профилактических организаций к подъ</w:t>
        <w:softHyphen/>
        <w:t>ему заболеваемости гриппом и ОРВИ, обратив особое внимание на возмож</w:t>
        <w:softHyphen/>
        <w:t>ность пере</w:t>
        <w:softHyphen/>
        <w:t>профилирования стационаров, развертывания гриппозных отделений в амбулаторно-по</w:t>
        <w:softHyphen/>
        <w:t>ликлинических учреждениях, подготовку и выделение дополни</w:t>
        <w:softHyphen/>
        <w:t>тельного медицинского персонала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 исполнения до 15.10.2015г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4. </w:t>
      </w:r>
      <w:r>
        <w:rPr/>
        <w:t>Предусмотреть поддержание необходимого резерва лечебных препаратов и дезинфицирующих средств в аптечной сети и стационарах, коечного фонда, аппаратов искусственной вентиляции легких, пульсоксиметров, других ма</w:t>
        <w:softHyphen/>
        <w:t>териальных ресурсов. Определить порядок работы лечебно-профилактических уч</w:t>
        <w:softHyphen/>
        <w:t>реждений в условиях подъ</w:t>
        <w:softHyphen/>
        <w:t>ема заболеваемости гриппом и ОРВИ, включая оказание первичной медицинской по</w:t>
        <w:softHyphen/>
        <w:t>мощи на дому, отдельный прием пациентов с признака</w:t>
        <w:softHyphen/>
        <w:t>ми ОРВИ, гриппа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before="0" w:after="0"/>
        <w:ind w:right="20" w:hanging="0"/>
        <w:jc w:val="right"/>
        <w:rPr/>
      </w:pPr>
      <w:r>
        <w:rPr/>
        <w:t xml:space="preserve">Срок исполнения с 15.10.2015г.  </w:t>
      </w:r>
    </w:p>
    <w:p>
      <w:pPr>
        <w:pStyle w:val="1"/>
        <w:shd w:fill="auto" w:val="clear"/>
        <w:tabs>
          <w:tab w:val="clear" w:pos="708"/>
          <w:tab w:val="left" w:pos="1071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5. Организовать в осенний период 2015года иммунизацию против гриппа контингентов риска, предусмотренных национальным календарем профилактиче</w:t>
        <w:softHyphen/>
        <w:t>ских прививок, а также других групп населения, предусмотрев по необходимости формирование прививочных бригад, оснащение прививочных кабинетов и прививо</w:t>
        <w:softHyphen/>
        <w:t xml:space="preserve">вочных бригад оборудованием, инструментарием. </w:t>
      </w:r>
      <w:r>
        <w:rPr/>
        <w:t>Обеспечить соблюдение надлежа</w:t>
        <w:softHyphen/>
        <w:t>щих условий транспортирования и хра</w:t>
        <w:softHyphen/>
        <w:t>нения гриппозных вакцин в лечебно-профилак</w:t>
        <w:softHyphen/>
        <w:t>тических учреждениях в соответст</w:t>
        <w:softHyphen/>
        <w:t>вии с требованиями санитарного законодательства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 исполнения до 30.10 .2015г. </w:t>
      </w:r>
    </w:p>
    <w:p>
      <w:pPr>
        <w:pStyle w:val="1"/>
        <w:shd w:fill="auto" w:val="clear"/>
        <w:tabs>
          <w:tab w:val="clear" w:pos="708"/>
          <w:tab w:val="left" w:pos="1062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6. Организовать подготовку медицинского персонала ЛПУ по вопросам кли</w:t>
        <w:softHyphen/>
        <w:t>ники, диагностики, лечения гриппа, уделив особое внимание  необходимости ран</w:t>
        <w:softHyphen/>
        <w:t>него выявления тяжелых, атипичных форм данного класса заболеваний, внеболь</w:t>
        <w:softHyphen/>
        <w:t>ничных пневмоний. Провести необходимую подготовительную работу с родителями для получения информированного добровольного согласия на проведение профи</w:t>
        <w:softHyphen/>
        <w:t>лактических прививок детям.</w:t>
      </w:r>
      <w:r>
        <w:rPr/>
        <w:t xml:space="preserve"> Обратить особое внимание медицинских работников на недопустимость отказов от иммунизации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 исполнения до 10.10.2015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6.7. Осуществлять повсеместно активную пропаганду медицинских знаний среди населения о мерах по личной и общественной профилактике гриппа и ОРВИ, необходимости своевременного обращения за медицинской помощью, использую все средства массовой информации (печатные издания, интернет, листовки, буклеты, лекции). </w:t>
      </w:r>
    </w:p>
    <w:p>
      <w:pPr>
        <w:pStyle w:val="ConsPlusNormal"/>
        <w:widowControl/>
        <w:ind w:firstLine="539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 исполнения с 10.10.2015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7.Руководителю отдела образования города Сорска Нестеровой М.А.:</w:t>
      </w:r>
    </w:p>
    <w:p>
      <w:pPr>
        <w:pStyle w:val="1"/>
        <w:shd w:fill="auto" w:val="clear"/>
        <w:spacing w:before="0" w:after="0"/>
        <w:ind w:left="20" w:right="20" w:firstLine="560"/>
        <w:jc w:val="both"/>
        <w:rPr/>
      </w:pPr>
      <w:r>
        <w:rPr/>
        <w:t>7.1. Провести анализ оснащенности общеобразовательных учреждений необ</w:t>
        <w:softHyphen/>
        <w:t>ходи</w:t>
        <w:softHyphen/>
        <w:t>мым оборудованием для выполнения профилактических и противоэпидеми</w:t>
        <w:softHyphen/>
        <w:t>ческих ме</w:t>
        <w:softHyphen/>
        <w:t>роприятий по гриппу (бактерицидными лампами, электронными термо</w:t>
        <w:softHyphen/>
        <w:t>метрами, дезин</w:t>
        <w:softHyphen/>
        <w:t>фекционными средствами, средствами личной гигиены и индиви</w:t>
        <w:softHyphen/>
        <w:t>дуальной защиты). Принять меры по обеспечению образовательных учреждений города недостающим оборудованием.</w:t>
      </w:r>
    </w:p>
    <w:p>
      <w:pPr>
        <w:pStyle w:val="1"/>
        <w:shd w:fill="auto" w:val="clear"/>
        <w:spacing w:before="0" w:after="0"/>
        <w:jc w:val="right"/>
        <w:rPr/>
      </w:pPr>
      <w:r>
        <w:rPr/>
        <w:t>Срок: до 10.10.2015 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7.2.Обеспечить действенный контроль над организацией и проведением имму</w:t>
        <w:softHyphen/>
        <w:t>низации против гриппа с максимальным охватом детей, посещающих дошкольные образовательные учреждения, учащихся 1-11 классов, работников образовательных учреждений.</w:t>
      </w:r>
    </w:p>
    <w:p>
      <w:pPr>
        <w:pStyle w:val="1"/>
        <w:shd w:fill="auto" w:val="clear"/>
        <w:spacing w:before="0" w:after="0"/>
        <w:jc w:val="right"/>
        <w:rPr/>
      </w:pPr>
      <w:r>
        <w:rPr/>
        <w:t>Срок: до 01.11.2015г.</w:t>
      </w:r>
    </w:p>
    <w:p>
      <w:pPr>
        <w:pStyle w:val="1"/>
        <w:shd w:fill="auto" w:val="clear"/>
        <w:spacing w:before="0" w:after="0"/>
        <w:ind w:left="20" w:right="20" w:firstLine="580"/>
        <w:jc w:val="both"/>
        <w:rPr/>
      </w:pPr>
      <w:r>
        <w:rPr/>
        <w:t>7.3.Оказывать содействие учреждению здравоохранения в проведении им</w:t>
        <w:softHyphen/>
        <w:t>муниза</w:t>
        <w:softHyphen/>
        <w:t>ции против гриппа в образовательных учреждениях, разъяснять необходи</w:t>
        <w:softHyphen/>
        <w:t>мость имму</w:t>
        <w:softHyphen/>
        <w:t>низации среди преподавательского состава, родителей, воспитанников. Обратить осо</w:t>
        <w:softHyphen/>
        <w:t>бое внимание работников образовательных учреждений на недопус</w:t>
        <w:softHyphen/>
        <w:t>тимость отказов от иммунизации.</w:t>
      </w:r>
    </w:p>
    <w:p>
      <w:pPr>
        <w:pStyle w:val="1"/>
        <w:shd w:fill="auto" w:val="clear"/>
        <w:spacing w:before="0" w:after="0"/>
        <w:ind w:left="20" w:right="20" w:firstLine="580"/>
        <w:jc w:val="both"/>
        <w:rPr/>
      </w:pPr>
      <w:r>
        <w:rPr/>
        <w:t>7.4.Организовать ежедневный учет посещаемости детей в образовательных учре</w:t>
        <w:softHyphen/>
        <w:t>ждениях, своевременное приостановление деятельности по причине заболе</w:t>
        <w:softHyphen/>
        <w:t>ваемости ОРВИ и гриппом в соответствии с установленными критериями и инфор</w:t>
        <w:softHyphen/>
        <w:t>мированием Управления Роспотребнадзора по Республике Хакасия и его террито</w:t>
        <w:softHyphen/>
        <w:t>риальных отделов.</w:t>
      </w:r>
    </w:p>
    <w:p>
      <w:pPr>
        <w:pStyle w:val="1"/>
        <w:shd w:fill="auto" w:val="clear"/>
        <w:spacing w:before="0" w:after="0"/>
        <w:ind w:left="20" w:right="20" w:firstLine="580"/>
        <w:jc w:val="right"/>
        <w:rPr/>
      </w:pPr>
      <w:r>
        <w:rPr/>
        <w:t>Срок: с 10.10.2015г.</w:t>
      </w:r>
    </w:p>
    <w:p>
      <w:pPr>
        <w:pStyle w:val="1"/>
        <w:shd w:fill="auto" w:val="clear"/>
        <w:spacing w:before="0" w:after="0"/>
        <w:ind w:left="20" w:right="20" w:firstLine="580"/>
        <w:jc w:val="right"/>
        <w:rPr/>
      </w:pPr>
      <w:r>
        <w:rPr/>
      </w:r>
    </w:p>
    <w:p>
      <w:pPr>
        <w:pStyle w:val="1"/>
        <w:shd w:fill="auto" w:val="clear"/>
        <w:spacing w:before="0" w:after="0"/>
        <w:ind w:left="20" w:right="20" w:firstLine="580"/>
        <w:jc w:val="right"/>
        <w:rPr/>
      </w:pPr>
      <w:r>
        <w:rPr/>
      </w:r>
    </w:p>
    <w:p>
      <w:pPr>
        <w:pStyle w:val="1"/>
        <w:shd w:fill="auto" w:val="clear"/>
        <w:spacing w:before="0" w:after="0"/>
        <w:ind w:left="20" w:right="20" w:firstLine="580"/>
        <w:jc w:val="right"/>
        <w:rPr/>
      </w:pPr>
      <w:r>
        <w:rPr/>
      </w:r>
    </w:p>
    <w:p>
      <w:pPr>
        <w:pStyle w:val="1"/>
        <w:shd w:fill="auto" w:val="clear"/>
        <w:spacing w:before="0" w:after="0"/>
        <w:ind w:left="20" w:right="20" w:firstLine="580"/>
        <w:jc w:val="right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105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7.5. Организовать обучение персонала дошкольных и общеобразовательных учре</w:t>
        <w:softHyphen/>
        <w:t>ждений мерам профилактики гриппа с привлечением специалистов лечебно- профилак</w:t>
        <w:softHyphen/>
        <w:t xml:space="preserve">тического учреждения. </w:t>
      </w:r>
    </w:p>
    <w:p>
      <w:pPr>
        <w:pStyle w:val="1"/>
        <w:shd w:fill="auto" w:val="clear"/>
        <w:spacing w:before="0" w:after="0"/>
        <w:jc w:val="right"/>
        <w:rPr/>
      </w:pPr>
      <w:r>
        <w:rPr/>
        <w:t>Срок: до 10.10.2015 г.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8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ConsPlusNormal"/>
        <w:widowControl/>
        <w:ind w:firstLine="539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 исполнения с 10.10.2015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9.Контроль над исполнением постановления возложить на заместителя главы города Сорска по социальным вопросам Шимель Т.С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0. Данное постановление опубликовать в газете «Сорский  молибден» и разместить на Официальном сайте администрации города Сорска.    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Style16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 «07» 10. 2015г. № 596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лан иммунизации против сезонного грипп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 рамках национального календаря профилактических прививок  и приоритетного национального проекта «Здоровье» на территории муниципального образовании город Сорск в эпидсезон 2015- 2016гг.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487"/>
        <w:gridCol w:w="946"/>
        <w:gridCol w:w="1568"/>
        <w:gridCol w:w="1426"/>
        <w:gridCol w:w="985"/>
        <w:gridCol w:w="761"/>
        <w:gridCol w:w="145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дицинские работн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ник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а старше 60 л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и, посещающие Д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кольники 1-11 клас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хват населения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4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 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7733"/>
      </w:tblGrid>
      <w:tr>
        <w:trPr/>
        <w:tc>
          <w:tcPr>
            <w:tcW w:w="77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 постановлению администрации города Сорска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 «07 » 10. 2015г. № 596-п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Комплексный план мероприятий по профилактике гриппа о ОРВ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на территории муниципального образования город Сорск в эпидсезон 2015- 2016 гг.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14"/>
        <w:gridCol w:w="2371"/>
        <w:gridCol w:w="254"/>
        <w:gridCol w:w="3072"/>
        <w:gridCol w:w="155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\п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. Предэпидемический период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оптимального температурного режима в образовательных учреждениях, больнице, жилых домах, на транспорте, предприятиях и учреждениях города независимо от их организационно – правовой формы.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стоянно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предприятий и учреждений горо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комплекса работ по созданию надлежащих условий в зимний период для работающих на свежем воздухе, обеспечение соблюдения санитарных норм и правил по содержанию производственных и бытовых помещений промышленных предприятий, организации горячего питания. 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 15.10.2015г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промышленных предприятий и учреждений горо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запаса лекарственных средств в медицинских пунктах СГОК и СФМЗ для оказания медицинской помощи заболевшим гриппом и ОРВИ. 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0.10.2015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промышленных предприят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готовности ГБУЗ РХ «Сорская городская больница» к работе в эпидсезон 2015- 2016гг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1. готовность к приему больных гриппом и ОРВИ в период сезонного подъема заболеваем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создание необходимого запаса лекарственных средств на лечение больных гриппом и его осложнений.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0.10.2015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асчетов потребности в противовирусной вакцине для иммунизации населения по эпидпоказаниям, составление графика прививок против гриппа в разрезе предприятий и учреждений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уществление расчета сил и средств на проведение иммунизации. 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0.10.2015 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и проведение иммунизации населения муниципального образования против гриппа, предусмотрев формирование прививочных бригад. Обеспечение соблюдения надлежащих условий транспортировки и хранения иммунологических препаратов.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0.10.2015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медицинских кадров ЛПУ по вопросам клиники, диагностики, лечения гриппа, уделив особое внимание  необходимости раннего выявления тяжелых, атипичных форм данного класса заболеваний, внебольничных пневмоний.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0.10.2015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мирование в МП «Авиценна» в полном объеме лекарственных препаратов для лечения и профилактики гриппа и ОРВИ, одноразовые медицинские маски для реализации населению.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01.10.2015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МП «Авиценна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слушивание руководителей предприятий и учреждений города о ходе подготовки к эпидсезону гриппа и ОРВИ, выполнение мероприятий комплексного плана по профилактике и ОРВИ на территории МО г. Сорск.  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\месяч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промышленных предприятий и учреждений горо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санитарно- просветительной работы по профилактике гриппа и ОРВИ с использованием всех средств массовой информации.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10.10.2015 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 Эпидемический период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мониторинга за эпидемической ситуацией по гриппу и ОРВИ в разрезе контингентов, возрастных категорий, тяжести заболевания, по показателю привитости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10.10.2015г.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оевременное введение ограничительных мероприятий с учетом эпидемиологической ситуации по гриппу и ОРВИ и прогнозе ее развития: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1. ограничение проведения массовых культурных и спортивных мероприятий на территории муниципального образования.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2.обеспечение своевременной изоляции детей, заболевших гриппом и ОРВИ в организованных коллективах.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3. при пораженности учащихся школ гриппом и ОРВИ более 25% рассмотреть вопрос о прекращении занятий в школах, либо введение кабинетной системы.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4. при регистрации одновременно пяти и более случаев заболеваемости гриппом или ОРВИ в группе ДДУ запрещение приема вновь поступающих детей и решение вопроса о временном переводе детей в другие группы в течение 14 дней со дня регистрации последнего случая заболевания.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распоряжению главы города Сорска 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ункционирование оборудованных при образовательных учреждениях изоляторов для временного пребывания заболевших детей гриппом и ОРВИ.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10.10.2015г.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ДДУ, шко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школьных и общеобразовательных учреждений необходимым оборудованием и расходными материалами (термометры, установки для обеззараживания воздуха в помещениях, дезинфицирую- щие средства, средства личной гигиены и индивидуальной защиты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10.10.2015 г.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 отдела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среди контактных детей в организованных коллективах неспецифической профилактики гриппа и ОРВИ, соблюдение санитарно- гигиенического и противоэпидемического режима по содержанию помещений, режима проветривания.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ДДУ, школ, медицинские работники общеобразовательных учреждени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мониторинга циркуляции возбудителей гриппа и ОРВИ, посредством своевременного забора материала для лабораторного исследования от больных, своевременная доставка материала в вирусологическую лабораторию г. Абакана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 момента регистрации случаев ОРВИ и гриппа  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вертывание дополнительных коек, осуществление плана перепрофилирования коек отделений ЛПУ на базе ГБУЗ РХ «Сорская ГБ» для оказания  стационарной медицинской помощи больным гриппом и ОРВИ.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момента ухудшения эпидемиологической ситуаци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орская 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деление дополнительного транспорта и фельдшерских бригад для ОСМП по обслуживанию вызовов данной категории больных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момента ухудшения эпидсутаци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инфекционной безопасности среди стационарных больных и медицинского персонала отделений круглосуточного стационара, посредством введения карантинных мероприятий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распоряжению главы города Сорска 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меститель главы города Сорска                                                                                                                  Т. С. Шимель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социальным вопросам  </w:t>
      </w:r>
    </w:p>
    <w:sectPr>
      <w:type w:val="nextPage"/>
      <w:pgSz w:orient="landscape" w:w="16838" w:h="11906"/>
      <w:pgMar w:left="45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98" w:before="600" w:after="600"/>
    </w:pPr>
    <w:rPr>
      <w:rFonts w:ascii="Times New Roman;Times New Roman" w:hAnsi="Times New Roman;Times New Roman" w:eastAsia="Times New Roman;Times New Roman" w:cs="Times New Roman;Times New Roman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Журавлева</cp:lastModifiedBy>
  <cp:lastPrinted>2013-09-09T11:55:00Z</cp:lastPrinted>
  <dcterms:modified xsi:type="dcterms:W3CDTF">2015-10-09T07:59:00Z</dcterms:modified>
  <cp:revision>23</cp:revision>
  <dc:subject/>
  <dc:title/>
</cp:coreProperties>
</file>