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6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«08» октября  2015г.                                                                                      № 597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ta000014"/>
        <w:spacing w:lineRule="auto" w:line="240"/>
        <w:ind w:firstLine="624"/>
        <w:jc w:val="left"/>
        <w:rPr/>
      </w:pPr>
      <w:r>
        <w:rPr>
          <w:sz w:val="26"/>
          <w:szCs w:val="26"/>
        </w:rPr>
        <w:t>«Об утверждении</w:t>
      </w:r>
      <w:r>
        <w:rPr>
          <w:rStyle w:val="Pta0000004"/>
          <w:sz w:val="26"/>
          <w:szCs w:val="26"/>
        </w:rPr>
        <w:t xml:space="preserve"> плана мероприятий</w:t>
      </w:r>
      <w:r>
        <w:rPr>
          <w:sz w:val="26"/>
          <w:szCs w:val="26"/>
        </w:rPr>
        <w:t xml:space="preserve"> </w:t>
      </w:r>
    </w:p>
    <w:p>
      <w:pPr>
        <w:pStyle w:val="Pta000014"/>
        <w:spacing w:lineRule="auto" w:line="240"/>
        <w:ind w:firstLine="624"/>
        <w:jc w:val="left"/>
        <w:rPr>
          <w:rStyle w:val="Pta0000004"/>
          <w:sz w:val="26"/>
          <w:szCs w:val="26"/>
        </w:rPr>
      </w:pPr>
      <w:r>
        <w:rPr>
          <w:sz w:val="26"/>
          <w:szCs w:val="26"/>
        </w:rPr>
        <w:t xml:space="preserve">(«дорожная карта»)  </w:t>
      </w:r>
      <w:r>
        <w:rPr>
          <w:rStyle w:val="Pta0000004"/>
          <w:sz w:val="26"/>
          <w:szCs w:val="26"/>
        </w:rPr>
        <w:t xml:space="preserve">по повышению </w:t>
      </w:r>
    </w:p>
    <w:p>
      <w:pPr>
        <w:pStyle w:val="Pta000014"/>
        <w:spacing w:lineRule="auto" w:line="240"/>
        <w:ind w:firstLine="624"/>
        <w:jc w:val="left"/>
        <w:rPr>
          <w:rStyle w:val="Pta0000004"/>
          <w:sz w:val="26"/>
          <w:szCs w:val="26"/>
        </w:rPr>
      </w:pPr>
      <w:r>
        <w:rPr>
          <w:rStyle w:val="Pta0000004"/>
          <w:sz w:val="26"/>
          <w:szCs w:val="26"/>
        </w:rPr>
        <w:t xml:space="preserve">значений показателей доступности </w:t>
      </w:r>
    </w:p>
    <w:p>
      <w:pPr>
        <w:pStyle w:val="Pta000014"/>
        <w:spacing w:lineRule="auto" w:line="240"/>
        <w:ind w:firstLine="624"/>
        <w:jc w:val="left"/>
        <w:rPr>
          <w:sz w:val="26"/>
          <w:szCs w:val="26"/>
        </w:rPr>
      </w:pPr>
      <w:r>
        <w:rPr>
          <w:rStyle w:val="Pta0000004"/>
          <w:sz w:val="26"/>
          <w:szCs w:val="26"/>
        </w:rPr>
        <w:t>для инвалидов объектов и услуг</w:t>
      </w:r>
      <w:r>
        <w:rPr>
          <w:sz w:val="26"/>
          <w:szCs w:val="26"/>
        </w:rPr>
        <w:t xml:space="preserve"> </w:t>
      </w:r>
    </w:p>
    <w:p>
      <w:pPr>
        <w:pStyle w:val="Pta000014"/>
        <w:spacing w:lineRule="auto" w:line="240"/>
        <w:ind w:firstLine="624"/>
        <w:jc w:val="left"/>
        <w:rPr>
          <w:sz w:val="26"/>
          <w:szCs w:val="26"/>
        </w:rPr>
      </w:pPr>
      <w:r>
        <w:rPr>
          <w:sz w:val="26"/>
          <w:szCs w:val="26"/>
        </w:rPr>
        <w:t>МО г. Сорска Республики Хакасия»</w:t>
      </w:r>
    </w:p>
    <w:p>
      <w:pPr>
        <w:pStyle w:val="Pta000014"/>
        <w:spacing w:lineRule="auto" w:line="240"/>
        <w:ind w:firstLine="624"/>
        <w:jc w:val="both"/>
        <w:rPr/>
      </w:pPr>
      <w:r>
        <w:rPr>
          <w:rStyle w:val="Pt000009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  <w:r>
        <w:rPr>
          <w:rStyle w:val="Pt000009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Российской Федерации от 24.11.1995 N 181-ФЗ "О социальной защите инвалидов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Правительства Республики Хакасия от 13.11.2013 N 616 "Об утверждении государственной программы Республики Хакасия "Доступная среда (2014 - 2016 годы)" (с изменениями от 28 мая 2014 г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ст.ст. 27, 30 Устава муниципального образования г. Сорск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Pta00001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rStyle w:val="Pta0000004"/>
          <w:sz w:val="26"/>
          <w:szCs w:val="26"/>
        </w:rPr>
        <w:t>план мероприятий</w:t>
      </w:r>
      <w:r>
        <w:rPr>
          <w:sz w:val="26"/>
          <w:szCs w:val="26"/>
        </w:rPr>
        <w:t xml:space="preserve"> («дорожная карта»)  </w:t>
      </w:r>
      <w:r>
        <w:rPr>
          <w:rStyle w:val="Pta0000004"/>
          <w:sz w:val="26"/>
          <w:szCs w:val="26"/>
        </w:rPr>
        <w:t>по повышению значений показателей доступности для инвалидов объектов и услуг</w:t>
      </w:r>
      <w:r>
        <w:rPr>
          <w:sz w:val="26"/>
          <w:szCs w:val="26"/>
        </w:rPr>
        <w:t xml:space="preserve"> МО г. Сорска Республики Хакасия</w:t>
      </w:r>
      <w:r>
        <w:rPr>
          <w:rStyle w:val="Pta0000004"/>
          <w:b/>
          <w:sz w:val="26"/>
          <w:szCs w:val="26"/>
        </w:rPr>
        <w:t xml:space="preserve"> </w:t>
      </w:r>
      <w:r>
        <w:rPr>
          <w:sz w:val="26"/>
          <w:szCs w:val="26"/>
        </w:rPr>
        <w:t>(Приложение № 1).</w:t>
      </w:r>
    </w:p>
    <w:p>
      <w:pPr>
        <w:pStyle w:val="Pta00001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624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Сорский молибден» и              разместить на официальном сайте администрации города Сорска.</w:t>
      </w:r>
    </w:p>
    <w:p>
      <w:pPr>
        <w:pStyle w:val="Pta000014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624"/>
        <w:jc w:val="both"/>
        <w:rPr/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по социальным вопросам (Шимель Т.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В.Ф. Найден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 08 »10.2015 № 597-п</w:t>
      </w:r>
    </w:p>
    <w:p>
      <w:pPr>
        <w:pStyle w:val="Normal"/>
        <w:shd w:fill="FFFFFF" w:val="clear"/>
        <w:spacing w:before="19" w:after="200"/>
        <w:ind w:right="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ta000014"/>
        <w:spacing w:lineRule="auto" w:line="240"/>
        <w:ind w:firstLine="624"/>
        <w:rPr/>
      </w:pPr>
      <w:r>
        <w:rPr>
          <w:rStyle w:val="Pta0000004"/>
          <w:b/>
          <w:sz w:val="26"/>
          <w:szCs w:val="26"/>
        </w:rPr>
        <w:t>ПЛАН МЕРОПРИЯТИЙ</w:t>
      </w:r>
      <w:r>
        <w:rPr>
          <w:b/>
          <w:sz w:val="26"/>
          <w:szCs w:val="26"/>
        </w:rPr>
        <w:t xml:space="preserve"> </w:t>
      </w:r>
    </w:p>
    <w:p>
      <w:pPr>
        <w:pStyle w:val="Pta000014"/>
        <w:spacing w:lineRule="auto" w:line="240"/>
        <w:ind w:firstLine="624"/>
        <w:rPr/>
      </w:pPr>
      <w:r>
        <w:rPr>
          <w:b/>
          <w:sz w:val="26"/>
          <w:szCs w:val="26"/>
        </w:rPr>
        <w:t xml:space="preserve">(«дорожная карта»)  </w:t>
      </w:r>
      <w:r>
        <w:rPr>
          <w:rStyle w:val="Pta0000004"/>
          <w:b/>
          <w:sz w:val="26"/>
          <w:szCs w:val="26"/>
        </w:rPr>
        <w:t>по повышению значений показателей доступности для инвалидов объектов и услуг</w:t>
      </w:r>
      <w:r>
        <w:rPr>
          <w:b/>
          <w:sz w:val="26"/>
          <w:szCs w:val="26"/>
        </w:rPr>
        <w:t xml:space="preserve"> МО г. Сорска Республики Хакасия</w:t>
      </w:r>
    </w:p>
    <w:p>
      <w:pPr>
        <w:pStyle w:val="Pta000014"/>
        <w:spacing w:lineRule="auto" w:line="240"/>
        <w:ind w:firstLine="624"/>
        <w:jc w:val="both"/>
        <w:rPr/>
      </w:pPr>
      <w:r>
        <w:rPr>
          <w:rStyle w:val="Pt000009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  <w:r>
        <w:rPr>
          <w:rStyle w:val="Pt000009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</w:p>
    <w:p>
      <w:pPr>
        <w:pStyle w:val="Pta000016"/>
        <w:numPr>
          <w:ilvl w:val="0"/>
          <w:numId w:val="4"/>
        </w:numPr>
        <w:spacing w:lineRule="auto" w:line="240"/>
        <w:ind w:left="0" w:hanging="0"/>
        <w:rPr>
          <w:b/>
          <w:b/>
          <w:sz w:val="26"/>
          <w:szCs w:val="26"/>
        </w:rPr>
      </w:pPr>
      <w:r>
        <w:rPr>
          <w:rStyle w:val="Pta0000004"/>
          <w:b/>
          <w:sz w:val="26"/>
          <w:szCs w:val="26"/>
        </w:rPr>
        <w:t>Общее описание</w:t>
      </w:r>
    </w:p>
    <w:p>
      <w:pPr>
        <w:pStyle w:val="Pt000017"/>
        <w:spacing w:lineRule="auto" w:line="240"/>
        <w:ind w:firstLine="624"/>
        <w:rPr/>
      </w:pPr>
      <w:r>
        <w:rPr>
          <w:rStyle w:val="Pt000018"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rStyle w:val="Pt000019"/>
          <w:sz w:val="26"/>
          <w:szCs w:val="26"/>
        </w:rPr>
        <w:t> </w:t>
      </w:r>
      <w:r>
        <w:rPr>
          <w:rStyle w:val="Pt000009"/>
          <w:sz w:val="26"/>
          <w:szCs w:val="26"/>
        </w:rPr>
        <w:t xml:space="preserve"> </w:t>
      </w:r>
      <w:r>
        <w:rPr>
          <w:rStyle w:val="Pta0000004"/>
          <w:sz w:val="26"/>
          <w:szCs w:val="26"/>
        </w:rPr>
        <w:t>Утверждение и реализация Плана мероприятий (далее - «дорожная карта») по повышению значений показателей доступности для инвалидов объектов и услуг в МО г. Сорск Республики Хакасия,</w:t>
      </w:r>
      <w:r>
        <w:rPr>
          <w:rStyle w:val="Pta0000004"/>
          <w:b/>
          <w:sz w:val="26"/>
          <w:szCs w:val="26"/>
        </w:rPr>
        <w:t xml:space="preserve"> </w:t>
      </w:r>
      <w:r>
        <w:rPr>
          <w:rStyle w:val="Pta0000004"/>
          <w:sz w:val="26"/>
          <w:szCs w:val="26"/>
        </w:rPr>
        <w:t xml:space="preserve"> предусмотрены статьей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 </w:t>
      </w:r>
      <w:r>
        <w:rPr>
          <w:sz w:val="26"/>
          <w:szCs w:val="26"/>
        </w:rPr>
        <w:t xml:space="preserve"> </w:t>
      </w:r>
    </w:p>
    <w:p>
      <w:pPr>
        <w:pStyle w:val="Pta000002"/>
        <w:spacing w:lineRule="auto" w:line="240"/>
        <w:ind w:firstLine="624"/>
        <w:rPr/>
      </w:pPr>
      <w:r>
        <w:rPr>
          <w:rStyle w:val="Pt000020"/>
          <w:sz w:val="26"/>
          <w:szCs w:val="26"/>
        </w:rPr>
        <w:t> </w:t>
      </w:r>
      <w:r>
        <w:rPr>
          <w:rStyle w:val="Pta0000005"/>
          <w:sz w:val="26"/>
          <w:szCs w:val="26"/>
        </w:rPr>
        <w:t xml:space="preserve"> </w:t>
      </w:r>
      <w:r>
        <w:rPr>
          <w:rStyle w:val="Pta0000004"/>
          <w:sz w:val="26"/>
          <w:szCs w:val="26"/>
        </w:rPr>
        <w:t>Реализация «дорожной карты» направлена на повышение возможности инвалидов вести независимый образ жизни, всесторонне участвовать во всех аспектах жизни в соответствии с положениями Конвенции о правах инвалидов.</w:t>
      </w:r>
      <w:r>
        <w:rPr>
          <w:sz w:val="26"/>
          <w:szCs w:val="26"/>
        </w:rPr>
        <w:t xml:space="preserve"> </w:t>
      </w:r>
    </w:p>
    <w:p>
      <w:pPr>
        <w:pStyle w:val="Pt000017"/>
        <w:spacing w:lineRule="auto" w:line="240"/>
        <w:ind w:firstLine="624"/>
        <w:rPr/>
      </w:pPr>
      <w:r>
        <w:rPr>
          <w:rStyle w:val="Pt000018"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rStyle w:val="Pt000019"/>
          <w:sz w:val="26"/>
          <w:szCs w:val="26"/>
        </w:rPr>
        <w:t> </w:t>
      </w:r>
      <w:r>
        <w:rPr>
          <w:rStyle w:val="Pt000009"/>
          <w:sz w:val="26"/>
          <w:szCs w:val="26"/>
        </w:rPr>
        <w:t xml:space="preserve"> </w:t>
      </w:r>
      <w:r>
        <w:rPr>
          <w:rStyle w:val="Pta0000004"/>
          <w:sz w:val="26"/>
          <w:szCs w:val="26"/>
        </w:rPr>
        <w:t>«Дорожной картой» в соответствии с «Правилами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предоставляемых на них услуг в установленных сферах деятельности», утвержденными постановлением Правительства Российской Федерации от 17 июня 2015 года № 599, определяются:</w:t>
      </w:r>
      <w:r>
        <w:rPr>
          <w:sz w:val="26"/>
          <w:szCs w:val="26"/>
        </w:rPr>
        <w:t xml:space="preserve"> </w:t>
      </w:r>
    </w:p>
    <w:p>
      <w:pPr>
        <w:pStyle w:val="Pta000002"/>
        <w:spacing w:lineRule="auto" w:line="240"/>
        <w:ind w:firstLine="624"/>
        <w:rPr/>
      </w:pPr>
      <w:r>
        <w:rPr>
          <w:rStyle w:val="Pta0000004"/>
          <w:sz w:val="26"/>
          <w:szCs w:val="26"/>
        </w:rPr>
        <w:t>цели обеспечения доступности для инвалидов объектов и услуг;</w:t>
      </w:r>
      <w:r>
        <w:rPr>
          <w:sz w:val="26"/>
          <w:szCs w:val="26"/>
        </w:rPr>
        <w:t xml:space="preserve"> </w:t>
      </w:r>
    </w:p>
    <w:p>
      <w:pPr>
        <w:pStyle w:val="Pta000002"/>
        <w:spacing w:lineRule="auto" w:line="240"/>
        <w:ind w:firstLine="624"/>
        <w:rPr/>
      </w:pPr>
      <w:r>
        <w:rPr>
          <w:rStyle w:val="Pta0000004"/>
          <w:sz w:val="26"/>
          <w:szCs w:val="26"/>
        </w:rPr>
        <w:t>таблица повышения значений показателей доступности для инвалидов объектов (зданий, сооружений и помещений), в которых им предоставляются услуги, а так же услуг, оказываемых им учреждениями: здравоохранения, образования, социальной защиты населения, физкультуры и спорта, культуры, потребительского рынка, а так же сроки их достижения на период 2016-2030 годов.</w:t>
      </w:r>
      <w:r>
        <w:rPr>
          <w:sz w:val="26"/>
          <w:szCs w:val="26"/>
        </w:rPr>
        <w:t xml:space="preserve"> </w:t>
      </w:r>
    </w:p>
    <w:p>
      <w:pPr>
        <w:pStyle w:val="Pta000002"/>
        <w:spacing w:lineRule="auto" w:line="240"/>
        <w:ind w:firstLine="624"/>
        <w:rPr/>
      </w:pPr>
      <w:r>
        <w:rPr>
          <w:rStyle w:val="Pta0000004"/>
          <w:sz w:val="26"/>
          <w:szCs w:val="26"/>
        </w:rPr>
        <w:t>перечень мероприятий, реализуемых для достижения запланированных значений показателей доступности для инвалидов объектов и услуг.</w:t>
      </w:r>
      <w:r>
        <w:rPr>
          <w:sz w:val="26"/>
          <w:szCs w:val="26"/>
        </w:rPr>
        <w:t xml:space="preserve"> </w:t>
      </w:r>
    </w:p>
    <w:p>
      <w:pPr>
        <w:pStyle w:val="Pt000021"/>
        <w:spacing w:lineRule="auto" w:line="240"/>
        <w:ind w:left="0" w:firstLine="567"/>
        <w:rPr/>
      </w:pPr>
      <w:r>
        <w:rPr>
          <w:rStyle w:val="Pt000018"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rStyle w:val="Pt000022"/>
          <w:sz w:val="26"/>
          <w:szCs w:val="26"/>
        </w:rPr>
        <w:t> </w:t>
      </w:r>
      <w:r>
        <w:rPr>
          <w:rStyle w:val="Pt000009"/>
          <w:sz w:val="26"/>
          <w:szCs w:val="26"/>
        </w:rPr>
        <w:t xml:space="preserve"> </w:t>
      </w:r>
      <w:r>
        <w:rPr>
          <w:rStyle w:val="Pta0000004"/>
          <w:sz w:val="26"/>
          <w:szCs w:val="26"/>
        </w:rPr>
        <w:t>Планируемое повышение значений показателей доступности объектов и услуг и сроки их достижений определено в «дорожной карте» исходя из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орм статьи 15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ого закона от 24 ноября 1995 года № 181-ФЗ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дела свода правил СП59.13330.2012 «СНиП 35-01-2001 «Доступность зданий и сооружений для маломобильных групп населения», включенных постановлением Правительства Российской Федерации от 26 декабря 2014 года № 1521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я Федерального закона от 30 декабря 2009 года № 384-ФЗ «Технический регламент о безопасности зданий и сооружен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ожений государственной программы Российской Федерации «Доступная среда» на 2011-2020 г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ожений государственной программы Республики Хакасия «Доступная среда (2014-2016 годы)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юджетных ассигнований федерального бюджета, предоставляемых в форме субсидий на софинансирование расходов на реализацию мероприятий по повышению доступности объектов и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юджетных ассигнований, ежегодно предусматриваемых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исполнителям «дорожной карты» на эти цели в республиканском бюджете Республики Хакасия.</w:t>
      </w:r>
    </w:p>
    <w:p>
      <w:pPr>
        <w:pStyle w:val="Pt000017"/>
        <w:spacing w:lineRule="auto" w:line="240"/>
        <w:ind w:firstLine="680"/>
        <w:rPr/>
      </w:pPr>
      <w:r>
        <w:rPr>
          <w:rStyle w:val="Pt000018"/>
          <w:sz w:val="26"/>
          <w:szCs w:val="26"/>
        </w:rPr>
        <w:t>1.4.</w:t>
      </w:r>
      <w:r>
        <w:rPr>
          <w:sz w:val="26"/>
          <w:szCs w:val="26"/>
        </w:rPr>
        <w:t xml:space="preserve"> </w:t>
      </w:r>
      <w:r>
        <w:rPr>
          <w:rStyle w:val="Pt000019"/>
          <w:sz w:val="26"/>
          <w:szCs w:val="26"/>
        </w:rPr>
        <w:t> </w:t>
      </w:r>
      <w:r>
        <w:rPr>
          <w:rStyle w:val="Pt000009"/>
          <w:sz w:val="26"/>
          <w:szCs w:val="26"/>
        </w:rPr>
        <w:t xml:space="preserve"> </w:t>
      </w:r>
      <w:r>
        <w:rPr>
          <w:rStyle w:val="Pta0000004"/>
          <w:sz w:val="26"/>
          <w:szCs w:val="26"/>
        </w:rPr>
        <w:t xml:space="preserve">«Дорожной картой» предусматривается создание необходимых условий для решения основных проблем с обеспечением для инвалидов беспрепятственного доступа к объектам, указанным в пункте 2 настоящей «дорожной карты», и предоставляемым на них услугам: </w:t>
      </w:r>
      <w:r>
        <w:rPr>
          <w:sz w:val="26"/>
          <w:szCs w:val="26"/>
        </w:rPr>
        <w:t xml:space="preserve"> </w:t>
      </w:r>
    </w:p>
    <w:p>
      <w:pPr>
        <w:pStyle w:val="Pta000002"/>
        <w:spacing w:lineRule="auto" w:line="240"/>
        <w:ind w:firstLine="680"/>
        <w:rPr/>
      </w:pPr>
      <w:r>
        <w:rPr>
          <w:rStyle w:val="Pta0000004"/>
          <w:sz w:val="26"/>
          <w:szCs w:val="26"/>
        </w:rPr>
        <w:t>наличие от 20 % объектов с низкой степенью доступности и полностью не доступных для инвалидов, в которых им предоставляются услуги;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личие неединичных фактов разработки технических заданий, согласования проектно-сметной документации и заключения договоров о строительстве (актов о приемке) новых зданий, осуществлении капитального ремонта (реконструкции) существующих объектов, не соответствующих требованиям об обеспечении их доступности для инвалидов, установленных частью 1 статьи 15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ого закона «О социальной защите инвалидов в Российской Федерации», положениями свода правил СП59.13330.2012 «СНиП 35-01-2001 «Доступность зданий и сооружений для маломобильных групп населения»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личие существующих объектов, которые невозможно до их капитального ремонта полностью приспособить с учетом потребностей инвалидов и на которых собственниками объектов не принимаются предусмотренные частью 4 статьи 15 </w:t>
      </w:r>
      <w:r>
        <w:rPr>
          <w:rFonts w:cs="Times New Roman" w:ascii="Times New Roman" w:hAnsi="Times New Roman"/>
          <w:sz w:val="26"/>
          <w:szCs w:val="26"/>
          <w:lang w:eastAsia="ru-RU"/>
        </w:rPr>
        <w:t>Федерального закона «О социальной защите инвалидов в Российской Федерации» меры для обеспечения доступа инвалидов к месту предоставления услуги либо, когда это возможно, по предоставлению услуг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полная оснащенность некоторых объектов приспособлениями, средствами и источниками информации в доступной форме, необходимыми для получения инвалидами услуг наравне с другими лицам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чительное количество сотрудников органов и организаций, предоставляющих услуги инвалидам, не прошедших инструктирование или обучение, по вопросам,, связанным с обеспечением их доступности и оказанием при этом помощи инвалидам, и не владеющих необходимыми для этого знаниями и навыкам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сутствие в административных регламентах некоторых государственных услуг, в порядках предоставления иных услуг, а также в должностных регламентах (инструкциях) сотрудников (специалистов) положений, определяющих их обязанности и порядок действий по оказанию инвалидам помощи и содействия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Style w:val="Pt000025"/>
          <w:rFonts w:cs="Times New Roman" w:ascii="Times New Roman" w:hAnsi="Times New Roman"/>
          <w:sz w:val="26"/>
          <w:szCs w:val="26"/>
        </w:rPr>
        <w:t>1.5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ям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дорожной карты» являются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инвалидам дополнительных условий для обеспечения равенства возможностей, личной самостоятельности, включенности в общество, индивидуальной мобильности и недискриминации по признаку инвалидност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ление показателей, позволяющих оценивать степень доступности для инвалидов объектов и услуг с учетом положений Конвенции о правах инвалидов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паспортизации объектов и услуг, принятие и реализация решений о сроках поэтапного повышения значений показателей их доступности до уровня требований, предусмотр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ение и реализация мер по исключению после 1 июля 2016 года приемки вводимых с этой даты в эксплуатацию или прошедших реконструкцию, модернизацию объектов и транспортных средств, не полностью приспособленных с учетом потребностей инвалидов в соответствии с законодательством о социальной защите инвалидов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нятие мер по обеспечению собственниками объектов доступа инвалидов к местам предоставления услуг либо, когда это возможно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оставление услуг по месту жительства инвалида или в дистанционном режиме в случаях, если существующие объекты невозможно полностью приспособить с учетом потребностей инвалидов до их реконструкции или капитального ремонт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ащение объектов приспособлениями, средствами и источниками информации в доступной форме, позволяющими обеспечить доступность для инвалидов предоставляемых на них услуг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ючение в административные регламенты государственных услуг, в порядки предоставления иных услуг, должностные регламенты (инструкции) сотрудников (специалистов), работающих с инвалидами, положений, определяющих их обязанности и порядок действий по оказанию инвалидам помощи и содействия в преодолении барьеров, мешающих получению ими услуг наравне с другими лицам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инструктирования или обучения сотрудников органов и организаций, предоставляющих услуги инвалидам, по вопросам, связанным с обеспечением их доступности и с оказанием им необходимой помощ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6 Основные ожидаемые результаты реализаци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дорожной карты»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личение доли доступных для инвалидов зданий (помещений)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оциальной защиты насе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их общем количестве: с 30 % в 2015 году до 100% в 2030 год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личение доли доступных для инвалидов здания здравоохране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бщем количестве: </w:t>
      </w:r>
      <w:r>
        <w:rPr>
          <w:rFonts w:cs="Times New Roman" w:ascii="Times New Roman" w:hAnsi="Times New Roman"/>
          <w:sz w:val="26"/>
          <w:szCs w:val="26"/>
        </w:rPr>
        <w:t xml:space="preserve">с 50 % в 2015 году до 70% в 2020 году и до 100% в 2030 году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личение доли доступных для инвалидов зданий (помещений) образова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х общем количестве: от 20 % в 2016 году до 100 % в 2030 году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личение доли доступных для инвалидов зданий (помещений) культур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х общем количестве: от 5 % в 2015 году до 100 % в 2030 году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величение доли доступных для инвалидов зд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физической культуры и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их общем количестве: от 40%  в 2015 году до 100 % в 2030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ка и реализация Плана</w:t>
      </w:r>
      <w:r>
        <w:rPr>
          <w:rFonts w:cs="Times New Roman" w:ascii="Times New Roman" w:hAnsi="Times New Roman"/>
          <w:sz w:val="26"/>
          <w:szCs w:val="26"/>
        </w:rPr>
        <w:t xml:space="preserve"> мероприятий </w:t>
      </w:r>
      <w:r>
        <w:rPr>
          <w:rFonts w:cs="Times New Roman" w:ascii="Times New Roman" w:hAnsi="Times New Roman"/>
          <w:bCs/>
          <w:sz w:val="26"/>
          <w:szCs w:val="26"/>
        </w:rPr>
        <w:t>(«дорожной карты») по повышению значений показателей доступности для инвалидов объектов и услуг в городе Сорске Республики Хакасия осуществляется:</w:t>
      </w:r>
    </w:p>
    <w:p>
      <w:pPr>
        <w:pStyle w:val="Heading1"/>
        <w:shd w:fill="FFFFFF" w:val="clear"/>
        <w:spacing w:lineRule="auto" w:line="240" w:before="0" w:after="0"/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 xml:space="preserve">в сфере социальной защиты населения – </w:t>
      </w:r>
      <w:r>
        <w:rPr>
          <w:bCs/>
          <w:sz w:val="26"/>
          <w:szCs w:val="26"/>
        </w:rPr>
        <w:t>Администрацией г. Сорска</w:t>
      </w:r>
      <w:r>
        <w:rPr>
          <w:bCs/>
          <w:color w:val="000000"/>
          <w:sz w:val="26"/>
          <w:szCs w:val="26"/>
        </w:rPr>
        <w:t xml:space="preserve">, Сорское отделение ООО «ВОИ». </w:t>
      </w:r>
      <w:r>
        <w:rPr>
          <w:color w:val="000000"/>
          <w:sz w:val="26"/>
          <w:szCs w:val="26"/>
        </w:rPr>
        <w:t xml:space="preserve">Планируется реализовывать мероприятия по повышению значений показателей доступности на 2 объектах </w:t>
      </w:r>
      <w:r>
        <w:rPr>
          <w:bCs/>
          <w:color w:val="000000"/>
          <w:sz w:val="26"/>
          <w:szCs w:val="26"/>
        </w:rPr>
        <w:t>социальной защиты населения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сфер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дравоохранения – Администрацией г. Сорска</w:t>
      </w:r>
      <w:r>
        <w:rPr>
          <w:rFonts w:cs="Times New Roman" w:ascii="Times New Roman" w:hAnsi="Times New Roman"/>
          <w:bCs/>
          <w:sz w:val="26"/>
          <w:szCs w:val="26"/>
        </w:rPr>
        <w:t xml:space="preserve">, МП «Авиценна». </w:t>
      </w:r>
      <w:r>
        <w:rPr>
          <w:rFonts w:cs="Times New Roman" w:ascii="Times New Roman" w:hAnsi="Times New Roman"/>
          <w:sz w:val="26"/>
          <w:szCs w:val="26"/>
        </w:rPr>
        <w:t>Планируется реализовывать мероприятия по повышению значений показателей доступности на 1 объект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сфер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бразования – Администрацией г. Сорска,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делом образования МО г. Сорска. </w:t>
      </w:r>
      <w:r>
        <w:rPr>
          <w:rFonts w:cs="Times New Roman" w:ascii="Times New Roman" w:hAnsi="Times New Roman"/>
          <w:sz w:val="26"/>
          <w:szCs w:val="26"/>
        </w:rPr>
        <w:t>Планируется реализовывать мероприятия по повышению значений показателей доступности на 10 объектах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фере культуры –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цией г. Сорс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, Управлением </w:t>
      </w:r>
      <w:r>
        <w:rPr>
          <w:rFonts w:cs="Times New Roman" w:ascii="Times New Roman" w:hAnsi="Times New Roman"/>
          <w:sz w:val="26"/>
          <w:szCs w:val="26"/>
        </w:rPr>
        <w:t>культуры, молодежи, спорта и туризма администрации города Сорск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уется реализовывать мероприятия по повышению значений показателей доступности на 6 объектах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 сфер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физической культуры и спорта - Администрацией г. Сорска</w:t>
      </w:r>
      <w:r>
        <w:rPr>
          <w:rFonts w:cs="Times New Roman" w:ascii="Times New Roman" w:hAnsi="Times New Roman"/>
          <w:bCs/>
          <w:sz w:val="26"/>
          <w:szCs w:val="26"/>
        </w:rPr>
        <w:t xml:space="preserve">, Управлением </w:t>
      </w:r>
      <w:r>
        <w:rPr>
          <w:rFonts w:cs="Times New Roman" w:ascii="Times New Roman" w:hAnsi="Times New Roman"/>
          <w:sz w:val="26"/>
          <w:szCs w:val="26"/>
        </w:rPr>
        <w:t>культуры, молодежи, спорта и туризма администрации города Сорска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уется реализовывать мероприятия по повышению значений показателей доступности на 1 объекте;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 сфер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торговли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илищно-коммунального хозяйства и градостроительства – Администрацией г. Сорска, МПТП «Прогресс»,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П «ЭкоСервис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ланируется реализовывать мероприятия по повышению значений показателей доступности на 3 объектах.</w:t>
      </w:r>
    </w:p>
    <w:p>
      <w:pPr>
        <w:pStyle w:val="Pta000024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объектов социальной инфраструктуры и услуг</w:t>
      </w:r>
    </w:p>
    <w:p>
      <w:pPr>
        <w:pStyle w:val="Pta000024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риоритетных сферах жизнедеятельности инвалидов и других маломобильных групп населения</w:t>
      </w:r>
    </w:p>
    <w:p>
      <w:pPr>
        <w:pStyle w:val="Pta000024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Сорск Республики Хакасия.</w:t>
      </w:r>
    </w:p>
    <w:p>
      <w:pPr>
        <w:pStyle w:val="Pta000024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489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защита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Больничная, д. 3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. Сор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3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 и занятость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Сорске Республики Хакасия отсутствуют муниципальные организации осуществляющие предоставление услуги по трудоустройству населения. Услугу предоставляет Государственный комитет по занятости населения Республики  Хакасия.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пте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17 А, литер А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орская основная общеобразовательная школа им. Ю.Н. Толстихино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50 лет Октября, д.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орская средняя общеобразовательная школа №1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Сорская средняя общеобразовательная школа №3 с углубленным изучением отдельных предмето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32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БОУ «Сорская СОШ №3 с УИОП» - Ербинская ООШ №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tabs>
                <w:tab w:val="clear" w:pos="708"/>
                <w:tab w:val="left" w:pos="-10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5, Республика Хакасия, п.ст. Ербинская ул. Боградская, д.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Центр развития ребенка детский сад «Солнышк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22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Центр развития ребенка детский сад «Голубо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19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детский сад «Ручее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Дружбы, д.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Д «Детская музыкальная школ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Д «Дом детского творчест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50 лет Октября, д.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г. Сор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50 лет Октября, д. 38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Дом культуры «Металлур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Пионерская, д. 18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библиотека Муниципального бюджетного учреждения культуры «Единая сеть библиоте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50 лет Октября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Сорский краеведческий музей им. В.В. Андрияше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50 лет Октября, д.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Сельский дом культу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5, Республика Хакасия, п.ст. Ербинская ул. Вокзальная, д. 21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 п. ст. Ербинская Муниципального бюджетного учреждение культуры «Единая сеть библиоте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5, Республика Хакасия, п.ст. Ербинская ул. Вокзальная, д. 21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городская библиотека Муниципального бюджетного учреждение культуры «Единая сеть библиоте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36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Сорске Республики Хакасия отсутствует парк муниципального транспорта общего пользования. Перевозки осуществляются ИП.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и информация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е Сорске Республики Хакасия отсутствуют муниципальные учреждения предоставляющие населению услуги связи. Услуга осуществляется ПАО «Ростелеком».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Д «КДЮСШ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10 А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ительский рын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ТП «Прогресс» Магазин «Хакаси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Больничная, д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ПТП «Прогресс» Сельскохозяйственный рын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Кирова, д.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ЭкоСервис» Городская ба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24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11, Республика Хакасия, город Сорск, ул. Пионерская, д. 21 А</w:t>
            </w:r>
          </w:p>
        </w:tc>
      </w:tr>
    </w:tbl>
    <w:p>
      <w:pPr>
        <w:pStyle w:val="Pta000024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ta000024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ta000024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ta000024"/>
        <w:numPr>
          <w:ilvl w:val="0"/>
          <w:numId w:val="3"/>
        </w:numPr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повышения значений показателей доступности для инвалидов объектов и услуг.</w:t>
      </w:r>
    </w:p>
    <w:p>
      <w:pPr>
        <w:pStyle w:val="Pta000024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5"/>
        <w:gridCol w:w="710"/>
        <w:gridCol w:w="853"/>
        <w:gridCol w:w="709"/>
        <w:gridCol w:w="902"/>
        <w:gridCol w:w="851"/>
        <w:gridCol w:w="902"/>
        <w:gridCol w:w="956"/>
        <w:gridCol w:w="1100"/>
        <w:gridCol w:w="4207"/>
      </w:tblGrid>
      <w:tr>
        <w:trPr>
          <w:trHeight w:val="144" w:hRule="atLeast"/>
        </w:trPr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оказателей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>
          <w:trHeight w:val="135" w:hRule="atLeast"/>
        </w:trPr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2030 года</w:t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защита населения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веденных с 1 июля 2016 года в эксплуатацию объектов социальной, инженерной и транспортной инфраструктуры в сфере труда и социальной защиты населения, в которых предоставляются услуги населению, а также используемых для перевозки населения транспортных средств, соответствующих требованиям доступности для инвалидов объектов и услуг от общего количества вновь вводимых объектов и используемых для перевозки населения транспортных средст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существующих объектов, которые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е необходимых услуг в дистанционном режиме, предоставление, когда это возможно, необходимых услуг по месту жительства инвалида, от общего количества объектов, на которых в настоящее время невозможно пол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доступность с учетом потребностей инвалид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, на которых обеспечиваются условия индивидуальной мобильности</w:t>
              <w:tab/>
              <w:t>инвалидов и возможность для самостоятельного их передвижения по объекту, от общей численности объектов, на которых инвалидам предоставляются услуги, в том числе на которых имею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ные стоянки автотранспортных средств для инвалидов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учни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ндусы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ые входные группы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ые санитарно-гигиенические помещения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, от общего количества предоставляемых услу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услуг, предоставляемых с использованием русского жестового языка, с допуском сурдопереводчика и тифло-сурдопереводчика, от общего количества предоставляемых услу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рганизаций социального обслуживания, в которых обеспечено сопровождение получения социальных услуг по территории организации при пользовании услугами, от общего количества таких организац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в сфере труда и социальной защиты населения в соответствии с законодательством Российской Федерации и законодательством субъектов Российской Федерации, от общего количества таких работников, предоставляющих услуги населе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</w:tr>
      <w:tr>
        <w:trPr>
          <w:trHeight w:val="13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введенных с 1 июля 2016 года в эксплуатацию объектов (зданий, помещений), в которых предоставляются услуги в сфере охраны здоровья, используемых для перевозки инвалидов транспортных средств, полностью соответствующих требованиям доступности для инвалидов объектов и услуг (от общего количества вновь вводимых объектов и используемых для перевозки инвалидов транспортных средств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существующих объектов, которые в результате их реконструкции, модернизации, после 1 июля 2016 года полностью соответствуют требованиям доступности для инвалидов объектов и услуг (от общего количества объектов, прошедших реконструкцию, модернизацию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существующих объектов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реконструкции обеспечиваются доступ инвалидов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месту предоставления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зданию и (при необходимости – по территории объекта) в том числе имею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енные стоянки транспортных средств для инвалидов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учни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ндусы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вижные двери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упные входные группы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аточная ширина дверных проемов в стенах, лестничных маршей, площадо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е им помощ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B38"/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.</w:t>
            </w:r>
            <w:bookmarkEnd w:id="0"/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отрудников, предоставляющих услуги населению и прошедших инструктирование или обучение для работы с инвалидами, по вопросам, связанным с обеспечением доступности для них объектов и услуг в сфере охраны здоровья в соответствии с законодательством Российской Федерации и законодательством субъектов Российской Федерации (от общего количества таких сотрудников, предоставляющих услуги населению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ботников медицинских организаций, на которых административно-распорядительным актом возложено оказание инвалидам помощи при предоставлении им услуг (от общего количества сотрудников персонала, предоставляющих данные услуги населению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объектов в сфере охраны здоровья, инвалидам, имеющих утвержденные паспорта доступности объектов и предоставляемых на них услуг (от общего их количества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валидов, положительно оценивающих созданные в медицинских и фармацевтических организациях условия доступности для инвалидов объектов и услуг, от общей численности опрошенных инвалид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Авиценна»</w:t>
            </w:r>
          </w:p>
        </w:tc>
      </w:tr>
      <w:tr>
        <w:trPr>
          <w:trHeight w:val="13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дельный вес введенных с 1 июля 2016 года в эксплуатацию объектов (зданий, помещений), в которых предоставляются услуги в сфере образования, используемых для перевозки детей-инвалидов и детей с ограниченными возможностями здоровья транспортных средств, полностью соответствующих требованиям доступности для инвалидов и лиц с ограниченными возможностями здоровья объектов и услуг (от общего количества вновь вводимых объектов и используемых для перевозки инвалидов транспортных средств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существующих объектов, которые в результате их капитального ремонта, реконструкции, модернизации, после 1 июля 2016 года полностью соответствуют требованиям доступности для детей-инвалидов и детей с ограниченными возможностями здоровья объектов и услуг (от общего количества объектов, прошедших капитальный ремонт, реконструкцию, модернизацию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ъектов, на которых обеспечиваются условия индивидуальной мобильности детей-инвалидов и детей с ограниченными возможностями здоровья и возможность для самостоятельного их передвижения по зданию и территории от общей численности объектов, на которых инвалидам предоставляются услуг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, на которых обеспечено сопровождение детей-инвалидов, имеющих стойкие расстройства функции зрения и самостоятельного передвижения, и оказание им помощи от общей численности объектов, на которых инвалидам предоставляются услуг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детей-инвалидов и детей с ограниченными возможностями здоровья к объектам (местам предоставления услуг) с учетом ограничений их жизнедеятельности от общей численности объектов, на которых инвалидам предоставляются услуг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, на которых обеспечено дублирование необходимой для детей-инвалидов и детей с ограниченными возможностями здоровья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от общей численности объектов, на которых инвалидам предоставляются услуг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услуг, предоставляемых с использованием русского жестового языка, допуск сурдопереводчика и тифло-сурдопереводчика от общего количества предоставляемых услу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 и услуг, предоставляемых на них в сфере образования, соответствующих требованиям по обеспечению условий их доступности для детей-инвалидов и детей с ограниченными возможностями здоровья (от общего количества объектов и услуг, предоставляемых в этой сфере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трудников, предоставляющих услуги населению и прошедших инструктирование или обучение для работы с детьми-инвалидами по вопросам, связанным с обеспечением доступности для них объектов и услуг в сфере образова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 организаций, на которых административно-распорядительным актом возложено оказание детям-инвалидам и лицам с ограниченными возможностями здоровья помощи при предоставлении им услуг (от общего количества сотрудников персонала, предоставляющих данные услуги населению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, имеющих образование и квалификацию, позволяющую осуществлять обучение по адаптированным основным общеобразовательным программам (от общего числа педагогических работников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инвалидов и детей с ограниченными возможностями здоровья, обучающихся по адаптированным основным общеобразовательным программам (от общего кол-ва детей-инвалидов и детей с ограниченными возможностями здоровья, которым психолого-медико-педагогической комиссией рекомендовано обучение по адаптированным основным общеобразовательным программам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инвалидов и детей с ограниченными возможностями здоровья, обучающихся по дополнительным общеобразовательным программам от общей численности детей-инвалидов и детей с ограниченными возможностями здоровья школьного возрас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 в сфере образования, имеющих утвержденные паспорта доступности объектов и предоставляемых на них услуг (от общего их количества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</w:tr>
      <w:tr>
        <w:trPr>
          <w:trHeight w:val="13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дельный вес объектов, на которых для инвалидов по зрению обеспечиваю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мещение оборудования и носителей информации, необходимых для обеспечения беспрепятственного доступа инвалидов по зрению к объекта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личие сотрудников, на которых административно-распорядительным актом организации возложено оказание помощи инвалидам в преодолении барьеров, мешающих им пользоваться услугами, включая сопровождение по зда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 объектов культуры, на которых для инвалидов по слуху обеспечивается дублирование необходимой звуковой информац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объектов культуры, на которых для инвалидов с нарушениями опорно-двигательного аппарата(инвалидов-колясочников) обеспечивае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ступность входной группы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ступность санитарно-гигиенических помещений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дельный вес инвалидов - пользователей общедоступных (публичных) библиотек (всего, из них: дети до 14 лет; молодежь 15-24 лет), от общего числа пользователей библиоте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дельный вес документов библиотечного фонда специальных форматов для инвалидов по зрению, имеющихся в общедоступных библиотеках, от общего объема библиотечного фонд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 приспособленных экспозиций (помещений) музеев и выставочных залов для инвалидов в зависимости от стойких расстройств функций организма (зрения, слуха, опорно-двигательного аппарата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 мест, оборудованных для инвалидов с нарушениями зрения и слуха и инвалидов, передвигающихся на креслах-колясках, в зрительных зал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УК «ЕС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 ДК «Металлур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рский краеведческий музей им.В.В.Андрияшева»</w:t>
            </w:r>
          </w:p>
        </w:tc>
      </w:tr>
      <w:tr>
        <w:trPr>
          <w:trHeight w:val="13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портивных объектов доступных для инвалидов от общего числа объектов находящихся на территории  МО г. Сорс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инвалидов систематически занимающихся физической культурой и спортом от 3-х лет и до 55 лет (женщин) и 60 лет мужчин от общего количества данной категории инвалидов в М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13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инвалидов-детей  систематически занимающихся физической культурой и спортом от 6  до 18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13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дельный вес объектов (от общего числа объектов, на которых обеспечиваются условия индивидуальной мобильности инвалидов и возможность для самостоятельного их передвижения по зданию и (при необходимости по территории объекта), в том числе имею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eastAsia="ru-RU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eastAsia="ru-RU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ные стоянки автотранспортных средств для инвали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ду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ные платформы (аппарел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ые входные групп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ая ширина дверных проем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, на которых обеспечено сопровождение инвалидов, имеющих стойкие расстройства функции зрения самостоятельного передвижения, и оказание им помощ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рсонала, оказывающего услуги населению и прошедшего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ъектов, имеющих утвержденные паспорта доступности объектов и предоставляемых на них услуг в сфере труда и социальной защиты населения, от общего количеств таких объект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инвалидов по зрению обеспечиваю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ание необходимой информации для ознакомления зрительной информации, а так же надписей, знаков и иной текстовой и графической информации знаками, выполненными рельефно – точечным шрифтом Брай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трудников, на которых административно – распорядительным актом организации возложено оказание помощи инвалидам по зрению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инвалидов по слуху обеспечиваю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ание необходимой звуковой информ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орудования и носителей информации, необходимых для обеспечения беспрепятственного доступа инвалидов по зрению к объект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трудников, на которых административно – распорядительным актом организации возложено оказание помощи инвалидам по зрению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инвалидов с нарушени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орно – двигательного аппарата обеспечиваются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ассистивными приспособлениями и адаптивными средствами в целях обеспечения возможности самостоятельного передвижения инвалида по территории объекта, входа и выхода, в том числе с использованием кресла - коляс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орудования и носителей информации, необходимых для обеспечения беспрепятственного доступа инвалидов с нарушениями опорно – двигательного аппарата к объект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трудников, на которых административно – распорядительным актом организации возложено оказание помощи инвалидам с нарушениями опорно – двигательного аппарата в преодолении барьеров, мешающих им пользоваться услугами, включая сопровож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ПТП «Прогрес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Pta000024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ta000024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tLeast" w:line="312"/>
        <w:ind w:left="0" w:firstLine="360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еречень мероприятий для достижения</w:t>
      </w:r>
    </w:p>
    <w:p>
      <w:pPr>
        <w:pStyle w:val="Style16"/>
        <w:spacing w:lineRule="atLeast" w:line="312"/>
        <w:ind w:left="360" w:hanging="0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запланированных значений показателей доступности для инвалидов объектов и услуг</w:t>
      </w:r>
    </w:p>
    <w:p>
      <w:pPr>
        <w:pStyle w:val="Normal"/>
        <w:spacing w:lineRule="atLeast" w:line="312"/>
        <w:ind w:firstLine="709"/>
        <w:rPr>
          <w:rFonts w:ascii="Times New Roman" w:hAnsi="Times New Roman" w:cs="Times New Roman"/>
          <w:b/>
          <w:b/>
          <w:sz w:val="22"/>
          <w:lang w:eastAsia="ru-RU"/>
        </w:rPr>
      </w:pPr>
      <w:r>
        <w:rPr>
          <w:rFonts w:cs="Times New Roman" w:ascii="Times New Roman" w:hAnsi="Times New Roman"/>
          <w:b/>
          <w:sz w:val="22"/>
          <w:lang w:eastAsia="ru-RU"/>
        </w:rPr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6"/>
        <w:gridCol w:w="3090"/>
        <w:gridCol w:w="2546"/>
        <w:gridCol w:w="1550"/>
        <w:gridCol w:w="3943"/>
      </w:tblGrid>
      <w:tr>
        <w:trPr>
          <w:trHeight w:val="14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ind w:hanging="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е исполнители, соисполните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  <w:p>
            <w:pPr>
              <w:pStyle w:val="Normal"/>
              <w:spacing w:lineRule="atLeast" w:line="312" w:before="0" w:after="200"/>
              <w:ind w:firstLine="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20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200"/>
              <w:ind w:hanging="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200"/>
              <w:ind w:firstLine="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циальная защита населения</w:t>
            </w:r>
          </w:p>
        </w:tc>
      </w:tr>
      <w:tr>
        <w:trPr>
          <w:trHeight w:val="983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ектов на строительство и реконструкцию объектов социальной инфраструктуры на предмет их доступности для инвалидов и   других маломобильных групп насел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С 35-201-99 «Порядок реализации требований доступности для инвалидов к объектам социальной инфраструктуры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объектов социальной инфраструктуры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помещений средствами информации (в т.ч. дублирование звуковой и зрительной информации) для инвалидов по зрению и слуху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 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  <w:sz w:val="22"/>
                <w:szCs w:val="22"/>
              </w:rPr>
              <w:t>Дооборудование путей передвижения поручням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борудование стоянок автотранспортных средств для инвалидов (в т.ч. асфальтирование имеющихся стоянок)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санузлов с учетом потребностей инвалидов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.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(инструктирование) сотрудников учреждений по вопросам обеспечения доступности для инвалидов услуг и объектов, на которых они предоставляются, оказания при этом необходимой помощ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15 Федерального закона «О социальной защите инвалидов в РФ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ское отделение общероссийской общественной организации «Всероссийское общество инвали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</w:t>
            </w:r>
          </w:p>
        </w:tc>
      </w:tr>
      <w:tr>
        <w:trPr>
          <w:trHeight w:val="799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доступных   входных групп в объектах здравоохранения, в том числе устройство пандусов и подъемных платформ (аппарелей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 программа</w:t>
              <w:br/>
              <w:t>Республики Хакасия "Доступная среда (2014-2016 годы)"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рограмма Республики Хакасия "Развитие здравоохранения Республики Хакасия до 2020 года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 гг., 2020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оборудования необходимого для  обеспечения доступности  лицам с ограниченными возможностями опорно-двигательного аппарата (кресла-коляски и др.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 программа</w:t>
              <w:br/>
              <w:t>Республики Хакасия "Доступная среда (2014-2016 годы)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 гг., 2020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прилегающей территории для обеспечения  доступности к объекту,  с выделением стоянки  транспортных средств для инвалид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 программа</w:t>
              <w:br/>
              <w:t>Республики Хакасия "Доступная среда (2014-2016 годы)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 гг., 2020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поручнями  коридоров холлов и других помещений объектов здравоохран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 программа</w:t>
              <w:br/>
              <w:t>Республики Хакасия "Доступная среда (2014-2016 годы)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 гг., 2020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(замена) дверей с шириной полотна более 0,9 м, увеличение проем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 программа</w:t>
              <w:br/>
              <w:t>Республики Хакасия "Доступная среда (2014-2016 годы)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 гг., 2020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необходимого   информационного оборудования, стендов табличек и иного оснащения информационного назначения, в том числе для дублирования звуковой и зрительной информ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 программа</w:t>
              <w:br/>
              <w:t>Республики Хакасия "Доступная среда (2014-2016 годы)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 гг., 2020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.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, инструктирование сотрудников и специалистов медицинских организаций, работающих с инвалидами, детьми-инвалидами и с семьями, воспитывающими детей-инвалидов (со стойкими расстройствами функций организма (зрения, слуха, опорно-двигательного аппарата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о-распорядительные акты медицинских организа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100% обучения (инструктирования) сотрудников и специалистов медицинских организаций по вопросам, связанным с особенностями предоставления услуг инвалидам, в зависимости от стойких расстройств функций организма (зрения, слуха, опорно-двигательного аппарата).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 административно-распорядительного акта по предоставления услуг инвалидам с стойкими расстройствами функций организма (зрения, слуха, опорно-двигательного аппарата)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о-распорядительные акты медицинских организа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орска, МП «Авиценн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провождения инвалидов, имеющих стойкие расстройства функции зрения, слуха и самостоятельного передвижения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, модернизация подведомственных образовательных организаций, с целью создания условий доступности для детей-инвалидов, детей с ограниченными возможностями здоровь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ограмму РХ «Доступная среда (2014-2016 годы)»,внесение изменений в государственную программу «Развитие образования в Республике Хакасия (2016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 г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хвата подведомственных образовательных организаций, полностью соответствующих требованиям доступности для детей-инвалидов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подведомственных образовательных организациях оборудования и носителей информации, необходимых для обеспечения беспрепятственного доступа детей-инвалидов и лиц с ограниченными возможностями здоровья  к местам предоставления образовательных услуг, в том числе выполненных рельефно-точечным шрифтом Брайля для детей- инвалидов с нарушениями зр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ограмму РХ «Доступная среда (2014-2016 годы)», внесение изменений в государственную программу «Развитие образования в Республике Хакасия (2016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 г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организаций, оборудованных различными носителями информации, необходимыми для обеспечения беспрепятственного доступа детей-инвалидов и детей с ограниченными возможностями здоровья  к местам предоставления образовательных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помещений для проведения массовых мероприятий, при необходимости классных комнат, в подведомственных образовательных организациях специальной аппаратурой для лиц с нарушениями слуха и зрения, изготовление информационных стендов, выполненных рельефно-точечным шрифтом Брайл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осударственную программу «Развитие образования в Республике Хакасия (2016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 г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организаций, оборудованных различными носителями информации, необходимыми для обеспечения беспрепятственного доступа детей-инвалидов и детей с ограниченными возможностями здоровья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.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ения работников подведомственных образовательных организаций по вопросам ознакомления инвалидов и лиц с ограниченными возможностями здоровь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овательностью действий и маршрутом передвижения при получении образовательной услуги, с порядком предоставления им образовательной услуг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 работников, обученных порядку предоставления услуг инвалидам и лицам с ограниченными возможностями здоровья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входных зон учреждений культуры г. Сорска Р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Государственной программы Республики Хакасия «Доступная сред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равных с другими гражданами возможностей для полноценного участия в жизни общества лиц, которые имеют нарушение здоровья (для людей с нарушениями опорно-двигательной системы, инвалидов-колясочников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ов культуры тактильным оснащение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Государственной программы Республики Хакасия «Доступная сред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равных с другими гражданами возможностей для полноценного участия в жизни общества людей слабовидящих  либо незрячих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борудование санитарно-гигиенических помещений для маломобильных групп  насел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Государственной программы Республики Хакасия «Доступная сред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равных с другими гражданами возможностей для полноценного участия в жизни общества лиц, которые имеют нарушение здоровья (для людей с нарушениями опорно-двигательной системы, инвалидов-колясочников, слабовидящих, незрячих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ьного оборуд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Государственной программы Республики Хакасия «Доступная сред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специальным подъёмным оборудованием снимает ограниченность в доступе инвалидов-колясочников к культурным массовым мероприятиям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.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Государственной программы Республики Хакасия «Доступная сред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. Сорска, МБОУ «ООШ №2 им. Ю.Н.Толстихиной»,МБОУ «СОШ №1», МБОУ «СОШ №3 с углубленным изучение отдельных предметов», МБОУ «ООШ №4», МБДОУ ЦРР «Солнышко», МБДОУ ДС «Ручеек»,  МБДОУ ЦРР «Голубок», МБОУ ДОД «Музыкальная школа»,  МБОУ ДОД «ДДТ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равных с другими гражданами возможностей для полноценного участия в жизни общества лиц, которые имеют нарушение здоровья (для людей с нарушениями функций органов слуха, зрения, опорно-двигательной системы, инвалидов-колясочников)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грамм спортивной подготовки по видам спорта инвалидов на основе Федеральных Стандартов спортивной подготовки по видам спорта инвалид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спортивной подготовки по видам спорта инвали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КДСЮШ» в лице директ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вых форм работы по привлечению к массовому спорту лиц с ограниченными возможностями здоровья и инвалид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КДСЮШ» в лице директ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.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Государственной программы Республики Хакасия «Доступная сред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КДСЮШ» в лице директ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-2030 г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равных с другими гражданами возможностей для полноценного участия в жизни общества лиц, которые имеют нарушение здоровья (для людей с нарушениями функций органов слуха, зрения, опорно-двигательной системы, инвалидов-колясочников)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)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доступности объектов социальной инфраструк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г. Сор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6" w:right="-6"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требований доступности с целью устранения</w:t>
            </w:r>
          </w:p>
          <w:p>
            <w:pPr>
              <w:pStyle w:val="Style18"/>
              <w:snapToGrid w:val="false"/>
              <w:ind w:left="-6" w:right="-6"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координационного совета по делам инвалидов при администрации МО г. Сорск по решению вопросов создания условий для безбарьерной среды жизнедеятельности инвалид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ы МО г. Сор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г. Сор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деятельности и межведомственного взаимодействия по вопросам создания условий для безбарьерной среды жизнедеятельности инвалидов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ектов на строительство и реконструкцию объектов социальной инфраструктуры на предмет их доступности для инвалидов и   других маломобильных групп насел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С 35-201-99 «Порядок реализации требований доступности для инвалидов к объектам социальной инфраструктуры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г. Сор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объектов социальной инфраструктуры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помещений средствами информации (в т.ч. дублирование звуковой и зрительной информации) для инвалидов по зрению и слуху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г. Сор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30 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"/>
                <w:rFonts w:eastAsia="Calibri"/>
                <w:sz w:val="22"/>
                <w:szCs w:val="24"/>
              </w:rPr>
              <w:t>Дооборудование путей передвижения поручням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г. Сор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оборудование стоянок автотранспортных средств для инвалидов (в т.ч. асфальтирование имеющихся стоянок)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г. Сор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нструкция входной группы (в т.ч. реконструкция пандусов)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Хакасия «Доступная среда (2014-2016 годы)», проект государственной программы Республики Хакасия «Доступная среда (2017-2020 годы)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г. Сор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объектов и услуг</w:t>
            </w:r>
          </w:p>
        </w:tc>
      </w:tr>
      <w:tr>
        <w:trPr>
          <w:trHeight w:val="522" w:hRule="atLeast"/>
        </w:trPr>
        <w:tc>
          <w:tcPr>
            <w:tcW w:w="1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.</w:t>
            </w:r>
          </w:p>
        </w:tc>
      </w:tr>
      <w:tr>
        <w:trPr>
          <w:trHeight w:val="52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(инструктирование) сотрудников учреждений по вопросам обеспечения доступности для инвалидов услуг и объектов, на которых они предоставляются, оказания при этом необходимой помощ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15 Федерального закона «О социальной защите инвалидов в РФ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Сор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</w:t>
            </w:r>
          </w:p>
        </w:tc>
      </w:tr>
    </w:tbl>
    <w:p>
      <w:pPr>
        <w:pStyle w:val="Pta000024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5" w:before="280" w:after="375"/>
      <w:outlineLvl w:val="0"/>
    </w:pPr>
    <w:rPr>
      <w:rFonts w:ascii="Times New Roman" w:hAnsi="Times New Roman" w:eastAsia="Times New Roman" w:cs="Times New Roman"/>
      <w:color w:val="444444"/>
      <w:kern w:val="2"/>
      <w:sz w:val="29"/>
      <w:szCs w:val="2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ta0000028">
    <w:name w:val="pt-a0-000028"/>
    <w:basedOn w:val="Style13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Pt000026">
    <w:name w:val="pt-000026"/>
    <w:basedOn w:val="Style13"/>
    <w:qFormat/>
    <w:rPr>
      <w:b w:val="false"/>
      <w:bCs w:val="false"/>
      <w:sz w:val="26"/>
      <w:szCs w:val="26"/>
    </w:rPr>
  </w:style>
  <w:style w:type="character" w:styleId="Pta0000004">
    <w:name w:val="pt-a0-000004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Pta0000005">
    <w:name w:val="pt-a0-000005"/>
    <w:basedOn w:val="Style13"/>
    <w:qFormat/>
    <w:rPr>
      <w:b w:val="false"/>
      <w:bCs w:val="false"/>
      <w:sz w:val="28"/>
      <w:szCs w:val="28"/>
    </w:rPr>
  </w:style>
  <w:style w:type="character" w:styleId="Pt000009">
    <w:name w:val="pt-000009"/>
    <w:basedOn w:val="Style13"/>
    <w:qFormat/>
    <w:rPr>
      <w:b w:val="false"/>
      <w:bCs w:val="false"/>
      <w:sz w:val="28"/>
      <w:szCs w:val="28"/>
    </w:rPr>
  </w:style>
  <w:style w:type="character" w:styleId="Pt000018">
    <w:name w:val="pt-000018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Pt000019">
    <w:name w:val="pt-000019"/>
    <w:basedOn w:val="Style13"/>
    <w:qFormat/>
    <w:rPr/>
  </w:style>
  <w:style w:type="character" w:styleId="Pt000020">
    <w:name w:val="pt-000020"/>
    <w:basedOn w:val="Style13"/>
    <w:qFormat/>
    <w:rPr/>
  </w:style>
  <w:style w:type="character" w:styleId="Pt000022">
    <w:name w:val="pt-000022"/>
    <w:basedOn w:val="Style13"/>
    <w:qFormat/>
    <w:rPr/>
  </w:style>
  <w:style w:type="character" w:styleId="Pt000025">
    <w:name w:val="pt-000025"/>
    <w:basedOn w:val="Style13"/>
    <w:qFormat/>
    <w:rPr>
      <w:b w:val="false"/>
      <w:bCs w:val="false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444444"/>
      <w:kern w:val="2"/>
      <w:sz w:val="29"/>
      <w:szCs w:val="29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6"/>
      <w:szCs w:val="22"/>
    </w:rPr>
  </w:style>
  <w:style w:type="character" w:styleId="2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a000024">
    <w:name w:val="pt-a-000024"/>
    <w:basedOn w:val="Normal"/>
    <w:qFormat/>
    <w:pPr>
      <w:spacing w:lineRule="auto" w:line="2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ta000037">
    <w:name w:val="pt-a-000037"/>
    <w:basedOn w:val="Normal"/>
    <w:qFormat/>
    <w:pPr>
      <w:spacing w:lineRule="auto" w:line="256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ta000002">
    <w:name w:val="pt-a-00000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ta000014">
    <w:name w:val="pt-a-000014"/>
    <w:basedOn w:val="Normal"/>
    <w:qFormat/>
    <w:pPr>
      <w:spacing w:lineRule="auto" w:line="256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ta000016">
    <w:name w:val="pt-a-000016"/>
    <w:basedOn w:val="Normal"/>
    <w:qFormat/>
    <w:pPr>
      <w:spacing w:lineRule="auto" w:line="256" w:before="0" w:after="0"/>
      <w:ind w:left="36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t000017">
    <w:name w:val="pt-000017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t000021">
    <w:name w:val="pt-000021"/>
    <w:basedOn w:val="Normal"/>
    <w:qFormat/>
    <w:pPr>
      <w:spacing w:lineRule="auto" w:line="360" w:before="0" w:after="0"/>
      <w:ind w:left="835" w:hanging="47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 w:before="0" w:after="0"/>
      <w:ind w:firstLine="567"/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6"/>
    </w:rPr>
  </w:style>
  <w:style w:type="paragraph" w:styleId="Style17">
    <w:name w:val="мо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6103AA516806F2E58B620D697C6E6BDBFBC4A990FCB5ADAE6C534BBElDXAH" TargetMode="External"/><Relationship Id="rId4" Type="http://schemas.openxmlformats.org/officeDocument/2006/relationships/hyperlink" Target="consultantplus://offline/ref=056103AA516806F2E58B620D697C6E6BDBF4C3A39FFFB5ADAE6C534BBElDXAH" TargetMode="External"/><Relationship Id="rId5" Type="http://schemas.openxmlformats.org/officeDocument/2006/relationships/hyperlink" Target="consultantplus://offline/ref=056103AA516806F2E58B7C007F10316ED2F79CA792FCB7F8F0330816E9D39BAA2DC75AF7EFF772488A2D92lBX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29:00Z</dcterms:created>
  <dc:creator>кабинет 6</dc:creator>
  <dc:description/>
  <cp:keywords/>
  <dc:language>en-US</dc:language>
  <cp:lastModifiedBy>urist</cp:lastModifiedBy>
  <cp:lastPrinted>2015-10-08T11:56:00Z</cp:lastPrinted>
  <dcterms:modified xsi:type="dcterms:W3CDTF">2015-10-09T04:30:00Z</dcterms:modified>
  <cp:revision>5</cp:revision>
  <dc:subject/>
  <dc:title>                                                                                                        УТВЕРЖДЕН</dc:title>
</cp:coreProperties>
</file>