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09» октября 2015г.                                                                                     № 598 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4.12.2014г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577-п «О наделении бюджетными полномочиям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ора доходов бюджета» (в редакции от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1.05.2015 г. №285-п., от 15.06.2015 г.№347-п.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.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3.12.2014 г. № 397 «О бюджете муниципального образования город Сорск на 2015 год и на плановый период 2016-2017 годов» (в редакции от 27.01.2015 г. № 415, от 24.02.15 г. № 428, от 24.03.2015г. № 438-п, от 28.04.2015 г. № 452, от 26.05.2015г. № 472, от 08.06.2015 г. № 477, от 30.06.2015г. № 484, от 22.07.2015 г. № 489, от 25.08.2015 г. № 498, от 09.09.2015 г. № 505, от 29.09.2015 г. № 514), ст.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постановление администрации города Сорска от 24.12.2014 г. № 577-п «О наделении бюджетными полномочиями администратора доходов бюджета» (в редакции от 21.05.2015 г. № 285-п., от 15.06.2015 г. №347-п.) (далее – Постановление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в приложение 1 к Постановлению в Перечень кодов доходов администратора доходов бюджета муниципального образования город Сорск на 2015 год </w:t>
      </w:r>
      <w:r>
        <w:rPr/>
        <w:t>добавить строку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4253"/>
      </w:tblGrid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33040 04 0000 14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данного постановления возложить на заместителя главы по финансовым и эконом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          В.Ф. Найденов </w:t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Фин Сорск</cp:lastModifiedBy>
  <cp:lastPrinted>2015-05-21T11:41:00Z</cp:lastPrinted>
  <dcterms:modified xsi:type="dcterms:W3CDTF">2015-10-09T07:34:00Z</dcterms:modified>
  <cp:revision>98</cp:revision>
  <dc:subject/>
  <dc:title/>
</cp:coreProperties>
</file>