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8  ма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 мая 2015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3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3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3 рассмотрение административного материала № 32/2015г. об административном правонарушении по п. 6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5-19T13:40:00Z</cp:lastPrinted>
  <dcterms:modified xsi:type="dcterms:W3CDTF">2015-08-18T03:24:00Z</dcterms:modified>
  <cp:revision>20</cp:revision>
  <dc:subject/>
  <dc:title/>
</cp:coreProperties>
</file>