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   19 мая 2015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Богдановой Л.Л., Арискиной Н.К., Спириной Н.Н., Гительмана А.В., Бутенко Е.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 рассмотрение административного материала № 30/2015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 рассмотрение административного материала № 31/2015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 рассмотрение административного материала № 32/2015г. об административном правонарушении по п. 6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1 административный материал № 30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 административный материал № 31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3 административный материал № 32/2015г. об административном правонарушении по п. 6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30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 xml:space="preserve">ХХХ, </w:t>
      </w:r>
      <w:r>
        <w:rPr>
          <w:sz w:val="26"/>
          <w:szCs w:val="26"/>
        </w:rPr>
        <w:t>ХХХ года рождения, уроженки п. Туим,</w:t>
      </w:r>
      <w:r>
        <w:rPr>
          <w:color w:val="000000"/>
          <w:sz w:val="26"/>
          <w:szCs w:val="26"/>
        </w:rPr>
        <w:t xml:space="preserve"> Ширинского района, </w:t>
      </w:r>
      <w:r>
        <w:rPr>
          <w:sz w:val="26"/>
          <w:szCs w:val="26"/>
        </w:rPr>
        <w:t xml:space="preserve">замужней, на иждивении имеющей одного несовершеннолетнего ребенка, нетрудоспособных граждан не имеющей,  </w:t>
      </w:r>
      <w:r>
        <w:rPr>
          <w:spacing w:val="-2"/>
          <w:sz w:val="26"/>
          <w:szCs w:val="26"/>
        </w:rPr>
        <w:t>место работы, которой не установлено,</w:t>
      </w:r>
      <w:r>
        <w:rPr>
          <w:color w:val="FF0000"/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регистрированной и фактически проживающей по адресу: РХ, г. Сорск, ул. ХХХ, д. № ХХХ квартира № ХХХ Республики Хакасия, паспорт серия ХХХ № ХХХ Сорский ГОВД РХ выдан ХХХ г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влекаемую к административной ответственности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2 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31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 xml:space="preserve">ХХХ, </w:t>
      </w:r>
      <w:r>
        <w:rPr>
          <w:sz w:val="26"/>
          <w:szCs w:val="26"/>
        </w:rPr>
        <w:t xml:space="preserve">ХХХ года рождения, уроженку с. Тесь Минусинского района Красноярского края, вдову, на иждивении несовершеннолетних, нетрудоспособных граждан не </w:t>
      </w:r>
      <w:r>
        <w:rPr>
          <w:spacing w:val="-2"/>
          <w:sz w:val="26"/>
          <w:szCs w:val="26"/>
        </w:rPr>
        <w:t>имеющую,</w:t>
      </w:r>
      <w:r>
        <w:rPr>
          <w:sz w:val="26"/>
          <w:szCs w:val="26"/>
        </w:rPr>
        <w:t xml:space="preserve"> пенсионерку, зарегистрированную по адресу: с. ХХХ Идринский район Красноярский край, ул. ХХХ, № ХХХ и фактически проживающую по адресу:  п.ст. Ербинская, ул. ХХХ, ХХХ Республики Хакасия, </w:t>
      </w:r>
      <w:r>
        <w:rPr>
          <w:color w:val="000000"/>
          <w:sz w:val="26"/>
          <w:szCs w:val="26"/>
        </w:rPr>
        <w:t xml:space="preserve">паспорт серии </w:t>
      </w:r>
      <w:r>
        <w:rPr>
          <w:sz w:val="26"/>
          <w:szCs w:val="26"/>
        </w:rPr>
        <w:t>ХХХ № ХХХ выдан Отделом внутренних дел Первомайского района Томской области, дата выдачи ХХХ</w:t>
      </w:r>
      <w:r>
        <w:rPr>
          <w:color w:val="000000"/>
          <w:sz w:val="26"/>
          <w:szCs w:val="26"/>
        </w:rPr>
        <w:t xml:space="preserve">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 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административному материалу № 32/2015г. об административном правонарушении по п. 6 ст. 74 Закона Республики Хакасия от 17.12.2008 г. № 91-ЗРХ «Об административных правонарушениях» в отношении ХХХ, ХХХ года рождения, уроженца г. Сорска Республики Хакасия, холостого, на иждивении несовершеннолетних, нетрудоспособных граждан не имеющего, не работающего, зарегистрированного и проживающего по адресу: г. Сорск, ул. ХХХ, ХХХ Республики Хакасия, привлекаемого к административной ответственности по</w:t>
      </w:r>
      <w:r>
        <w:rPr>
          <w:b/>
          <w:sz w:val="26"/>
          <w:szCs w:val="26"/>
        </w:rPr>
        <w:t xml:space="preserve"> п. 6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 прекратить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С.А.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5-05-19T13:36:00Z</cp:lastPrinted>
  <dcterms:modified xsi:type="dcterms:W3CDTF">2015-08-18T03:24:00Z</dcterms:modified>
  <cp:revision>34</cp:revision>
  <dc:subject/>
  <dc:title/>
</cp:coreProperties>
</file>