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06 ма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Спириной Н.Н., Гительмана А.В., Бутенко Е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 рассмотрение административного материала № 27/2015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 рассмотрение административного материала № 28/2015г. об административном правонарушении по ч. 3 ст. 49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 административный материал № 27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 административный материал № 28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27/2015г. об административном правонарушении по ч. 3 ст. 49 Закона Республики Хакасия от 17.12.2008 г. № 91-ЗРХ «Об административных правонарушениях» в отношении 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ки село Разгуляевка Боготольского района Красноярского края, замужней, на иждивении несовершеннолетних, нетрудоспособных граждан не </w:t>
      </w:r>
      <w:r>
        <w:rPr>
          <w:spacing w:val="-2"/>
          <w:sz w:val="26"/>
          <w:szCs w:val="26"/>
        </w:rPr>
        <w:t xml:space="preserve">имеющей, </w:t>
      </w:r>
      <w:r>
        <w:rPr>
          <w:sz w:val="26"/>
          <w:szCs w:val="26"/>
        </w:rPr>
        <w:t xml:space="preserve">работающей ХХХ, зарегистрированная и фактически проживающая по адресу: РХ, г. Сорск, ул. ХХХ, д. № ХХХ кв. № ХХХ Республика Хакасия, паспорт серии ХХХ № ХХХ  выдан Усть-Абаканским РОВД Республики Хакасии, ХХХ 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ьсот) рубле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>2 по административному материалу № 28/2015г. об административном правонарушении по ч. 3 ст. 49 Закона Республики Хакасия от 17.12.2008 г. № 91-ЗРХ «Об административных правонарушениях» в отношении  ХХХ –</w:t>
      </w:r>
      <w:r>
        <w:rPr>
          <w:b/>
          <w:sz w:val="26"/>
          <w:szCs w:val="26"/>
        </w:rPr>
        <w:t xml:space="preserve"> ХХХ, </w:t>
      </w:r>
      <w:r>
        <w:rPr>
          <w:sz w:val="26"/>
          <w:szCs w:val="26"/>
        </w:rPr>
        <w:t xml:space="preserve">ХХХ года рождения, уроженки город Кунгур Пермской области, вдовы, на иждивении несовершеннолетних, нетрудоспособных граждан не </w:t>
      </w:r>
      <w:r>
        <w:rPr>
          <w:spacing w:val="-2"/>
          <w:sz w:val="26"/>
          <w:szCs w:val="26"/>
        </w:rPr>
        <w:t xml:space="preserve">имеющей, </w:t>
      </w:r>
      <w:r>
        <w:rPr>
          <w:sz w:val="26"/>
          <w:szCs w:val="26"/>
        </w:rPr>
        <w:t xml:space="preserve">работающей ХХХ, зарегистрированной и фактически проживающей по адресу: РХ, г. Сорск, ул. ХХХ, д. № ХХХ Республика Хакасия, паспорт серии ХХХ № ХХХ  выдан УВД Республики Хакасия, ХХХ г.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ьсот) рублей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5-05T17:05:00Z</cp:lastPrinted>
  <dcterms:modified xsi:type="dcterms:W3CDTF">2015-08-18T02:39:00Z</dcterms:modified>
  <cp:revision>33</cp:revision>
  <dc:subject/>
  <dc:title/>
</cp:coreProperties>
</file>