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397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16» марта 2015 г.</w:t>
        <w:tab/>
        <w:tab/>
        <w:t xml:space="preserve">     </w:t>
        <w:tab/>
        <w:tab/>
        <w:tab/>
        <w:t xml:space="preserve">                            № 5 -п.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before="0" w:after="0"/>
        <w:ind w:left="550" w:firstLine="15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антинаркотической комиссии</w:t>
      </w:r>
    </w:p>
    <w:p>
      <w:pPr>
        <w:pStyle w:val="Normal"/>
        <w:suppressAutoHyphens w:val="true"/>
        <w:spacing w:before="0" w:after="0"/>
        <w:ind w:left="550" w:firstLine="15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администрации города Сорска»</w:t>
      </w:r>
    </w:p>
    <w:p>
      <w:pPr>
        <w:pStyle w:val="Normal"/>
        <w:suppressAutoHyphens w:val="true"/>
        <w:spacing w:before="0" w:after="0"/>
        <w:ind w:left="550" w:firstLine="15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требований Указа Президента Российской федерации от 19 октября 2007 года № 1374 «О дополнительных мерах по противодействию незаконному обороту наркотических средств, психотропных веществ и их прекурсоров» и Устава администрации города Сорска,  а так же в связи с организационно-штатными изменениями в администрации города  Сорска</w:t>
      </w:r>
    </w:p>
    <w:p>
      <w:pPr>
        <w:pStyle w:val="Normal"/>
        <w:suppressAutoHyphens w:val="true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 изложить в новой редакции состав антинаркотической комиссии при администрации города Сорска, согласно приложению №1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ить постановления главы муниципального образования город Сорск «Об антинаркотической комиссии при администрации муниципального образования город Сорск»: от 21 октября 2011 года №495-п; от 10 октября 2011 гола №490-п; от 24 февраля 2011 года №-91-п; от 13 ноября 2009 года № 469-п; от 27 ноября 2008 года № 345-п; от 28 декабря 2007 года №400-п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В.Ф.Найденов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 1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к  постановлению главы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16» 03. 2015 г. № 5-п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ОСТА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антинаркотической комисс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при администрации города Сорск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йденов Владимир Федорович – глава города Сорска, председатель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Шимель Татьяна Сидоровна – заместитель главы по социальным вопросам, заместитель председателя комисс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Кирюшкина Светлана Анатольевна -  ответственный секретарь административной комиссии, секретарь комиссии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Члены комиссии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ительман Андрей Владимирович – начальник полиции ОМВД России по г. Сорску (по согласов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естерова Маргарита Анатольевна – руководитель отдела образования администрации города Сор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Канаева Оксана Викторовна – руководитель Управления культуры, молодежи, спорта и туризм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Харланов Николай Иванович – главный врач ГБУЗ РХ «Сорская городская больница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афонова Ирина Федоровна  - ответственный секретарь комиссии по делам несовершеннолетних и защите их пра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ейних Галина Ивановна – фельдшер-нарколог наркологического кабинета ГБУЗ РХ «Сорская городская больниц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Бутенко Евгений Владимирович - </w:t>
      </w:r>
      <w:r>
        <w:rPr>
          <w:rFonts w:cs="Times New Roman" w:ascii="Times New Roman" w:hAnsi="Times New Roman"/>
          <w:sz w:val="26"/>
          <w:szCs w:val="26"/>
        </w:rPr>
        <w:t>начальник филиала по г. Сорску ФКУ УИИ УФСИН России по РХ (по согласованию)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17:00Z</dcterms:created>
  <dc:creator>Административная</dc:creator>
  <dc:description/>
  <cp:keywords/>
  <dc:language>en-US</dc:language>
  <cp:lastModifiedBy>Мунуслуги</cp:lastModifiedBy>
  <dcterms:modified xsi:type="dcterms:W3CDTF">2015-03-23T02:46:00Z</dcterms:modified>
  <cp:revision>4</cp:revision>
  <dc:subject/>
  <dc:title/>
</cp:coreProperties>
</file>