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 xml:space="preserve">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2.  2015 г.                                                                             № 62 - 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 муницип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1.12.2012 года, № 698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(в редакции постановления администрации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15. 09. 2014 г. № 390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1.Внести  в муниципальную программу «Свой дом» (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 администрации города Сорска от 21.12. 2012 года, № 698-п (в редакции постановления администрации города Сорска  от 15. 09. 2014 г. № 390-п),</w:t>
      </w:r>
      <w:r>
        <w:rPr>
          <w:rFonts w:cs="Times New Roman" w:ascii="Times New Roman" w:hAnsi="Times New Roman"/>
          <w:sz w:val="26"/>
        </w:rPr>
        <w:t xml:space="preserve"> следующие изменения: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1.Строку «Объемы бюджетных ассигнований» Паспорта муниципальной  программы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бъемы бюджетных             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                          программы в 2012 - 2015 годах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4695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2536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– 2159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528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республиканского бюджета–228 тыс. руб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- 300 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2367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108  тыс. руб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         -местного бюджета – 1259 тыс. рублей.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– 400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400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400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1.2. Таблицу 1 раздела 3  муниципальной программы:  «Перечень программных мероприятий» изменить и изложить в следующей редакции: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 w:cs="Times New Roman" w:ascii="Times New Roman" w:hAnsi="Times New Roman"/>
          <w:sz w:val="26"/>
          <w:szCs w:val="24"/>
        </w:rPr>
        <w:t xml:space="preserve">                                                                   </w:t>
      </w:r>
      <w:r>
        <w:rPr/>
        <w:t xml:space="preserve">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158"/>
        <w:gridCol w:w="709"/>
        <w:gridCol w:w="850"/>
        <w:gridCol w:w="851"/>
        <w:gridCol w:w="850"/>
        <w:gridCol w:w="1843"/>
      </w:tblGrid>
      <w:tr>
        <w:trPr>
          <w:trHeight w:val="1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ланируемое мероприятие 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-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инансирование 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й результат</w:t>
            </w:r>
          </w:p>
        </w:tc>
      </w:tr>
      <w:tr>
        <w:trPr>
          <w:trHeight w:val="2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2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электроснабжение проектируемого района ИЖС в г. Сорске (с получением положительного заключения Госэкспертиз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right="-11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        средства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а РХ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*</w:t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4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400*</w:t>
            </w:r>
          </w:p>
          <w:p>
            <w:pPr>
              <w:pStyle w:val="ConsPlusNormal"/>
              <w:widowControl/>
              <w:spacing w:before="0" w:after="0"/>
              <w:ind w:left="-45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водоснабжение и на устройство  дорог в  проектируемых  районах  ИЖС в г. Сорске и п. ст. Ербинская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1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 МО предполагаемые средства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а РХ</w:t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Т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</w:t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400*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200</w:t>
            </w:r>
          </w:p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2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4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* с учетом кредиторской задолженности прошлых лет.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</w:rPr>
        <w:t>1.3. Абзац 1 раздела 4 программы:  «Обоснование ресурсного обеспечения»  изменить и изложить в следующей редакции</w:t>
      </w:r>
      <w:r>
        <w:rPr/>
        <w:t>: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 финансирования  Программы  "Свой  дом"  в 2012 - 2015  годах  составляет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695 тыс. рублей, из них средства республиканского бюджета – 2536 тыс. рублей, средства местного бюджета – 200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-на разработку проектной документации на строительство инженерной инфраструктуры – 4695 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 с разбивкой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012 год - 528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528 тыс. рублей, из них средства местного бюджета – 300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228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013 год – 2367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– 2367 тыс. рублей, из них средства местного бюджета – 1259 тыс. руб., средства республиканского бюджета - 1108 тыс.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2014 год - 400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400 тыс. рублей, из них средства местного бюджета –400 тыс.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1400 тыс. рублей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 разработку проектной документации на строительство инженерной инфраструктуры - 1400 тыс. рублей, из них средства местного бюджета – 200 тыс. руб., средства республиканского бюджета - 1200 тыс. рублей», далее по текст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В. Ф. Найденов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eastAsia="Arial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4-06-26T16:04:00Z</cp:lastPrinted>
  <dcterms:modified xsi:type="dcterms:W3CDTF">2015-02-11T07:57:00Z</dcterms:modified>
  <cp:revision>99</cp:revision>
  <dc:subject/>
  <dc:title/>
</cp:coreProperties>
</file>