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26» октября  2015 г.                  </w:t>
        <w:tab/>
        <w:t xml:space="preserve"> </w:t>
        <w:tab/>
        <w:tab/>
        <w:tab/>
        <w:t xml:space="preserve">                            №  687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. Сорска от 24.12.2014 г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575-п 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15 год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пункта 3 Положения «О приватизации объектов муниципальной собственности города Сорска», утвержденного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в Приложении № 1 к постановлению  администрации г. Сорска от 24 декабря 2014 года № 575-п  «О прогнозном плане приватизации имущества муниципального образования город Сорск на 2015 год»  изменить и изложить в следующей редакции</w:t>
      </w:r>
      <w:r>
        <w:rPr>
          <w:bCs/>
          <w:sz w:val="26"/>
          <w:szCs w:val="26"/>
        </w:rPr>
        <w:t xml:space="preserve">: </w:t>
      </w:r>
    </w:p>
    <w:tbl>
      <w:tblPr>
        <w:tblW w:w="912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038"/>
        <w:gridCol w:w="356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электропередачи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Л  6кВ ф 19-24 от ПС  110/6 кВ «Дзержинская 2»  до ТП 19-24-2 «Очистные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электропередачи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Л-04 кВ, ф-19-24 от ТП 19-24-2 «Очистные» до ТП 71-14-12/400 «Котельная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Базовая, 7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Базовая, 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базы ЖКО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ул. Дружбы, 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ие, нежилое здание, лит В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Геологов,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TextBody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TextBody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2:51:00Z</dcterms:created>
  <dc:creator>User</dc:creator>
  <dc:description/>
  <cp:keywords/>
  <dc:language>en-US</dc:language>
  <cp:lastModifiedBy>urist</cp:lastModifiedBy>
  <cp:lastPrinted>2015-10-26T13:16:00Z</cp:lastPrinted>
  <dcterms:modified xsi:type="dcterms:W3CDTF">2015-10-29T06:56:00Z</dcterms:modified>
  <cp:revision>12</cp:revision>
  <dc:subject/>
  <dc:title/>
</cp:coreProperties>
</file>