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02 июня 2015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, Арискиной Н.К., Спириной Н.Н., Гительмана А.В., Бутенко Е.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37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38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 рассмотрение административного материала № 39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 рассмотрение административного материала № 40/2015г. об административном правонарушении по ч. 2 ст. 50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5 рассмотрение административного материала № 43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1 административный материал № 37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 административный материал № 38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 административный материал № 39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4 административный материал № 40/2015г. об административном правонарушении по ч. 2 ст. 50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5 административный материал № 43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37/2015г. об административном правонарушении по п. 2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ХХХ </w:t>
      </w:r>
      <w:r>
        <w:rPr>
          <w:sz w:val="26"/>
          <w:szCs w:val="26"/>
        </w:rPr>
        <w:t>– производство по административному материалу № 37/2015г. об административном правонарушении в отношении гражданки ХХХ, по п. 2 ст. 74 Закона Республики Хакасия об административных правонарушениях от 17.12.2008 г. № 91-ЗРХ  прекратит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 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38/2015г. об административном правонарушении по п. 1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ХХХ </w:t>
      </w:r>
      <w:r>
        <w:rPr>
          <w:sz w:val="26"/>
          <w:szCs w:val="26"/>
        </w:rPr>
        <w:t>– производство по административному материалу № 38/2015г. об административном правонарушении в отношении гражданина ХХХ, по п.1 ст. 74 Закона Республики Хакасия об административных правонарушениях от 17.12.2008 г. № 91-ЗРХ  прекратить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 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39/2015г. об административном правонарушении по п. 1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ХХХ </w:t>
      </w:r>
      <w:r>
        <w:rPr>
          <w:sz w:val="26"/>
          <w:szCs w:val="26"/>
        </w:rPr>
        <w:t>– производство по административному материалу № 39/2015г. об административном правонарушении в отношении гражданина ХХХ, по п.1 ст. 74 Закона Республики Хакасия об административных правонарушениях от 17.12.2008 г. № 91-ЗРХ  прекратить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 по административному материалу № 40/2015г. об административном правонарушении по ч. 2 ст. 50 Закона Республики Хакасия от 17.12.2008 г. № 91-ЗРХ «Об административных правонарушениях» в отношении  ХХХ –</w:t>
      </w:r>
      <w:r>
        <w:rPr>
          <w:b/>
          <w:sz w:val="26"/>
          <w:szCs w:val="26"/>
        </w:rPr>
        <w:t xml:space="preserve"> ХХХ,</w:t>
      </w:r>
      <w:r>
        <w:rPr>
          <w:sz w:val="26"/>
          <w:szCs w:val="26"/>
        </w:rPr>
        <w:t xml:space="preserve"> ХХХ года рождения, уроженца с. Новая-Еруда Северо-Енисейского района Красноярского края, пенсионера, разведенного, на иждивении несовершеннолетних, недееспособных граждан не имеющего, зарегистрированного и проживающего по адресу: г. Сорск, ул.  ХХХ  Республики Хакасия, паспорт серии ХХХ № ХХХ выдан ОУФМС России по РХ в Усть-Абаканском р-не ХХХ г.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2 ст. 50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5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пятьсот)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5 по административному материалу № 43/2015г. об административном правонарушении по п. 1 ст. 74 Закона Республики Хакасия от 17.12.2008 г. № 91-ЗРХ «Об административных правонарушениях» в отношении  ХХХ –</w:t>
      </w:r>
      <w:r>
        <w:rPr>
          <w:b/>
          <w:sz w:val="26"/>
          <w:szCs w:val="26"/>
        </w:rPr>
        <w:t xml:space="preserve"> ХХХ,</w:t>
      </w:r>
      <w:r>
        <w:rPr>
          <w:sz w:val="26"/>
          <w:szCs w:val="26"/>
        </w:rPr>
        <w:t xml:space="preserve"> ХХХ года рождения, уроженца город Челябинск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женатого, на иждивении несовершеннолетних, нетрудоспособных граждан не имеющего, пенсионера, зарегистрированного и фактически проживающего по адресу: РХ, г. Сорск, ул. ХХХ, д. № ХХХ  квартира № ХХХ Республики Хакасия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аспорт серия ХХХ № ХХХ Усть-Абаканским РОВД РХ выдан ХХХ г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влекаемого к административной ответственности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5-06-04T18:09:00Z</cp:lastPrinted>
  <dcterms:modified xsi:type="dcterms:W3CDTF">2015-08-18T02:32:00Z</dcterms:modified>
  <cp:revision>38</cp:revision>
  <dc:subject/>
  <dc:title/>
</cp:coreProperties>
</file>