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16 июня 2015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Спириной Н.Н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45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 административный материал № 45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45/2015г. об административном правонарушении по ч. 3 ст. 49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 xml:space="preserve">ХХХ года рождения, уроженца п. Вершина Теи Аскизского района Республики Хакасия, женатого, имеющего на иждивении двух несовершеннолетних детей, нетрудоспособных граждан не </w:t>
      </w:r>
      <w:r>
        <w:rPr>
          <w:spacing w:val="-2"/>
          <w:sz w:val="26"/>
          <w:szCs w:val="26"/>
        </w:rPr>
        <w:t xml:space="preserve">имеющего, </w:t>
      </w:r>
      <w:r>
        <w:rPr>
          <w:sz w:val="26"/>
          <w:szCs w:val="26"/>
        </w:rPr>
        <w:t xml:space="preserve">работающего ХХХ, зарегистрированного и фактически проживающего по адресу: РХ, п. ст. Ербинская, ул. ХХХ, д. № ХХХ кв. № ХХХ Республика Хакасия, паспорт серии ХХХ № ХХХ выдан Сорским ГОВД Республики Хакасии,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3 ст. 49 </w:t>
      </w:r>
      <w:r>
        <w:rPr>
          <w:sz w:val="26"/>
          <w:szCs w:val="26"/>
        </w:rPr>
        <w:t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</w:t>
      </w:r>
      <w:r>
        <w:rPr>
          <w:b/>
          <w:sz w:val="26"/>
          <w:szCs w:val="26"/>
        </w:rPr>
        <w:t xml:space="preserve"> 1 000 (одной тысячи) рублей.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председателя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А.В. Гительман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6-04T18:09:00Z</cp:lastPrinted>
  <dcterms:modified xsi:type="dcterms:W3CDTF">2015-08-18T03:03:00Z</dcterms:modified>
  <cp:revision>44</cp:revision>
  <dc:subject/>
  <dc:title/>
</cp:coreProperties>
</file>