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8» октября 2015 г.                                                                      № 728 - п.</w:t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6.12. 2013 г. № 70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 xml:space="preserve">«Об утверждении </w:t>
      </w:r>
      <w:r>
        <w:rPr>
          <w:sz w:val="26"/>
        </w:rPr>
        <w:t>муниципальной адрес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>«Переселение граждан  из аварийного жилищного фонд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>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 xml:space="preserve">город Сорск, в  2013 - 2017 годах с учетом необходимости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развития малоэтажного жилищного  строительства»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eastAsia="Arial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(в редакции постановления администрации города Сорск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от 22.01.2015 г. № 15-п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 xml:space="preserve">(с последующими изменениями), ст. 27 Устава муниципального образования город Сорск, постановления администрации города Сорска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и в целях улучшения жилищных условий граждан, проживающих на территории муниципального образования город Сорск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Внести </w:t>
      </w:r>
      <w:r>
        <w:rPr>
          <w:sz w:val="26"/>
        </w:rPr>
        <w:t>изменения</w:t>
      </w:r>
      <w:r>
        <w:rPr>
          <w:sz w:val="26"/>
          <w:szCs w:val="26"/>
        </w:rPr>
        <w:t xml:space="preserve"> в </w:t>
      </w:r>
      <w:r>
        <w:rPr>
          <w:sz w:val="26"/>
        </w:rPr>
        <w:t xml:space="preserve">муниципальную адресную программу </w:t>
      </w:r>
      <w:r>
        <w:rPr>
          <w:sz w:val="26"/>
          <w:szCs w:val="20"/>
        </w:rPr>
        <w:t xml:space="preserve">«Переселение граждан  из аварийного жилищного фонда, проживающих на территории муниципального образования город Сорск, в  2013 - 2017 годах с учетом необходимости </w:t>
      </w:r>
      <w:r>
        <w:rPr>
          <w:sz w:val="26"/>
        </w:rPr>
        <w:t xml:space="preserve">   развития малоэтажного жилищного  строительства», утвержденную  </w:t>
      </w:r>
      <w:r>
        <w:rPr>
          <w:sz w:val="26"/>
          <w:szCs w:val="26"/>
        </w:rPr>
        <w:t>постановлением администрации города Сорска от 16.12. 2013 г. № 707-п</w:t>
      </w:r>
      <w:r>
        <w:rPr>
          <w:sz w:val="26"/>
        </w:rPr>
        <w:t xml:space="preserve">  (в редакции постановления администрации города Сорска    от 22.01.2015 г. № 15-п), изложив ее в новой редакции согласно приложению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Глава города                                                                     В. Ф. Найд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                                                                                    </w:t>
      </w:r>
      <w:r>
        <w:rPr>
          <w:sz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 xml:space="preserve">города Сорска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от  «28» октября 2015  № 728- п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"ПЕРЕСЕЛЕНИЕ ГРАЖДАН ИЗ АВАРИЙНОГО ЖИЛИЩНОГО ФОНДА, В ТОМ ЧИСЛЕ С  УЧЕТОМ  НЕОБХОДИМОСТИ 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МАЛОЭТАЖНОГО ЖИЛИЩНОГО СТРОИТЕЛЬСТВА, НА ТЕРРИТОРИИ МУНИЦИПАЛЬНОГО ОБРАЗОВАНИЯ  ГОРОД СОРСК,  В 2013 - 2017 ГОДАХ 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sz w:val="26"/>
        </w:rPr>
        <w:t xml:space="preserve"> </w:t>
      </w:r>
      <w:r>
        <w:rPr>
          <w:sz w:val="26"/>
        </w:rPr>
        <w:t>ПАСПОРТ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Courier New"/>
          <w:sz w:val="26"/>
          <w:szCs w:val="20"/>
        </w:rPr>
        <w:t>муниципальной адресной программы "Переселение граждан  из аварийного жилищного фонда, в том числе с учетом   необходимости развития малоэтажного жилищного строительства, на территории муниципального образования город Сорск, в  2013 - 2017 год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Times New Roman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00"/>
      </w:tblGrid>
      <w:tr>
        <w:trPr>
          <w:trHeight w:val="5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тветственный 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Администрация города Сорска                       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оисполнители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Управление ЖКХ администрации МО г. Сорска                        </w:t>
            </w:r>
          </w:p>
        </w:tc>
      </w:tr>
      <w:tr>
        <w:trPr>
          <w:trHeight w:val="37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д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азработка подпрограмм не требуетс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Цель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Финансовое и организационное обеспечение переселения граждан из аварийных многоквартирных домов города Сорска, признанных таковыми  до 1 января    </w:t>
              <w:br/>
              <w:t>2012 года в установленном порядке, в связи с  физическим</w:t>
              <w:br/>
              <w:t xml:space="preserve">износом в процессе их эксплуатации, собственники       </w:t>
              <w:br/>
              <w:t xml:space="preserve">помещений в которых проявили готовность участвовать в  </w:t>
              <w:br/>
              <w:t xml:space="preserve">Программе;                                             </w:t>
            </w:r>
          </w:p>
        </w:tc>
      </w:tr>
      <w:tr>
        <w:trPr>
          <w:trHeight w:val="20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Задачи    </w:t>
              <w:br/>
              <w:t xml:space="preserve">Программы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 создание безопасных и благоприятных условий          </w:t>
              <w:br/>
              <w:t xml:space="preserve">проживания граждан на территории МО город Сорск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риобретение у застройщиков жилых помещений в многоквартирных домах (в том числе в многоквартирных                    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) или в домах, указанных в п.2 ч. 2 ст. 49 Градостроительного кодекса Российской Федерации, либо строительство таких домов;  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выплата лицам, в чьей собственности находятся жилые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помещения, входящие в аварийный жилищный фонд, выкупной цены за изымаемые жилые помещения в соответствии со ст. 32 Жилищного кодекса Российской Федерации;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использование освободившихся земельных участков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сле сноса аварийных многоквартирных жилых домов под строительство новых объектов;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- развитие малоэтажного жилищного строительства в      </w:t>
              <w:br/>
              <w:t xml:space="preserve">муниципальном образовании город Сорск                                     </w:t>
            </w:r>
          </w:p>
        </w:tc>
      </w:tr>
      <w:tr>
        <w:trPr>
          <w:trHeight w:val="62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Целевые показатели и (или) индикатор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организация переселения из аварийных  многоквартирных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домов в муниципальном образовании город Сорск 72 граждан,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в том числе: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 этап (2013-2014 годы)  - 0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 этап (2014-2015 годы)  - 57 граждан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3 этап (2015-2016 годы)   - 0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4 этап (2016 год – 1 сентября 2017 года)  - 15 граждан. 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обеспечение ликвидации 1844,6 м2 аварийного жилищного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фонда, в том числе: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 этап (2013-2014 годы)  - 0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 этап (2014-2015 годы – 1474,3 кв.м.;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3 этап (2015-2016 годы)  -0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4 этап (2016 год – 1 сентября 2017 года)  - 370,3 кв.м. 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-количество расселенных помещений – 30,   в том числе: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 этап (2013-2014 годы)  -0;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 этап (2014-2015 годы)  - 22;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3 этап (2015-2016 годы)  - 0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4 этап (2016 год – 1 сентября 2017 года)  - 8.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Этапы  и сроки  </w:t>
              <w:br/>
              <w:t xml:space="preserve">реализации    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13 год – 1 сентября 2017 года, в том числе по этапам: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 этап (2013-2014 годы);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 этап (2014-2015 годы);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 этап (2015-2016 годы);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4 этап (2016 год – 1 сентября 2017 года);                                                                                                                                           </w:t>
            </w:r>
          </w:p>
        </w:tc>
      </w:tr>
      <w:tr>
        <w:trPr>
          <w:trHeight w:val="46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ъемы и         </w:t>
              <w:br/>
              <w:t xml:space="preserve">источники        </w:t>
              <w:br/>
              <w:t xml:space="preserve">финансирования   </w:t>
              <w:br/>
              <w:t xml:space="preserve">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щий объем финансирования Программы составит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5 556 851,00 тыс. рублей, в том числе по источникам финансирования:</w:t>
            </w:r>
          </w:p>
          <w:p>
            <w:pPr>
              <w:pStyle w:val="ConsPlusCell"/>
              <w:rPr>
                <w:rFonts w:cs="Courier New"/>
                <w:color w:val="4D4D4D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7 859 265,69  руб.;     </w:t>
              <w:br/>
              <w:t xml:space="preserve">-средства Республики Хакасия – 25 730 049,43  руб.;      </w:t>
              <w:br/>
              <w:t xml:space="preserve">-муниципальный бюджет  – 1 967 535,88 руб.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В том числе по годам:                               </w:t>
              <w:br/>
              <w:t xml:space="preserve">1 этап (2013-2014 годы) - 0,00 тыс. рублей,                       </w:t>
              <w:br/>
              <w:t>2 этап (2014  – 2015 годы)    –  44 310 840,00  рублей, из них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2 469 458,65   руб.;     </w:t>
              <w:br/>
              <w:t xml:space="preserve">-средства Республики Хакасия – 20 459 465,86  руб.;      </w:t>
              <w:br/>
              <w:t xml:space="preserve">-муниципальный бюджет  – 1 381 915,49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3 этап (2015-2016 годы) - 0,0 тыс. рублей,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4этап (2016 -1 сентября 2017 года) – 11 246 011,00  рублей,</w:t>
            </w:r>
          </w:p>
          <w:p>
            <w:pPr>
              <w:pStyle w:val="ConsPlusCell"/>
              <w:rPr/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из них:                </w:t>
              <w:br/>
              <w:t xml:space="preserve">-средства Фонда развития ЖКХ – 5 389 807,04  руб.;     </w:t>
              <w:br/>
              <w:t xml:space="preserve">-средства Республики Хакасия – 5 270 583,57  руб.;      </w:t>
              <w:br/>
              <w:t xml:space="preserve">-муниципальный бюджет  – 585 620,39 руб.   </w:t>
            </w:r>
          </w:p>
        </w:tc>
      </w:tr>
      <w:tr>
        <w:trPr>
          <w:trHeight w:val="35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ереселения граждан из  аварийного жилищного фонда, расположенного на территории муниципального образования город Сорск, общей площадью  1844,6 кв.м. аварийного жилищного фонда, в том числе;                      </w:t>
              <w:br/>
              <w:t xml:space="preserve">      в 2015 году -  1474,3 м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370,3 м2     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предоставление жилых помещений 72 гражданам, в том числе</w:t>
              <w:br/>
              <w:t xml:space="preserve">    в 2015 году – 57 гражданам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 15 граждана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ограмма разработана в целях реализации Федерального </w:t>
      </w:r>
      <w:hyperlink r:id="rId3">
        <w:r>
          <w:rPr>
            <w:rStyle w:val="InternetLink"/>
            <w:sz w:val="26"/>
          </w:rPr>
          <w:t>закона</w:t>
        </w:r>
      </w:hyperlink>
      <w:r>
        <w:rPr>
          <w:sz w:val="26"/>
        </w:rPr>
        <w:t xml:space="preserve"> от 21.07.2007 N 185-ФЗ "О Фонде содействия реформированию жилищно-коммунального хозяйства" (с последующими изменениями) (далее - Федеральный закон N 185-ФЗ) и в соответствии с  региональной адресной программой "Переселение граждан из аварийного жилищного фонда, в том числе с учетом необходимости развития малоэтажного жилищного строительства, на территории Республики Хакасия, в 2013 - 2017 годах 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Программа направлена на решение проблемы переселения граждан из аварийных многоквартирных домов, признанных таковыми до 1 января 2012 года в установленном порядке, в связи с физическим износом в процессе их эксплуатации, расположенных на территории муниципального образования город Сорск Республики Хакасия, за счет средств государственной корпорации - Фонда содействия реформированию жилищно-коммунального хозяйства (далее - Фонд), республиканского бюджета Республики Хакасия и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ереселение граждан из аварийного жилищного фонда в рамках Программы осуществляется в соответствии со </w:t>
      </w:r>
      <w:hyperlink r:id="rId4">
        <w:r>
          <w:rPr>
            <w:rStyle w:val="InternetLink"/>
            <w:sz w:val="26"/>
          </w:rPr>
          <w:t>статьями 32</w:t>
        </w:r>
      </w:hyperlink>
      <w:r>
        <w:rPr>
          <w:sz w:val="26"/>
        </w:rPr>
        <w:t xml:space="preserve">, </w:t>
      </w:r>
      <w:hyperlink r:id="rId5">
        <w:r>
          <w:rPr>
            <w:rStyle w:val="InternetLink"/>
            <w:sz w:val="26"/>
          </w:rPr>
          <w:t>84</w:t>
        </w:r>
      </w:hyperlink>
      <w:r>
        <w:rPr>
          <w:sz w:val="26"/>
        </w:rPr>
        <w:t xml:space="preserve">, </w:t>
      </w:r>
      <w:hyperlink r:id="rId6">
        <w:r>
          <w:rPr>
            <w:rStyle w:val="InternetLink"/>
            <w:sz w:val="26"/>
          </w:rPr>
          <w:t>85</w:t>
        </w:r>
      </w:hyperlink>
      <w:r>
        <w:rPr>
          <w:sz w:val="26"/>
        </w:rPr>
        <w:t xml:space="preserve">, </w:t>
      </w:r>
      <w:hyperlink r:id="rId7">
        <w:r>
          <w:rPr>
            <w:rStyle w:val="InternetLink"/>
            <w:sz w:val="26"/>
          </w:rPr>
          <w:t>86</w:t>
        </w:r>
      </w:hyperlink>
      <w:r>
        <w:rPr>
          <w:sz w:val="26"/>
        </w:rPr>
        <w:t xml:space="preserve">, </w:t>
      </w:r>
      <w:hyperlink r:id="rId8">
        <w:r>
          <w:rPr>
            <w:rStyle w:val="InternetLink"/>
            <w:sz w:val="26"/>
          </w:rPr>
          <w:t>89</w:t>
        </w:r>
      </w:hyperlink>
      <w:r>
        <w:rPr>
          <w:sz w:val="26"/>
        </w:rPr>
        <w:t xml:space="preserve">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2. Цель и задач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Целью Программы является финансовое и организационное обеспечение переселения граждан из аварийных многоквартирных домов в муниципальном образовании город Сорск, признанных таковыми до 1 января 2012 года в установленном порядке, в связи с физическим износом в процессе их эксплуатации, собственники помещений в которых проявили готовность участвовать в Программе.</w:t>
      </w:r>
    </w:p>
    <w:p>
      <w:pPr>
        <w:pStyle w:val="ConsPlusCel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Для достижения цели Программы должны быть решены следующие задачи:</w:t>
      </w:r>
    </w:p>
    <w:p>
      <w:pPr>
        <w:pStyle w:val="ConsPlusCell"/>
        <w:rPr/>
      </w:pPr>
      <w:r>
        <w:rPr>
          <w:sz w:val="26"/>
        </w:rPr>
        <w:t xml:space="preserve"> </w:t>
      </w:r>
      <w:r>
        <w:rPr>
          <w:rFonts w:cs="Times New Roman"/>
          <w:sz w:val="26"/>
          <w:szCs w:val="20"/>
        </w:rPr>
        <w:t xml:space="preserve"> </w:t>
      </w:r>
      <w:r>
        <w:rPr>
          <w:rFonts w:cs="Courier New"/>
          <w:sz w:val="26"/>
          <w:szCs w:val="20"/>
        </w:rPr>
        <w:t xml:space="preserve">- создание   безопасных   и   благоприятных   условий    проживания   граждан    на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О город Сорск; </w:t>
      </w:r>
    </w:p>
    <w:p>
      <w:pPr>
        <w:pStyle w:val="ConsPlusCell"/>
        <w:jc w:val="both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-приобретение у застройщиков жилых помещений в многоквартирных домах (в том числе в многоквартирных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) или в домах, указанных в п.2 ч. 2 ст. 49 Градостроительного кодекса Российской Федерации, либо строительство таких домов;                      </w:t>
      </w:r>
    </w:p>
    <w:p>
      <w:pPr>
        <w:pStyle w:val="ConsPlusCell"/>
        <w:jc w:val="both"/>
        <w:rPr/>
      </w:pPr>
      <w:r>
        <w:rPr>
          <w:rFonts w:cs="Courier New"/>
          <w:sz w:val="26"/>
          <w:szCs w:val="20"/>
        </w:rPr>
        <w:t xml:space="preserve">-выплата лицам, в чьей собственности находятся жилые помещения, входящие в аварийный жилищный фонд, выкупной цены за изымаемые жилые помещения в соответствии со ст. 32 Жилищного кодекса Российской Федерации;  </w:t>
      </w:r>
    </w:p>
    <w:p>
      <w:pPr>
        <w:pStyle w:val="ConsPlusCell"/>
        <w:jc w:val="both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-использование освободившихся земельных участков после сноса аварийных многоквартирных жилых домов под строительство новых объектов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Courier New"/>
          <w:sz w:val="26"/>
          <w:szCs w:val="20"/>
        </w:rPr>
        <w:t xml:space="preserve">-развитие малоэтажного жилищного строительства в  муниципальном </w:t>
        <w:br/>
        <w:t xml:space="preserve">образовании город Сорск;                                     </w:t>
      </w:r>
    </w:p>
    <w:p>
      <w:pPr>
        <w:pStyle w:val="ConsPlusCell"/>
        <w:jc w:val="both"/>
        <w:rPr>
          <w:rFonts w:cs="Courier New"/>
          <w:sz w:val="26"/>
          <w:szCs w:val="20"/>
        </w:rPr>
      </w:pPr>
      <w:r>
        <w:rPr>
          <w:sz w:val="26"/>
        </w:rPr>
        <w:t>- организация переселения из аварийных многоквартирных домов в муниципальном образовании город Сорск  72 граждан, в том числе: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1 этап (2013-2014 годы)  - 0;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 этап (2014-2015 годы)  - 57 граждан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3 этап (2015-2016 годы)   - 0;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4 этап (2016 год – 1 сентября 2017 года)  - 15 граждан.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sz w:val="26"/>
        </w:rPr>
        <w:t>- обеспечение ликвидации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1 этап (2013-2014 годы)  - 0;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 этап (2014-2015 годы – 1474,3 кв.м.;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3 этап (2015-2016 годы)  -0;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4 этап (2016 год – 1 сентября 2017 года)  - 370,3 кв.м.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rFonts w:cs="Times New Roman"/>
          <w:sz w:val="26"/>
          <w:szCs w:val="20"/>
        </w:rPr>
        <w:t xml:space="preserve">   </w:t>
      </w:r>
      <w:r>
        <w:rPr>
          <w:sz w:val="26"/>
        </w:rPr>
        <w:t>- использование освободившихся земельных участков после сноса аварийных многоквартирных жилых домов под строительство новых объек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рок реализации Программы – 2013 год  -  1 сентяб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3. Перечень программн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, предусмотренные на долевое финансирование мероприятий Программы, используются на переселение граждан из аварийных многоквартирных домов в порядке, предусмотренном действующим жилищ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тветственный исполнитель Программы (Администрация города Сорска) обеспечивает выполнение условий, предусмотренных </w:t>
      </w:r>
      <w:hyperlink r:id="rId9">
        <w:r>
          <w:rPr>
            <w:rStyle w:val="InternetLink"/>
            <w:sz w:val="26"/>
          </w:rPr>
          <w:t>статьей 14</w:t>
        </w:r>
      </w:hyperlink>
      <w:r>
        <w:rPr>
          <w:sz w:val="26"/>
        </w:rPr>
        <w:t xml:space="preserve"> Федерального закона N 185-ФЗ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амках реализации Программы переселение граждан из аварийного жилищного фонда производится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оставления нанимателям жилых помещений другого благоустроенного жилого помещения по договору социального найма, равнозначного по общей площади ранее занимаемому жилому помещению, отвечающего установленным требованиям и находящегося в черте населенного пункта, в котором расположен аварийный многоквартирный дом, или с согласия в письменной форме граждан в границах другого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- предоставления собственникам жилых помещений взамен изымаемого помещения другого жилого помещения или выкупа изымаемых жилых помещений в соответствии с Жилищным </w:t>
      </w:r>
      <w:hyperlink r:id="rId10">
        <w:r>
          <w:rPr>
            <w:rStyle w:val="InternetLink"/>
            <w:sz w:val="26"/>
          </w:rPr>
          <w:t>кодексом</w:t>
        </w:r>
      </w:hyperlink>
      <w:r>
        <w:rPr>
          <w:sz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Завершающим мероприятием реализации Программы является снос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Мониторинг реализации Программы и контроль за целевым использованием бюджетных   средств   осуществляются  согласно  </w:t>
      </w:r>
      <w:hyperlink r:id="rId11">
        <w:r>
          <w:rPr>
            <w:rStyle w:val="InternetLink"/>
            <w:sz w:val="26"/>
          </w:rPr>
          <w:t>статье  22</w:t>
        </w:r>
      </w:hyperlink>
      <w:r>
        <w:rPr>
          <w:sz w:val="26"/>
        </w:rPr>
        <w:t xml:space="preserve">  Федерального   закона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N 185-ФЗ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Программа при необходимости может корректировать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нформация, связанная с разработкой и реализацией Программы, размещается во всех доступных средствах массовой информации, включая печатные издания, официальные сайты в информационно-телекоммуникационной сети Интернет и иные электронные 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тветственный исполнитель Программы (Администрация города Сорска)  доводят информацию до граждан путем размещения на досках объявлений, расположенных в подъездах многоквартирных домов, включенных в Программу, о планируемых сроках переселения граждан из аварийного жилищного фонда, а в случае изменения указанных сроков - о причинах переноса и новых срок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4. Обоснование ресурсного обеспе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сточниками финансирования Программы являются 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4">
        <w:r>
          <w:rPr>
            <w:rStyle w:val="InternetLink"/>
            <w:sz w:val="26"/>
          </w:rPr>
          <w:t>Перечень</w:t>
        </w:r>
      </w:hyperlink>
      <w:r>
        <w:rPr>
          <w:sz w:val="26"/>
        </w:rPr>
        <w:t xml:space="preserve">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, стоимость реализации мероприятий  в отношении каждого аварийного многоквартирного дома приведены в приложении № 1 к настоящей Программе.</w:t>
      </w:r>
    </w:p>
    <w:p>
      <w:pPr>
        <w:pStyle w:val="ConsPlusCell"/>
        <w:tabs>
          <w:tab w:val="clear" w:pos="708"/>
          <w:tab w:val="left" w:pos="105" w:leader="none"/>
        </w:tabs>
        <w:jc w:val="both"/>
        <w:rPr>
          <w:sz w:val="26"/>
        </w:rPr>
      </w:pPr>
      <w:r>
        <w:rPr>
          <w:sz w:val="26"/>
        </w:rPr>
        <w:t>Общая площадь жилых помещений в аварийном жилищном фонде, подлежащем расселению в рамках Программы, составляет 1844,6 м2 аварийного жилищного фонда,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 xml:space="preserve"> </w:t>
      </w:r>
      <w:r>
        <w:rPr>
          <w:sz w:val="26"/>
        </w:rPr>
        <w:t>в том числе:</w:t>
      </w:r>
      <w:r>
        <w:rPr>
          <w:rFonts w:cs="Courier New"/>
          <w:sz w:val="26"/>
          <w:szCs w:val="20"/>
        </w:rPr>
        <w:t xml:space="preserve">  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1 этап (2013-2014 годы)  - 0;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 этап (2014-2015 годы – 1474,3 кв.м.;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3 этап (2015-2016 годы)  -0;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4 этап (2016 год – 1 сентября 2017 года)  - 370,3 кв.м. 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rFonts w:cs="Times New Roman"/>
          <w:sz w:val="26"/>
          <w:szCs w:val="20"/>
        </w:rPr>
        <w:t xml:space="preserve">   </w:t>
      </w:r>
      <w:r>
        <w:rPr>
          <w:sz w:val="26"/>
        </w:rPr>
        <w:t xml:space="preserve">При реализации Программы администрация города Сорска осуществляют переселение граждан из признанных аварийными многоквартирных домов </w:t>
      </w:r>
      <w:hyperlink w:anchor="Par1614">
        <w:r>
          <w:rPr>
            <w:rStyle w:val="InternetLink"/>
            <w:sz w:val="26"/>
          </w:rPr>
          <w:t>(приложение № 2 к настоящей программе)</w:t>
        </w:r>
      </w:hyperlink>
      <w:r>
        <w:rPr>
          <w:sz w:val="26"/>
        </w:rPr>
        <w:t xml:space="preserve"> в следующей последова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первую очередь из признанных аварийными многоквартирных домов, в которых все жилые и нежилые помещения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о вторую очередь из многоквартирных домов, где всеми собственниками жилых помещений выбраны конкретные варианты переселения, взяты обязательства в письменной форме о реализации конкретного варианта переселения и согласованы с администрацией города Сорска условия изъятия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третью очередь из многоквартирных домов, в которых общие собрания собственников помещений приняли единогласное решение об участии в программе переселени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редельная стоимость одного квадратного метра общей площади жилых помещений, предоставляемых гражданам в соответствии с настоящей Программой, принята равной 30370,00 рубля, что соответствует стоимости одного квадратного метра общей площади жилого помещения, определенной для Республики Хакасия Министерством регионального развития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бъем средств долевого финансирования переселения граждан из аварийных многоквартирных домов за счет средств Фонда, республиканского бюджета Республики Хакасия и местного бюджета в 2013-2017 гг. приведен в таблице №  </w:t>
      </w:r>
      <w:hyperlink w:anchor="Par410">
        <w:r>
          <w:rPr>
            <w:rStyle w:val="InternetLink"/>
            <w:sz w:val="26"/>
          </w:rPr>
          <w:t>1</w:t>
        </w:r>
      </w:hyperlink>
      <w:r>
        <w:rPr>
          <w:sz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1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800"/>
        <w:gridCol w:w="1800"/>
        <w:gridCol w:w="1800"/>
        <w:gridCol w:w="1980"/>
      </w:tblGrid>
      <w:tr>
        <w:trPr>
          <w:trHeight w:val="40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(полу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ных средств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(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</w:t>
            </w:r>
          </w:p>
        </w:tc>
      </w:tr>
      <w:tr>
        <w:trPr>
          <w:trHeight w:val="8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center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Хакасия</w:t>
            </w:r>
          </w:p>
        </w:tc>
        <w:tc>
          <w:tcPr>
            <w:tcW w:w="3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иные не запрещенные</w:t>
            </w:r>
          </w:p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законодательством</w:t>
            </w:r>
          </w:p>
          <w:p>
            <w:pPr>
              <w:pStyle w:val="Normal"/>
              <w:widowControl w:val="false"/>
              <w:autoSpaceDE w:val="false"/>
              <w:ind w:left="204" w:right="-255" w:hanging="204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источники финансирования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а Фонд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Муниципальное образование город Сорск       </w:t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             </w:t>
            </w:r>
            <w:r>
              <w:rPr>
                <w:rFonts w:cs="Courier New"/>
                <w:sz w:val="26"/>
                <w:szCs w:val="20"/>
              </w:rPr>
              <w:t>1 этап (2013 2014годы)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 этап (2014  – 2015 годы)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44 310 840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 459 465,86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2 469 458,65 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381 915,49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              </w:t>
            </w:r>
            <w:r>
              <w:rPr>
                <w:rFonts w:cs="Courier New"/>
                <w:sz w:val="26"/>
                <w:szCs w:val="20"/>
              </w:rPr>
              <w:t>3 этап ( 2015-2016 годы)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              </w:t>
            </w:r>
            <w:r>
              <w:rPr>
                <w:rFonts w:cs="Courier New"/>
                <w:sz w:val="26"/>
                <w:szCs w:val="20"/>
              </w:rPr>
              <w:t>4 этап (2016 год – 1 сентября 2017 года)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1 246 011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270 583,57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389 807,04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85 620,39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6"/>
                <w:szCs w:val="20"/>
              </w:rPr>
              <w:t xml:space="preserve">Итого по Программе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5 556 851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5 730  049,4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7 859 265,69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967 535,8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5. Оценка результа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Критериям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граждан, семей, переселенных из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ликвидируемых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размер привлекаемых ресурсов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ланируемые </w:t>
      </w:r>
      <w:hyperlink w:anchor="Par2563">
        <w:r>
          <w:rPr>
            <w:rStyle w:val="InternetLink"/>
            <w:sz w:val="26"/>
          </w:rPr>
          <w:t>показатели</w:t>
        </w:r>
      </w:hyperlink>
      <w:r>
        <w:rPr>
          <w:sz w:val="26"/>
        </w:rPr>
        <w:t xml:space="preserve"> выполнения Программы приведены в приложении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Реализация мероприятий Программы обеспечит улучшение жилищных условий жителей муниципального образования город Сорск, проживающих в аварийном жилищном фонде, и уменьшение аварийного жилищного фонда, расположенного на территории муниципального образования город Сорск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Л. Л. Богданова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</w:rPr>
        <w:t>Приложение №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в том числе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 строительства,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город Сорск, в  2013 - 2017 годах»</w:t>
      </w:r>
    </w:p>
    <w:p>
      <w:pPr>
        <w:pStyle w:val="Normal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ечен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аварийных многоквартирных дом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76"/>
        <w:gridCol w:w="65"/>
        <w:gridCol w:w="1359"/>
        <w:gridCol w:w="27"/>
        <w:gridCol w:w="1703"/>
        <w:gridCol w:w="70"/>
        <w:gridCol w:w="2200"/>
        <w:gridCol w:w="1262"/>
        <w:gridCol w:w="1724"/>
        <w:gridCol w:w="237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№ </w:t>
            </w:r>
            <w:r>
              <w:rPr>
                <w:sz w:val="26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Адрес многоквартирного дома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Документ, подтверждающий признание многоквартирного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ома аварийны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окончания переселения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сноса многоквартирного д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планируемых к пересел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Общая площадь жилых помещений многоквартирного до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номер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а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кв.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по муниципальному образованию город Сорс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1844,6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   2 этап (2014-2015 год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55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0.12.20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*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0.12.20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03.20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8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0.12.20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03.20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0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</w:tc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Times New Roman"/>
                <w:b/>
                <w:sz w:val="26"/>
              </w:rPr>
              <w:t xml:space="preserve">                   </w:t>
            </w:r>
            <w:r>
              <w:rPr>
                <w:rFonts w:cs="Arial"/>
                <w:b/>
                <w:sz w:val="26"/>
              </w:rPr>
              <w:t>Итого 4 этап  (2016 год – 1 сентября 2017 го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56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*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9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* показатель учтен дважды в связи с поэтапным расселением дом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Продолжение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260"/>
        <w:gridCol w:w="1080"/>
        <w:gridCol w:w="1260"/>
        <w:gridCol w:w="1080"/>
        <w:gridCol w:w="1800"/>
        <w:gridCol w:w="1800"/>
        <w:gridCol w:w="1800"/>
        <w:gridCol w:w="1620"/>
        <w:gridCol w:w="1260"/>
      </w:tblGrid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оличество расселяемых жилых помеще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асселяемая площадь жилых помещений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Стоимость переселения гражд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ополни</w:t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тельные источники финансирования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hanging="108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ль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Част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ип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ая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еспубликанского бюджета Республики Хак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8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3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3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6"/>
              </w:rPr>
              <w:t>55 556 8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7 859 265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5 730 04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 967 53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14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99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47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6"/>
              </w:rPr>
              <w:t>44 310 8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 469 45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0 459 46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 381 91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590 78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313 753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196 23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0 798, 43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2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6 632 188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 504 841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 296 773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30 57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5 087 86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 650 863,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 966 45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70 5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389 80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270 58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85 62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92 93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02 39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4 71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96 87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68 1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0 90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6"/>
          <w:szCs w:val="20"/>
        </w:rPr>
      </w:pPr>
      <w:r>
        <w:rPr>
          <w:rFonts w:cs="Arial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И. о. первого 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города Сорска                                                                                            Л. Л. Богд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в том числе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 строительства,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город Сорск, в  2013 - 2017 годах»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аварийных многоквартирных домов по способам переселения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1494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60"/>
        <w:gridCol w:w="1260"/>
        <w:gridCol w:w="1800"/>
        <w:gridCol w:w="1440"/>
        <w:gridCol w:w="1800"/>
        <w:gridCol w:w="1440"/>
        <w:gridCol w:w="900"/>
        <w:gridCol w:w="900"/>
        <w:gridCol w:w="1440"/>
      </w:tblGrid>
      <w:tr>
        <w:trPr>
          <w:trHeight w:val="6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Адрес </w:t>
              <w:br/>
              <w:t xml:space="preserve">многоквартирного  </w:t>
              <w:br/>
              <w:t xml:space="preserve">дома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0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 </w:t>
            </w:r>
            <w:r>
              <w:rPr>
                <w:sz w:val="26"/>
                <w:szCs w:val="20"/>
              </w:rPr>
              <w:t xml:space="preserve">Строительство     </w:t>
              <w:br/>
              <w:t xml:space="preserve">многоквартирного дома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Приобретение  жилых </w:t>
              <w:br/>
              <w:t xml:space="preserve">помещений у  застройщиков   </w:t>
            </w:r>
          </w:p>
        </w:tc>
      </w:tr>
      <w:tr>
        <w:trPr>
          <w:trHeight w:val="8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асселяемая   площадь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площадь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м </w:t>
              <w:br/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ло-</w:t>
              <w:br/>
              <w:t>щад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</w:t>
              <w:br/>
              <w:t>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 м</w:t>
              <w:br/>
              <w:t xml:space="preserve">    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 м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Всего  по МО  город Сор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5 556 85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5 556 85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Итого 2014 – 2015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310 8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310 8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590 785,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590 785,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6 632 188,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" w:right="-123" w:firstLine="9"/>
              <w:rPr/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6 632 188,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5 087 866,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5 087 866,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2017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>Продолжение</w:t>
      </w:r>
    </w:p>
    <w:tbl>
      <w:tblPr>
        <w:tblW w:w="108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620"/>
        <w:gridCol w:w="1620"/>
        <w:gridCol w:w="1800"/>
        <w:gridCol w:w="1620"/>
        <w:gridCol w:w="1440"/>
        <w:gridCol w:w="1620"/>
      </w:tblGrid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обретение жилых помещений у лиц, не   являющихся   застройщиками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 xml:space="preserve">Выкуп жилых   помещений у   </w:t>
              <w:br/>
              <w:t xml:space="preserve">   собственников  </w:t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 м.  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И. о. первого 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города Сорска                                                                                            Л. Л. Богд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фонда, в том числе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 строительства,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город Сорск, в  2013 - 2017 годах»</w:t>
      </w:r>
    </w:p>
    <w:p>
      <w:pPr>
        <w:pStyle w:val="Normal"/>
        <w:widowControl w:val="false"/>
        <w:autoSpaceDE w:val="false"/>
        <w:ind w:firstLine="540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ПЛАНИРУЕМЫЕ ПОКАЗАТ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</w:rPr>
        <w:t xml:space="preserve">выполнения муниципальной адресной программы </w:t>
      </w:r>
      <w:r>
        <w:rPr>
          <w:rFonts w:cs="Courier New"/>
          <w:sz w:val="26"/>
          <w:szCs w:val="20"/>
        </w:rPr>
        <w:t>«Переселение граждан  из аварийного жилищного фонда, в том числе с учетом необходимости развития малоэтажного жилищного  строительства,  на территории муниципального образования город Сорск, в  2013 - 2017 годах»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tbl>
      <w:tblPr>
        <w:tblW w:w="15660" w:type="dxa"/>
        <w:jc w:val="left"/>
        <w:tblInd w:w="-7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720"/>
        <w:gridCol w:w="900"/>
        <w:gridCol w:w="900"/>
        <w:gridCol w:w="72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образования   </w:t>
            </w:r>
          </w:p>
        </w:tc>
        <w:tc>
          <w:tcPr>
            <w:tcW w:w="5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</w:t>
            </w:r>
            <w:r>
              <w:rPr>
                <w:rFonts w:cs="Courier New"/>
                <w:sz w:val="26"/>
              </w:rPr>
              <w:t xml:space="preserve">Расселенная площадь, м2             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расселенных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помещений, единиц      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переселенных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жителей, человек       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41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   </w:t>
            </w:r>
            <w:r>
              <w:rPr>
                <w:rFonts w:cs="Courier New"/>
                <w:sz w:val="26"/>
              </w:rPr>
              <w:t xml:space="preserve">по годам               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3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7  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2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3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4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5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6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8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9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1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2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3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4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5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6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8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9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род Сорск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1474,3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370,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>1844,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>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5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1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И. о. первого 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города Сорска                                                                                            Л. Л. Богд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418" w:right="680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339C6841BBF5EF51765CB5B6F04E6470B7234194A8E32EDF39F01639yFS4G" TargetMode="External"/><Relationship Id="rId4" Type="http://schemas.openxmlformats.org/officeDocument/2006/relationships/hyperlink" Target="consultantplus://offline/ref=71339C6841BBF5EF51765CB5B6F04E6470B7224F9BAAE32EDF39F01639F495F85BAF0CC0C3571647y7S4G" TargetMode="External"/><Relationship Id="rId5" Type="http://schemas.openxmlformats.org/officeDocument/2006/relationships/hyperlink" Target="consultantplus://offline/ref=71339C6841BBF5EF51765CB5B6F04E6470B7224F9BAAE32EDF39F01639F495F85BAF0CC0C3571147y7S3G" TargetMode="External"/><Relationship Id="rId6" Type="http://schemas.openxmlformats.org/officeDocument/2006/relationships/hyperlink" Target="consultantplus://offline/ref=71339C6841BBF5EF51765CB5B6F04E6470B7224F9BAAE32EDF39F01639F495F85BAF0CC0C3571147y7S6G" TargetMode="External"/><Relationship Id="rId7" Type="http://schemas.openxmlformats.org/officeDocument/2006/relationships/hyperlink" Target="consultantplus://offline/ref=71339C6841BBF5EF51765CB5B6F04E6470B7224F9BAAE32EDF39F01639F495F85BAF0CC0C3571146y7S2G" TargetMode="External"/><Relationship Id="rId8" Type="http://schemas.openxmlformats.org/officeDocument/2006/relationships/hyperlink" Target="consultantplus://offline/ref=71339C6841BBF5EF51765CB5B6F04E6470B7224F9BAAE32EDF39F01639F495F85BAF0CC0C3571145y7S3G" TargetMode="External"/><Relationship Id="rId9" Type="http://schemas.openxmlformats.org/officeDocument/2006/relationships/hyperlink" Target="consultantplus://offline/ref=71339C6841BBF5EF51765CB5B6F04E6470B7234194A8E32EDF39F01639F495F85BAF0CC0C3571542y7S4G" TargetMode="External"/><Relationship Id="rId10" Type="http://schemas.openxmlformats.org/officeDocument/2006/relationships/hyperlink" Target="consultantplus://offline/ref=71339C6841BBF5EF51765CB5B6F04E6470B7224F9BAAE32EDF39F01639yFS4G" TargetMode="External"/><Relationship Id="rId11" Type="http://schemas.openxmlformats.org/officeDocument/2006/relationships/hyperlink" Target="consultantplus://offline/ref=71339C6841BBF5EF51765CB5B6F04E6470B7234194A8E32EDF39F01639F495F85BAF0CC0C3571141y7S1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7:00Z</dcterms:created>
  <dc:creator>Шилова</dc:creator>
  <dc:description/>
  <cp:keywords/>
  <dc:language>en-US</dc:language>
  <cp:lastModifiedBy>urist</cp:lastModifiedBy>
  <cp:lastPrinted>2015-10-27T11:14:00Z</cp:lastPrinted>
  <dcterms:modified xsi:type="dcterms:W3CDTF">2015-10-29T07:00:00Z</dcterms:modified>
  <cp:revision>95</cp:revision>
  <dc:subject/>
  <dc:title>АДМИНИСТРАЦИЯ Г</dc:title>
</cp:coreProperties>
</file>